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/>
        <w:t>Порядок рассмотрения обращений и получения консультаций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рядок рассмотрения обращений и получение консультаций регламентирован Федеральным законом от 02.05.2006 № 59-ФЗ «О порядке рассмотрения обращений граждан Российской Федерации», Административным регламентом МЧС России предоставления государственной услуги по приему граждан, обеспечению своевременного и полного рассмотрения устных и письменных обращений граждан, принятию по ним решений и направлению ответов заявителям в установленный законодательством Российской Федерации срок, утвержденным приказом МЧС России от 27.09.2011 № 540, Административным регламентом МЧС России исполнения государственной функции по контролю за соблюдением лицензионных требований при осуществлении деятельности по монтажу, техническому обслуживанию и ремонту средств обеспечения пожарной безопасности зданий и сооружений, утвержденным приказом МЧС России от 16.10.2013 № 6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ием граждан и организаций осуществляется в управлении надзорной деятельности и территориальных отделах (отделениях) надзор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Граждане имеют право обращать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уст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правлять индивидуальные и коллективные обращения в письменной форме посредствам почтовой связи или в форме электронного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онсультации предоставляются гражданам и организациям, а также их законным представителям, в устном или письменном виде по вопрос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зъяснения прав и обязанностей должностных лиц органов лицензирования, исполняющих государственную функц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зъяснения прав и обязанностей сотрудников органов лицензир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рядка и сроков проведения проверо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рядка обжалования действий (бездействия), решений органов лицензирования и должностных лиц органов лицензирования, принятых в ходе исполнения государственной фун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езультатов исполнения государственной функции, за исключением сведений конфиденциального характе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еречня документов, необходимых для предоставления в лицензирующие органы для получения (переоформления) лицензии в области пожарной безопас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иным вопросам, отнесенным к компетенции органов лицензир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онсультации предоста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и личном приеме граждан (консультирова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средством почтов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средством телефонн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средством электронной поч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рядок подачи письменного обращ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2. В случае необходимости в подтверждение своих доводов гражданин прилагает к письменному обращению документы и материалы либо их коп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порядке, установленно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Сроки рассмотрения письменного обращ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2. В исключительных случаях, а также в случае направления запрос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7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7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Главном управлении МЧС России по Рязанской области работает единый телефон доверия –         8 (4912) 21-63-04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47:00Z</dcterms:created>
  <dc:creator>Admin</dc:creator>
  <dc:description/>
  <cp:keywords/>
  <dc:language>en-US</dc:language>
  <cp:lastModifiedBy>Lenovo User</cp:lastModifiedBy>
  <dcterms:modified xsi:type="dcterms:W3CDTF">2014-10-17T06:00:00Z</dcterms:modified>
  <cp:revision>2</cp:revision>
  <dc:subject/>
  <dc:title/>
</cp:coreProperties>
</file>