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МЧС России по Рязанской области и его подведомственные учреждения осуществляют закупки в соответствии с положениям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ая информация о закупках находится на Официальном сайте Единой информационной системы в сфере закупок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74C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epz/order/extendedsearch/search.html?placeOfSearch=FZ_44&amp;orderPriceCurrencyId=-1&amp;customer.title=&#1043;&#1083;&#1072;&#1074;&#1085;&#1086;&#1077;+&#1091;&#1087;&#1088;&#1072;&#1074;&#1083;&#1077;&#1085;&#1080;&#1077;+&#1052;&#1080;&#1085;&#1080;&#1089;&#1090;&#1077;&#1088;&#1089;&#1090;&#1074;&#1072;+&#1056;&#1086;&#1089;&#1089;&#1080;&#1081;&#1089;&#1082;&#1086;&#1081;+&#1060;&#1077;&#1076;&#1077;&#1088;&#1072;&#1094;&#1080;&#1080;+&#1087;&#1086;+&#1076;&#1077;&#1083;&#1072;&#1084;+&#1075;&#1088;&#1072;&#1078;&#1076;&#1072;&#1085;&#1089;&#1082;&#1086;&#1081;+&#1086;&#1073;&#1086;&#1088;&#1086;&#1085;&#1099;%2C+&#1095;&#1088;&#1077;&#1079;&#1074;&#1099;&#1095;&#1072;&#1081;&#1085;&#1099;&#1084;+&#1089;&#1080;&#1090;&#1091;&#1072;&#1094;&#1080;&#1103;&#1084;+&#1080;+&#1083;&#1080;&#1082;&#1074;&#1080;&#1076;&#1072;&#1094;&#1080;&#1080;+&#1087;&#1086;&#1089;&#1083;&#1077;&#1076;&#1089;&#1090;&#1074;&#1080;&#1081;+&#1089;&#1090;&#1080;&#1093;&#1080;&#1081;&#1085;&#1099;&#1093;+&#1073;&#1077;&#1076;&#1089;&#1090;&#1074;&#1080;&#1081;+&#1087;&#1086;+&#1058;&#1091;&#1083;&#1100;&#1089;&#1082;&#1086;&#1081;+&#1086;&#1073;&#1083;&#1072;&#1089;&#1090;&#1080;&amp;customer.code=01661000009&amp;customer.fz94id=633410&amp;customer.Inn=7106063211&amp;orderStages=AF&amp;orderStages=CA&amp;orderStages=PC&amp;law44.advantages%5BMP44%5D=I&amp;law44.advantages%5BUG44%5D=I&amp;law44.advantages%5BIN44%5D=I&amp;law44.advantages%5BNO44%5D=I&amp;law44.advantages%5BMPSP44%5D=I&amp;law44.advantages%5BNOSP44%5D=I&amp;morphology=false&amp;strictEqual=fal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38:00Z</dcterms:created>
  <dc:creator>Admin</dc:creator>
  <dc:description/>
  <cp:keywords/>
  <dc:language>en-US</dc:language>
  <cp:lastModifiedBy>Admin</cp:lastModifiedBy>
  <dcterms:modified xsi:type="dcterms:W3CDTF">2016-01-19T06:28:00Z</dcterms:modified>
  <cp:revision>4</cp:revision>
  <dc:subject/>
  <dc:title/>
</cp:coreProperties>
</file>