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ервая помощь при охлаждении организма и отморожении</w:t>
      </w:r>
    </w:p>
    <w:p>
      <w:pPr>
        <w:pStyle w:val="FR2"/>
        <w:spacing w:before="0" w:after="0"/>
        <w:ind w:firstLine="73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FR2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хлаждение организма – </w:t>
      </w:r>
      <w:r>
        <w:rPr>
          <w:rFonts w:cs="Times New Roman" w:ascii="Times New Roman" w:hAnsi="Times New Roman"/>
          <w:b w:val="false"/>
          <w:sz w:val="26"/>
          <w:szCs w:val="26"/>
        </w:rPr>
        <w:t>это состояние человека, вызванное воздействием холода в условиях преобладания теплоотдачи организма над поступлением тепла в организм, что приводит к понижению температуры тела (гипотермии) – до 35°С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ниже (табл.1.1).</w:t>
      </w:r>
    </w:p>
    <w:p>
      <w:pPr>
        <w:pStyle w:val="FR2"/>
        <w:spacing w:before="0" w:after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FR2"/>
        <w:spacing w:before="0" w:after="0"/>
        <w:ind w:firstLine="73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акция организма человека на температуру тела</w:t>
      </w:r>
    </w:p>
    <w:p>
      <w:pPr>
        <w:pStyle w:val="FR2"/>
        <w:spacing w:before="0" w:after="0"/>
        <w:ind w:firstLine="73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3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емпература тела, °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Характеристика реакции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6,3 – 37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ормальная температура у 90%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ыше 4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ритическа температура, потеря сознани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ыше 43 - 44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мертельная температур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иже 35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Замедление процессов в мозге, гипотерми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иже 3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ритическая температура, потеря сознани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иже 27 - 24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мертельная температура, прекращается кровообращение</w:t>
            </w:r>
          </w:p>
        </w:tc>
      </w:tr>
    </w:tbl>
    <w:p>
      <w:pPr>
        <w:pStyle w:val="FR2"/>
        <w:spacing w:before="0" w:after="0"/>
        <w:ind w:firstLine="737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FR2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хлаждение организма возможно не только при отрицательных температурах окружающей среды, но и при положительных.</w:t>
      </w:r>
    </w:p>
    <w:p>
      <w:pPr>
        <w:pStyle w:val="FR2"/>
        <w:spacing w:before="0" w:after="0"/>
        <w:ind w:firstLine="73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корость и глубина охлаждения зависят от силы и длительности воздействия холода, от состояния организма и условий, в которых он находится.</w:t>
      </w:r>
    </w:p>
    <w:p>
      <w:pPr>
        <w:pStyle w:val="FR2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собенно быстро охлаждается человек при попадании в холодную воду (табл. 1.2). В ряде случаев при этом возможно развитие холодового шока. Смерть при холодовом шоке наступает еще до критического снижения температуры тела.</w:t>
      </w:r>
    </w:p>
    <w:p>
      <w:pPr>
        <w:pStyle w:val="FR2"/>
        <w:spacing w:before="0" w:after="0"/>
        <w:ind w:firstLine="737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FR2"/>
        <w:spacing w:before="0" w:after="0"/>
        <w:ind w:firstLine="73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ое время пребывания человека в воде в зависимости от ее температуры</w:t>
      </w:r>
    </w:p>
    <w:p>
      <w:pPr>
        <w:pStyle w:val="FR2"/>
        <w:spacing w:before="0" w:after="0"/>
        <w:ind w:firstLine="73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409"/>
        <w:gridCol w:w="34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емпература воды, 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опустимое время пребывания в воде, ми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ремя, по истечении которого наступает потеря сознания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ремя, по истечении которого с высокой вероятностью наступает смер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 –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5 – 30 мин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5 – 90 мин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 –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0 – 60 мин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60 – 120 мин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6 –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 – 4 ч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6 – 8 ч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9 –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 – 7 ч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еопределенно дол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≤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 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 ч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еопределенно долго</w:t>
            </w:r>
          </w:p>
        </w:tc>
      </w:tr>
    </w:tbl>
    <w:p>
      <w:pPr>
        <w:pStyle w:val="FR2"/>
        <w:spacing w:before="0" w:after="0"/>
        <w:ind w:firstLine="737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FR2"/>
        <w:spacing w:before="0" w:after="0"/>
        <w:ind w:firstLine="737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хлаждению способствует влажность и ветер.</w:t>
      </w:r>
    </w:p>
    <w:p>
      <w:pPr>
        <w:pStyle w:val="FR2"/>
        <w:spacing w:before="0" w:after="0"/>
        <w:ind w:firstLine="73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ействие ветра способствует увелечению теплоотдачи тела человека, вследствие чего опасность охлаждения при некоторой температуре воздуха и ветре становится значительно большей, чем при той же температуре воздуха в штиль.</w:t>
      </w:r>
    </w:p>
    <w:p>
      <w:pPr>
        <w:pStyle w:val="FR2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табл. 1.3 приведены данные, характеризующие охлаждающее действие ветра при различных температурах воздуха.</w:t>
      </w:r>
    </w:p>
    <w:p>
      <w:pPr>
        <w:pStyle w:val="FR2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FR2"/>
        <w:spacing w:before="0" w:after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хлаждающее действие ветра, выраженное через эквивалентную температуру воздуха</w:t>
      </w:r>
    </w:p>
    <w:p>
      <w:pPr>
        <w:pStyle w:val="FR2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1134"/>
        <w:gridCol w:w="1134"/>
        <w:gridCol w:w="1134"/>
        <w:gridCol w:w="992"/>
        <w:gridCol w:w="2646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ействительная температура воздуха °С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Эквивалентная температура воздуха в штиль (°С) при скоростях ветра м/с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пасность охлаждения и отморожения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8,0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+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+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+ 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3,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ала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+ 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+ 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12,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ала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21,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ала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38,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вышенна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8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большая</w:t>
            </w:r>
          </w:p>
        </w:tc>
      </w:tr>
    </w:tbl>
    <w:p>
      <w:pPr>
        <w:pStyle w:val="FR2"/>
        <w:spacing w:before="0" w:after="0"/>
        <w:ind w:firstLine="737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FR2"/>
        <w:spacing w:before="0" w:after="0"/>
        <w:ind w:firstLine="737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зличаю четыре стадии охлаждения:</w:t>
      </w:r>
    </w:p>
    <w:p>
      <w:pPr>
        <w:pStyle w:val="FR2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-я (комплексаторная) – </w:t>
      </w:r>
      <w:r>
        <w:rPr>
          <w:rFonts w:cs="Times New Roman" w:ascii="Times New Roman" w:hAnsi="Times New Roman"/>
          <w:b w:val="false"/>
          <w:sz w:val="26"/>
          <w:szCs w:val="26"/>
        </w:rPr>
        <w:t>температура тела еще не снижена, пострадавший возбужден, у него развивается озноб, «дрожь», «гусиная кожа», тахикордия;</w:t>
      </w:r>
    </w:p>
    <w:p>
      <w:pPr>
        <w:pStyle w:val="FR2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-я (адинамическая) – </w:t>
      </w:r>
      <w:r>
        <w:rPr>
          <w:rFonts w:cs="Times New Roman" w:ascii="Times New Roman" w:hAnsi="Times New Roman"/>
          <w:b w:val="false"/>
          <w:sz w:val="26"/>
          <w:szCs w:val="26"/>
        </w:rPr>
        <w:t>наблюдается заторможенность или эйфория, головокружение, резкое снижение двигательной активности, температура понижается до 35 - 30°С;</w:t>
      </w:r>
    </w:p>
    <w:p>
      <w:pPr>
        <w:pStyle w:val="FR2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-я (сопорозная) – </w:t>
      </w:r>
      <w:r>
        <w:rPr>
          <w:rFonts w:cs="Times New Roman" w:ascii="Times New Roman" w:hAnsi="Times New Roman"/>
          <w:b w:val="false"/>
          <w:sz w:val="26"/>
          <w:szCs w:val="26"/>
        </w:rPr>
        <w:t>у пострадавшего наблюдается общая заторможенность, скованность, редкое поверхностное дыхание, снижение артериального давления, температура тела 29 - 25°С;</w:t>
      </w:r>
    </w:p>
    <w:p>
      <w:pPr>
        <w:pStyle w:val="FR2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-я (коматозная) –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сознание утрачено, возможны судорожные сокращения мышц, дыхание очень редкое, температура тела ниже 25°С.</w:t>
      </w:r>
    </w:p>
    <w:p>
      <w:pPr>
        <w:pStyle w:val="Normal"/>
        <w:ind w:firstLine="737"/>
        <w:jc w:val="both"/>
        <w:rPr/>
      </w:pPr>
      <w:r>
        <w:rPr>
          <w:b/>
          <w:sz w:val="26"/>
          <w:szCs w:val="26"/>
        </w:rPr>
        <w:t>Оказание первой помощи:</w:t>
      </w:r>
      <w:r>
        <w:rPr>
          <w:sz w:val="26"/>
          <w:szCs w:val="26"/>
        </w:rPr>
        <w:t xml:space="preserve"> прежде всего пострадавшего необходимо перенести в теплое помещение, а затем приступают к постепенному согреванию всего организма, нормализации температуры тела, прикладывая горячие грелки, укутывая. Но лучше всего погрузить пострадавшего в ванну с водой температуры тела 36-37°С, в ванне проводят массаж всего тела до появления розовой окраски кожи и исчезновения окоченения конечностей. Если он может глотать, то его следует напоить горячим кофе, чаем и даже можно дать немного алкоголя. После ванны пострадавшего переносят на кровать и хорошенько укутывают. При наличии признаков обморожений его необходимо транспортировать в лечебное учреждение. Если пострадавший без сознания, отсутствует дыхание, то при необходимости проводится искусственное дыхание. После согревания и стабилизации дыхания пострадавшего необходимо доставить в больницу.</w:t>
      </w:r>
    </w:p>
    <w:p>
      <w:pPr>
        <w:pStyle w:val="Normal"/>
        <w:spacing w:lineRule="auto" w:line="259"/>
        <w:ind w:firstLine="737"/>
        <w:rPr>
          <w:sz w:val="26"/>
          <w:szCs w:val="26"/>
        </w:rPr>
      </w:pPr>
      <w:r>
        <w:rPr>
          <w:sz w:val="26"/>
          <w:szCs w:val="26"/>
        </w:rPr>
        <w:t>Частое охлаждение организма переходит в отморожение.</w:t>
      </w:r>
    </w:p>
    <w:p>
      <w:pPr>
        <w:pStyle w:val="Normal"/>
        <w:spacing w:lineRule="auto" w:line="259"/>
        <w:ind w:firstLine="737"/>
        <w:jc w:val="both"/>
        <w:rPr/>
      </w:pPr>
      <w:r>
        <w:rPr>
          <w:b/>
          <w:sz w:val="26"/>
          <w:szCs w:val="26"/>
        </w:rPr>
        <w:t xml:space="preserve">Отморожение – </w:t>
      </w:r>
      <w:r>
        <w:rPr>
          <w:sz w:val="26"/>
          <w:szCs w:val="26"/>
        </w:rPr>
        <w:t>это повреждение тканей тела человека в результате воздействия низких (обычно ниже 0°С) температур.</w:t>
      </w:r>
    </w:p>
    <w:p>
      <w:pPr>
        <w:pStyle w:val="Normal"/>
        <w:spacing w:lineRule="auto" w:line="259"/>
        <w:ind w:firstLine="737"/>
        <w:jc w:val="both"/>
        <w:rPr/>
      </w:pPr>
      <w:r>
        <w:rPr>
          <w:sz w:val="26"/>
          <w:szCs w:val="26"/>
        </w:rPr>
        <w:t>Причины отморожения те же, что и охлаждения – длительное воздействие холода, ветер, повышенная влажность, тесная и мокрая одежда или обувь, неподвижимое положение, плохое общее состояние организма.</w:t>
      </w:r>
    </w:p>
    <w:p>
      <w:pPr>
        <w:pStyle w:val="Normal"/>
        <w:spacing w:lineRule="auto" w:line="259"/>
        <w:ind w:firstLine="737"/>
        <w:jc w:val="both"/>
        <w:rPr/>
      </w:pPr>
      <w:r>
        <w:rPr>
          <w:sz w:val="26"/>
          <w:szCs w:val="26"/>
        </w:rPr>
        <w:t xml:space="preserve">По тяжести и глубине поражения различают </w:t>
      </w:r>
      <w:r>
        <w:rPr>
          <w:b/>
          <w:sz w:val="26"/>
          <w:szCs w:val="26"/>
        </w:rPr>
        <w:t xml:space="preserve">четыре </w:t>
      </w:r>
      <w:r>
        <w:rPr>
          <w:sz w:val="26"/>
          <w:szCs w:val="26"/>
        </w:rPr>
        <w:t>степени отморожения. Установить степень отморожения можно лишь после отогревания пострадавшего.</w:t>
      </w:r>
    </w:p>
    <w:p>
      <w:pPr>
        <w:pStyle w:val="Normal"/>
        <w:ind w:firstLine="737"/>
        <w:jc w:val="both"/>
        <w:rPr/>
      </w:pPr>
      <w:r>
        <w:rPr>
          <w:b/>
          <w:sz w:val="26"/>
          <w:szCs w:val="26"/>
        </w:rPr>
        <w:t>Отморожение I степени</w:t>
      </w:r>
      <w:r>
        <w:rPr>
          <w:sz w:val="26"/>
          <w:szCs w:val="26"/>
        </w:rPr>
        <w:t xml:space="preserve"> характеризуется повреждением верхнего слоя кожи при коротком воздействии холодом. При этом отмечаются бледность кожи, отечность; чувствительность снижена или полностью отсутствует. После согревания кожа приобретает сине-багровую окраску, увеличивается отечность, появляется боль, движения в пальцах стоп и кистей активные.</w:t>
      </w:r>
    </w:p>
    <w:p>
      <w:pPr>
        <w:pStyle w:val="Normal"/>
        <w:ind w:firstLine="737"/>
        <w:jc w:val="both"/>
        <w:rPr/>
      </w:pPr>
      <w:r>
        <w:rPr>
          <w:b/>
          <w:sz w:val="26"/>
          <w:szCs w:val="26"/>
        </w:rPr>
        <w:t>Отморожение II степени</w:t>
      </w:r>
      <w:r>
        <w:rPr>
          <w:sz w:val="26"/>
          <w:szCs w:val="26"/>
        </w:rPr>
        <w:t xml:space="preserve"> проявляется нарушением кровообращением и образованием пузырей с прозрачной жидкостью. Иногда они появляются значительно позже - на 2-3-й сутки. Дно пузыря покрыто фибрином, но ростковый слой кожи не поврежден. По мере заживления полностью восстанавливается кожный покров. Кожа в этой стадии чувствительна к болевому и температурному воздействию. Для данной степени обтморожения характерны общие явления в виде повышения температуры тела, озноб, плохой сон и аппетит. Если не присоединяется вторичная инфекция, в зоне повреждения происходит постепенное отторжение омертвевших слоев кожи без образования рубцов. Длительное время на этом месте сохраняется синюшность и пониженная чувствительность.</w:t>
      </w:r>
    </w:p>
    <w:p>
      <w:pPr>
        <w:pStyle w:val="Normal"/>
        <w:ind w:firstLine="737"/>
        <w:jc w:val="both"/>
        <w:rPr/>
      </w:pPr>
      <w:r>
        <w:rPr>
          <w:b/>
          <w:sz w:val="26"/>
          <w:szCs w:val="26"/>
        </w:rPr>
        <w:t>Отморожение III</w:t>
      </w:r>
      <w:r>
        <w:rPr>
          <w:sz w:val="26"/>
          <w:szCs w:val="26"/>
        </w:rPr>
        <w:t xml:space="preserve"> степени наблюдается при длительном воздействии холода. Нарушение кровообращения приводит к поражению всех слоев кожи (некроз) и мягких тканей. В первые дни появляются пузыри, заполненные кровянистым или темно-бурым содержимым.</w:t>
      </w:r>
    </w:p>
    <w:p>
      <w:pPr>
        <w:pStyle w:val="Normal"/>
        <w:ind w:firstLine="737"/>
        <w:jc w:val="both"/>
        <w:rPr/>
      </w:pPr>
      <w:r>
        <w:rPr>
          <w:sz w:val="26"/>
          <w:szCs w:val="26"/>
        </w:rPr>
        <w:t>Ткани нечувствительны, но больные страдают от сильных болей. В это время у пострадавшего выражены общие симптомы в виде потрясающих ознобов и профузных потов, наблюдается значительное ухудшение самочувствия, апатия.</w:t>
      </w:r>
    </w:p>
    <w:p>
      <w:pPr>
        <w:pStyle w:val="Normal"/>
        <w:ind w:firstLine="737"/>
        <w:jc w:val="both"/>
        <w:rPr/>
      </w:pPr>
      <w:r>
        <w:rPr>
          <w:b/>
          <w:sz w:val="26"/>
          <w:szCs w:val="26"/>
        </w:rPr>
        <w:t>Отморожение IV</w:t>
      </w:r>
      <w:r>
        <w:rPr>
          <w:sz w:val="26"/>
          <w:szCs w:val="26"/>
        </w:rPr>
        <w:t xml:space="preserve"> степени возникает при длительном воздействии холода  и характеризуется омертвением всех слоев ткани и даже кости. При такой глубине поражения отогреть пострадавшую часть тела не удается, она остается холодной и совершенно нечувствительной. Кожа цианотична, быстро покрывается пузырьками с черной жидкостью. Граница повреждения выявляется медленно. Отчетливая граница образуется к 17-му дню. Поврежденная зона быстро чернеет и начинает высыхать (мумифицироваться). Процесс отторжения некротировавшейся части продолжается до 2-х месяцев. Заживление раны вялое и очень медленное. В этот период значительно ухудшается общее состояние пострадавшего, происходит нарушение функции внутренних органов, постоянные боли истощают больного, он более восприимчив к другим заболеваниям. Наблюдается изменение в  крови при ее анализе.</w:t>
      </w:r>
    </w:p>
    <w:p>
      <w:pPr>
        <w:pStyle w:val="Normal"/>
        <w:ind w:firstLine="737"/>
        <w:jc w:val="both"/>
        <w:rPr/>
      </w:pPr>
      <w:r>
        <w:rPr>
          <w:sz w:val="26"/>
          <w:szCs w:val="26"/>
        </w:rPr>
        <w:t xml:space="preserve">Правильное </w:t>
      </w:r>
      <w:r>
        <w:rPr>
          <w:b/>
          <w:sz w:val="26"/>
          <w:szCs w:val="26"/>
        </w:rPr>
        <w:t>оказание первой помощи</w:t>
      </w:r>
      <w:r>
        <w:rPr>
          <w:sz w:val="26"/>
          <w:szCs w:val="26"/>
        </w:rPr>
        <w:t xml:space="preserve"> включает в себя следующие мероприятия, выполняемые в определенной последовательности: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1. Занести пострадавшего в теплое помещение.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2. Снять промерзшую обувь, носки, перчатки.</w:t>
      </w:r>
    </w:p>
    <w:p>
      <w:pPr>
        <w:pStyle w:val="Normal"/>
        <w:ind w:firstLine="737"/>
        <w:jc w:val="both"/>
        <w:rPr/>
      </w:pPr>
      <w:r>
        <w:rPr>
          <w:sz w:val="26"/>
          <w:szCs w:val="26"/>
        </w:rPr>
        <w:t>3. Теплыми руками согреть обмороженные участки тела, растирая их шерстяной тканью.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4. По возможности, дать ему выпить горячий чай, кофе, молоко.</w:t>
      </w:r>
    </w:p>
    <w:p>
      <w:pPr>
        <w:pStyle w:val="Normal"/>
        <w:ind w:firstLine="737"/>
        <w:jc w:val="both"/>
        <w:rPr/>
      </w:pPr>
      <w:r>
        <w:rPr>
          <w:sz w:val="26"/>
          <w:szCs w:val="26"/>
        </w:rPr>
        <w:t>5. Наложить на пострадавшие участки теплоизолирующую повязку. Если есть возможность, сделать тепловые ванны в течение 20-30 минут. Температуру воды постепенно увеличивают с 20 до 40°С, при этом конечности тщательно отмывают от загрязнений с мылом. Затем поврежденные участки хорошо втереть, закрыть стерильной повязкой и тепло укутать.</w:t>
      </w:r>
    </w:p>
    <w:p>
      <w:pPr>
        <w:pStyle w:val="Normal"/>
        <w:ind w:firstLine="73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ЛЬЗЯ!</w:t>
      </w:r>
    </w:p>
    <w:p>
      <w:pPr>
        <w:pStyle w:val="Normal"/>
        <w:ind w:firstLine="737"/>
        <w:jc w:val="both"/>
        <w:rPr/>
      </w:pPr>
      <w:r>
        <w:rPr>
          <w:sz w:val="26"/>
          <w:szCs w:val="26"/>
        </w:rPr>
        <w:t>1. Отмороженные участки тела растирать снегом, льдом, так как при этом усиливается охлаждение, можно поранить кожу, что приведет к инфицированию раны.</w:t>
      </w:r>
    </w:p>
    <w:p>
      <w:pPr>
        <w:pStyle w:val="Normal"/>
        <w:ind w:firstLine="737"/>
        <w:jc w:val="both"/>
        <w:rPr/>
      </w:pPr>
      <w:r>
        <w:rPr>
          <w:sz w:val="26"/>
          <w:szCs w:val="26"/>
        </w:rPr>
        <w:t>2. Смазывать отмороженные участки жиром, мазями, так как это затрудняет обработку ран.</w:t>
      </w:r>
    </w:p>
    <w:p>
      <w:pPr>
        <w:pStyle w:val="Normal"/>
        <w:ind w:firstLine="737"/>
        <w:jc w:val="both"/>
        <w:rPr/>
      </w:pPr>
      <w:r>
        <w:rPr>
          <w:sz w:val="26"/>
          <w:szCs w:val="26"/>
        </w:rPr>
        <w:t>Быстрейшая доставка пострадавшего в медицинское учреждение является неотложной мерой первой помощи. При транспортировке необходимо принять все меры, предупреждающие повторное охлаждение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22:00Z</dcterms:created>
  <dc:creator>1</dc:creator>
  <dc:description/>
  <cp:keywords/>
  <dc:language>en-US</dc:language>
  <cp:lastModifiedBy>1</cp:lastModifiedBy>
  <dcterms:modified xsi:type="dcterms:W3CDTF">2016-08-15T12:07:00Z</dcterms:modified>
  <cp:revision>12</cp:revision>
  <dc:subject/>
  <dc:title>12</dc:title>
</cp:coreProperties>
</file>