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РАЗЕЦ</w:t>
        <w:tab/>
        <w:tab/>
        <w:t>ПИСЬМЕННОГО     ЗАЯВЛЕНИЯ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Главное управление МЧС России по Рязанской области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Начальнику Главного управления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 xml:space="preserve">            МЧС России по Рязанской области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ab/>
        <w:tab/>
        <w:tab/>
        <w:tab/>
        <w:tab/>
        <w:tab/>
        <w:t>генерал-майору  внутренней службы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С.И. Филиппову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>Ф.И.О. заявителя, адрес, телефон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 изложение существа заявления)</w:t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Дата</w:t>
        <w:tab/>
        <w:tab/>
        <w:tab/>
        <w:tab/>
        <w:tab/>
        <w:tab/>
        <w:tab/>
        <w:tab/>
        <w:tab/>
        <w:tab/>
        <w:t>подпись заяв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3:00Z</dcterms:created>
  <dc:creator>Admin</dc:creator>
  <dc:description/>
  <cp:keywords/>
  <dc:language>en-US</dc:language>
  <cp:lastModifiedBy>Admin</cp:lastModifiedBy>
  <dcterms:modified xsi:type="dcterms:W3CDTF">2016-08-11T06:28:00Z</dcterms:modified>
  <cp:revision>7</cp:revision>
  <dc:subject/>
  <dc:title/>
</cp:coreProperties>
</file>