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/>
      </w:pPr>
      <w:r>
        <w:rPr/>
        <w:t>Порядок обжалования решений, действий (бездействия) должностных лиц</w:t>
      </w:r>
    </w:p>
    <w:tbl>
      <w:tblPr>
        <w:tblW w:w="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"/>
      </w:tblGrid>
      <w:tr>
        <w:trPr/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удебный (внесудебный) порядок обжалования решений и действий (бездействия) органа, исполняющего государственную функцию, а также его должностных ли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цензиат (иное уполномоченное им лицо), в отношении которого подготовлены документы в ходе или по результатам проверки, вправе обжаловать решение и действия (бездействие) должностного лица подразделения лицензирующего органа, принятое или осуществленное им по результатам провер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ом досудебного (внесудебного) обжалования является решение или действия (бездействие) должностного лица подразделения лицензирующего органа, принятое или осуществленное им по результатам провер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анием для начала процедуры досудебного (внесудебного) обжалования решения или действия (бездействия) должностного лица подразделения лицензирующего органа является поступление жалобы от лицензиата (иного уполномоченного им лица), изложенной в письменной или электронной форме, о его несогласии с решением и действием (бездействием) должностного лица подразделения лицензирующего органа, принятым или осуществленным им по результатам провер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цензиат (иное уполномоченное им лицо) имеет право на получение информации о документах, необходимых для обоснования и рассмотрения жало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алоба лицензиата может быть направле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ю подразделения лицензирующего органа, издавшего распоряжение о проведении проверки, на решение или действия (бездействие) его подчиненны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ю вышестоящего подразделения лицензирующего органа на решение или действия (бездействие) любых должностных лиц нижестоящего подразделения лицензирующего орг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алоба, поступившая в подразделение лицензирующего органа, подлежит обязательной регистрации в течение трех дней с момента поступ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алоба рассматривается должностным лицом подразделения лицензирующего органа, наделенным полномочиями по рассмотрению жалоб, в течение пятнадцати рабочих дней со дня ее регист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рассмотрения жалобы на решение или действия (бездействие), принятое или осуществленное в ходе проверки, должностное лицо подразделения лицензирующего органа, рассматривавшее жалоб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знает обжалуемые решение или действия (бездействие) должностного лица подразделения лицензирующего органа правомерны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знает обжалуемые решение или действия (бездействие) должностного лица подразделения лицензирующего органа неправомерными и определяет меры, которые должны быть приняты с целью устранения допущенных нару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допускается сокращение обжалуемых в предписании об устранении нарушений сроков устранения и (или) иное ухудшение положения лица, направившего жалобу, или лица, в отношении которого было принято обжалуемое решение, предпринято обжалуемое действие (бездействие) должностного ли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цензиат (иное уполномоченное им лицо), направляющий жалобу на решение или действия (бездействие) должностных лиц подразделений лицензирующего органа, в обязательном порядке указывает в своей жалоб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подразделения лицензирующего органа, в который направляется жалоб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милию, инициалы должностного лица, которому подается жалоб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ю фамилию, имя, отчество (последнее - при наличи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товый адрес, по которому должен быть направлен ответ, уведомление о переадресации обра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ть жалоб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вит личную подпись и да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еобходимости в подтверждение своих доводов лицензиат (иное уполномоченное им лицо) может прилагать к письменной жалобе документы и материалы либо их коп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, если в письменной жалобе не указаны фамилия заявителя и почтовый адрес, по которому должен быть направлен ответ, ответ на жалобу не д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, если текст жалобы не поддается прочтению, ответ на жалобу не дается, о чем сообщается лицензиату (иному уполномоченному им лицу), если реквизиты (инициалы) и почтовый адрес поддаются прочтению. При получении письменной жалобы, в которой содержатся нецензурные либо оскорбительные выражения, угрозы жизни, здоровью, имуществу должностных лиц подразделений лицензирующего органа, а также членов их семей, подразделение лицензирующего органа вправе оставить жалобу без ответа по существу поставленных в ней вопросов и сообщить лицензиату (иному уполномоченному им лицу), направившему жалобу, о недопустимости злоупотребления пра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, если в жалобе лицензиата (иного уполномоченного им лица)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ь (заместитель руководителя) подразделения лицензирующего органа вправе принять решение о безосновательности очередной жалобы и прекращении переписки с лицензиатом (иным уполномоченным им лицом) по данному вопросу при условии, что указанная жалоба и ранее направляемые жалобы направлялись в один и тот же лицензирующий орган. О данном решении уведомляется лицензиат (иное уполномоченное им лицо), направившее жалоб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лжностные лица подразделений лицензирующего орга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вают объективное, всестороннее и своевременное рассмотрение жалобы, в случае необходимости - с участием лицензиата (иного уполномоченного им лица), направившего жалоб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праве запрашивать необходимые для рассмотрения жалобы документы и материалы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рассмотрения жалобы принимают меры, направленные на восстановление или защиту нарушенных прав, свобод и законных интересов лицензиата, дают письменный ответ по существу поставленных в жалобе вопро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 на жалобу подписывается начальником (заместителем начальника) подразделения лицензирующего органа, в который поступила жалоба, и направляется по почтовому адресу, указанному в жалоб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жалование решений по результатам рассмотрения дел об административных правонарушениях осуществляется в порядке, установленном Кодексом Российской Федерации об административных правонарушениях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5:49:00Z</dcterms:created>
  <dc:creator>Admin</dc:creator>
  <dc:description/>
  <cp:keywords/>
  <dc:language>en-US</dc:language>
  <cp:lastModifiedBy>Admin</cp:lastModifiedBy>
  <dcterms:modified xsi:type="dcterms:W3CDTF">2014-10-17T05:49:00Z</dcterms:modified>
  <cp:revision>1</cp:revision>
  <dc:subject/>
  <dc:title/>
</cp:coreProperties>
</file>