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>Зарегистрировано в Минюсте России 12 января 2017 г. N 4518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9 декабря 2016 г. N 75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ПРАВОЧНОГО КОЭФФИЦИЕНТА</w:t>
      </w:r>
    </w:p>
    <w:p>
      <w:pPr>
        <w:pStyle w:val="ConsPlusTitle"/>
        <w:jc w:val="center"/>
        <w:rPr/>
      </w:pPr>
      <w:r>
        <w:rPr/>
        <w:t>РАЗМЕРА СРЕДНЕЙ РЫНОЧНОЙ СТОИМОСТИ 1 КВ. МЕТРА ОБЩЕЙ</w:t>
      </w:r>
    </w:p>
    <w:p>
      <w:pPr>
        <w:pStyle w:val="ConsPlusTitle"/>
        <w:jc w:val="center"/>
        <w:rPr/>
      </w:pPr>
      <w:r>
        <w:rPr/>
        <w:t>ПЛОЩАДИ ЖИЛЬЯ С УЧЕТОМ МЕСТА ПРОХОЖДЕНИЯ ФЕДЕРАЛЬНЫМ</w:t>
      </w:r>
    </w:p>
    <w:p>
      <w:pPr>
        <w:pStyle w:val="ConsPlusTitle"/>
        <w:jc w:val="center"/>
        <w:rPr/>
      </w:pPr>
      <w:r>
        <w:rPr/>
        <w:t>ГОСУДАРСТВЕННЫМ ГРАЖДАНСКИМ СЛУЖАЩИМ ГОСУДАРСТВЕННОЙ</w:t>
      </w:r>
    </w:p>
    <w:p>
      <w:pPr>
        <w:pStyle w:val="ConsPlusTitle"/>
        <w:jc w:val="center"/>
        <w:rPr/>
      </w:pPr>
      <w:r>
        <w:rPr/>
        <w:t>ГРАЖДАНСКОЙ СЛУЖБЫ РОССИЙСКОЙ ФЕДЕРАЦИИ НА 2017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5.2.148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3, N 22, ст. 2809; N 36, ст. 4578; N 37, ст. 4703; N 45, ст. 5822; N 46, ст. 5952; 2014, N 21, ст. 2710; N 26, ст. 3577; N 29, ст. 4160; N 32, ст. 4499; N 36, ст. 4868; 2015, N 2, ст. 491; N 6, ст. 963; N 16, ст. 2384; 2016, N 2, ст. 325; N 4, ст. 534; N 23, ст. 3322; N 28, ст. 4741; N 29, ст. 4812; Официальный интернет-портал правовой информации http://www.pravo.gov.ru, 17 ноября 2016 г.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оправочный коэффициент размера средней рыночной стоимости 1 кв.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на 2017 год согласно </w:t>
      </w:r>
      <w:hyperlink w:anchor="P30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30 декабря 2015 г. N 1183н "Об утверждении поправочного коэффициента размера средней рыночной стоимости 1 кв.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на 2016 год" (зарегистрирован Министерством юстиции Российской Федерации 1 февраля 2016 г., регистрационный N 4090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А.ТОПИЛ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труда России</w:t>
      </w:r>
    </w:p>
    <w:p>
      <w:pPr>
        <w:pStyle w:val="ConsPlusNormal"/>
        <w:jc w:val="right"/>
        <w:rPr/>
      </w:pPr>
      <w:r>
        <w:rPr/>
        <w:t>от 19 декабря 2016 г. N 757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ПРАВОЧНЫЙ КОЭФФИЦИЕНТ</w:t>
      </w:r>
    </w:p>
    <w:p>
      <w:pPr>
        <w:pStyle w:val="ConsPlusTitle"/>
        <w:jc w:val="center"/>
        <w:rPr/>
      </w:pPr>
      <w:r>
        <w:rPr/>
        <w:t>РАЗМЕРА СРЕДНЕЙ РЫНОЧНОЙ СТОИМОСТИ 1 КВ. МЕТРА ОБЩЕЙ</w:t>
      </w:r>
    </w:p>
    <w:p>
      <w:pPr>
        <w:pStyle w:val="ConsPlusTitle"/>
        <w:jc w:val="center"/>
        <w:rPr/>
      </w:pPr>
      <w:r>
        <w:rPr/>
        <w:t>ПЛОЩАДИ ЖИЛЬЯ С УЧЕТОМ МЕСТА ПРОХОЖДЕНИЯ ФЕДЕРАЛЬНЫМ</w:t>
      </w:r>
    </w:p>
    <w:p>
      <w:pPr>
        <w:pStyle w:val="ConsPlusTitle"/>
        <w:jc w:val="center"/>
        <w:rPr/>
      </w:pPr>
      <w:r>
        <w:rPr/>
        <w:t>ГОСУДАРСТВЕННЫМ ГРАЖДАНСКИМ СЛУЖАЩИМ ГОСУДАРСТВЕННОЙ</w:t>
      </w:r>
    </w:p>
    <w:p>
      <w:pPr>
        <w:pStyle w:val="ConsPlusTitle"/>
        <w:jc w:val="center"/>
        <w:rPr/>
      </w:pPr>
      <w:r>
        <w:rPr/>
        <w:t>ГРАЖДАНСКОЙ СЛУЖБЫ РОССИЙСКОЙ ФЕДЕРАЦИИ НА 2017 ГОД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3571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равочный коэффициент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. Центральны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горо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ря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адими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ронеж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ван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уж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стром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пец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к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к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л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яза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моле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мб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е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ль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росла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. Северо-Западны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Карел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Ком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хангель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ого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нингра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нингра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рма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горо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к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нецкий автономный окру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. Южны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Адыгея (Адыгея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Калмык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Кры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снодар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страха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гогра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вастопол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. Северо-Кавказски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Дагеста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Ингушет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ченская Республи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врополь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. Приволжски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Башкортоста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Марий Э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Мордов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муртская Республи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увашская Республика - Чуваш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м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жегород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енбург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зе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а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ат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ьян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. Уральски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га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рдл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юме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яби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. Сибирски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Алт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Бурят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Ты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Хакас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тай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байкаль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снояр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ркут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емеров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осиби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м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I. Дальневосточный федеральный окр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Саха (Якутия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мчат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ор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баровский кра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ур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гада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халинск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BEAA411990911477F7D67195EF674477A6BC07BA497184CEBA011DC53D825B8C35BE76ECE183AXFW4K" TargetMode="External"/><Relationship Id="rId3" Type="http://schemas.openxmlformats.org/officeDocument/2006/relationships/hyperlink" Target="consultantplus://offline/ref=779BEAA411990911477F7D67195EF67444726AC57CAB97184CEBA011DCX5W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2:00Z</dcterms:created>
  <dc:creator>User</dc:creator>
  <dc:description/>
  <cp:keywords/>
  <dc:language>en-US</dc:language>
  <cp:lastModifiedBy>User</cp:lastModifiedBy>
  <dcterms:modified xsi:type="dcterms:W3CDTF">2017-05-02T10:22:00Z</dcterms:modified>
  <cp:revision>1</cp:revision>
  <dc:subject/>
  <dc:title/>
</cp:coreProperties>
</file>