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31" w:before="240" w:after="75"/>
        <w:jc w:val="center"/>
        <w:rPr/>
      </w:pPr>
      <w:r>
        <w:rPr>
          <w:color w:val="4F4F4F"/>
          <w:sz w:val="28"/>
          <w:szCs w:val="28"/>
        </w:rPr>
        <w:t>Об эпидситуации по коронавирусной инфекции в мире и о мерах профилактики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Коронавирус (БВРС – КоВ) вызывает тяжелые заболевания, приводящие к высокой смертности, не исключается возможность передачи от человека человеку при близких контактах. Предположительно, в странах Ближнего Востока заражение может произойти при контактах с больными животными (в частности, с верблюдами) и продуктами их жизнедеятельности. Клинически заболевания проявляются тяжелым респираторным синдромом (атипичной пневмонией) с явлениями почечной недостаточности и дискинезией желудочно-кишечного тра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ражения коронаровирусом отмечены во многих странах, включая страны Ближнего Востока: Египет, Иран, Иордания, Кувейт, Ливан, Оман, Катар, Саудовская Аравия (КСА), Объединенные арабские Эмираты (ОАЭ) и Йемен; в Африке: Алжир и Тунис; в Европе: Австрия, Франция, Германия, Греция, Италия, Нидерланды, Турция и Соединенное Королевство; в Азии – Китай, Республика Корея, Малайзия и Филиппины; а в Северной Америке – США. Большая часть случаев отмечена в 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 оценивает ситуацию как необычную или неожиданную, имеющую международное распространение, но не препятствующую международным поезд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31" w:before="0" w:after="240"/>
        <w:jc w:val="both"/>
        <w:rPr>
          <w:color w:val="4F4F4F"/>
          <w:sz w:val="28"/>
          <w:szCs w:val="28"/>
        </w:rPr>
      </w:pPr>
      <w:r>
        <w:rPr>
          <w:rStyle w:val="StrongEmphasis"/>
          <w:color w:val="4F4F4F"/>
          <w:sz w:val="28"/>
          <w:szCs w:val="28"/>
        </w:rPr>
        <w:t xml:space="preserve">         </w:t>
      </w:r>
      <w:r>
        <w:rPr>
          <w:rStyle w:val="StrongEmphasis"/>
          <w:color w:val="4F4F4F"/>
          <w:sz w:val="28"/>
          <w:szCs w:val="28"/>
        </w:rPr>
        <w:t>Чтобы снизить риск заражения коронавирусом необходимо соблюдать следующие меры:</w:t>
      </w:r>
    </w:p>
    <w:p>
      <w:pPr>
        <w:pStyle w:val="Normal"/>
        <w:rPr>
          <w:rStyle w:val="StrongEmphasis"/>
          <w:color w:val="4F4F4F"/>
          <w:sz w:val="28"/>
          <w:szCs w:val="28"/>
        </w:rPr>
      </w:pPr>
      <w:r>
        <w:rPr>
          <w:rStyle w:val="StrongEmphasis"/>
          <w:color w:val="4F4F4F"/>
          <w:sz w:val="28"/>
          <w:szCs w:val="28"/>
        </w:rPr>
        <w:t xml:space="preserve">         </w:t>
      </w:r>
      <w:r>
        <w:rPr>
          <w:rStyle w:val="StrongEmphasis"/>
          <w:color w:val="4F4F4F"/>
          <w:sz w:val="28"/>
          <w:szCs w:val="28"/>
        </w:rPr>
        <w:t>До выезда за рубеж:</w:t>
      </w:r>
    </w:p>
    <w:p>
      <w:pPr>
        <w:pStyle w:val="Normal"/>
        <w:rPr>
          <w:rStyle w:val="StrongEmphasis"/>
          <w:color w:val="4F4F4F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итывая, что фоновые серьезные болезни (например, такие хронические болезни, как диабет, хронические легочные заболевания, иммунодефицит, хронические заболевания печени и почек) могут повышать вероятность заболевания, включая инфицирование БВРС – КоВ необходимо до выезда за рубеж проконсультироваться с врачом, чтобы проанализировать риск и получить рекомендации относительно поез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color w:val="4F4F4F"/>
          <w:sz w:val="28"/>
          <w:szCs w:val="28"/>
        </w:rPr>
      </w:pPr>
      <w:r>
        <w:rPr>
          <w:rStyle w:val="StrongEmphasis"/>
          <w:color w:val="4F4F4F"/>
          <w:sz w:val="28"/>
          <w:szCs w:val="28"/>
        </w:rPr>
        <w:t xml:space="preserve">         </w:t>
      </w:r>
      <w:r>
        <w:rPr>
          <w:rStyle w:val="StrongEmphasis"/>
          <w:color w:val="4F4F4F"/>
          <w:sz w:val="28"/>
          <w:szCs w:val="28"/>
        </w:rPr>
        <w:t>Во время путешествия:</w:t>
      </w:r>
    </w:p>
    <w:p>
      <w:pPr>
        <w:pStyle w:val="Normal"/>
        <w:rPr>
          <w:rStyle w:val="StrongEmphasis"/>
          <w:color w:val="4F4F4F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мер личной профилактики, которые в целом снизят опасность инфицирования, включая такими болезнями, как грипп и диарея путешественников. Особое внимание следует уделя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    частому мытью рук водой с мылом. В случае отсутствия видимого загрязнения рук можно использовать средство для обработки ру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    соблюдению проверенной практики в плане безопасности продуктов питания, например, следует избегать мяса, не прошедшего полную кулинарную обработку, или блюд, приготовленных в антисанитарных условиях, а также должным образом мыть фрукты и овощи перед употребл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    соблюдению личной гиги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    избежанию ненужных контактов с сельскохозяйственными, домашними и дикими живот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утешествующим, у которых развивается серьезное острое респираторное заболевание с температурой и кашлем 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    свести к минимуму свои контакты с окружающими, чтобы не допустить их зара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    закрывать рот и нос бумажным платком при кашле и чихании и выбрасывать этот платок в мусор после использования с последующим мытьем рук или, если это невозможно, прикрываться во время кашля или чихания верхней частью рукава, а не ладон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    обратиться за медицинской помощ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color w:val="4F4F4F"/>
          <w:sz w:val="28"/>
          <w:szCs w:val="28"/>
        </w:rPr>
      </w:pPr>
      <w:r>
        <w:rPr>
          <w:rStyle w:val="StrongEmphasis"/>
          <w:color w:val="4F4F4F"/>
          <w:sz w:val="28"/>
          <w:szCs w:val="28"/>
        </w:rPr>
        <w:t xml:space="preserve">         </w:t>
      </w:r>
      <w:r>
        <w:rPr>
          <w:rStyle w:val="StrongEmphasis"/>
          <w:color w:val="4F4F4F"/>
          <w:sz w:val="28"/>
          <w:szCs w:val="28"/>
        </w:rPr>
        <w:t>После совершения путешествия:</w:t>
      </w:r>
    </w:p>
    <w:p>
      <w:pPr>
        <w:pStyle w:val="Normal"/>
        <w:jc w:val="both"/>
        <w:rPr>
          <w:rStyle w:val="StrongEmphasis"/>
          <w:color w:val="4F4F4F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    в случае развития серьезного острого респираторного заболевания с температурой и кашлем (настолько тяжелого, что препятствует обычной будничной деятельности) в течение двух недель по возвращении из стран, в которых регистрируются случаи БВРС – КоВ, немедленно обратиться за медицинской помощью, вызвав врача на дом, при этом сообщив о стране пребы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    до прибытия врача, по возможности, изолировать больного от окружающих в отдельное поме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     не заниматься самолечением, так как это может привести к летальному исходу.</w:t>
      </w:r>
    </w:p>
    <w:p>
      <w:pPr>
        <w:pStyle w:val="Style14"/>
        <w:shd w:fill="FFFFFF" w:val="clear"/>
        <w:spacing w:lineRule="atLeast" w:line="231" w:before="0" w:after="240"/>
        <w:rPr>
          <w:color w:val="4F4F4F"/>
          <w:sz w:val="28"/>
          <w:szCs w:val="28"/>
        </w:rPr>
      </w:pPr>
      <w:r>
        <w:rPr>
          <w:color w:val="4F4F4F"/>
          <w:sz w:val="28"/>
          <w:szCs w:val="28"/>
        </w:rPr>
        <w:t> </w:t>
      </w:r>
    </w:p>
    <w:p>
      <w:pPr>
        <w:pStyle w:val="Normal"/>
        <w:rPr>
          <w:color w:val="4F4F4F"/>
          <w:sz w:val="28"/>
          <w:szCs w:val="28"/>
        </w:rPr>
      </w:pPr>
      <w:r>
        <w:rPr>
          <w:color w:val="4F4F4F"/>
          <w:sz w:val="28"/>
          <w:szCs w:val="28"/>
        </w:rPr>
      </w:r>
    </w:p>
    <w:sectPr>
      <w:type w:val="nextPage"/>
      <w:pgSz w:w="11906" w:h="16838"/>
      <w:pgMar w:left="113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19:00Z</dcterms:created>
  <dc:creator>1</dc:creator>
  <dc:description/>
  <cp:keywords/>
  <dc:language>en-US</dc:language>
  <cp:lastModifiedBy>1</cp:lastModifiedBy>
  <cp:lastPrinted>2015-07-06T09:30:00Z</cp:lastPrinted>
  <dcterms:modified xsi:type="dcterms:W3CDTF">2016-08-15T12:04:00Z</dcterms:modified>
  <cp:revision>6</cp:revision>
  <dc:subject/>
  <dc:title>О ситуации по клещевым инфекциям в Рязанской области на 25 июня 2015 года</dc:title>
</cp:coreProperties>
</file>