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Выписка </w:t>
      </w:r>
    </w:p>
    <w:p>
      <w:pPr>
        <w:pStyle w:val="Normal"/>
        <w:jc w:val="center"/>
        <w:rPr/>
      </w:pPr>
      <w:r>
        <w:rPr/>
        <w:t>из базы данных о сотрудниках ФПС ГПС (гражданах), состоящих на учете</w:t>
      </w:r>
    </w:p>
    <w:p>
      <w:pPr>
        <w:pStyle w:val="Normal"/>
        <w:jc w:val="center"/>
        <w:rPr/>
      </w:pPr>
      <w:r>
        <w:rPr/>
        <w:t>для получения единовременной социальной выплаты для приобретения</w:t>
      </w:r>
    </w:p>
    <w:p>
      <w:pPr>
        <w:pStyle w:val="Normal"/>
        <w:jc w:val="center"/>
        <w:rPr/>
      </w:pPr>
      <w:r>
        <w:rPr/>
        <w:t>или строительства жилого помещения</w:t>
      </w:r>
    </w:p>
    <w:p>
      <w:pPr>
        <w:pStyle w:val="Normal"/>
        <w:jc w:val="center"/>
        <w:rPr/>
      </w:pPr>
      <w:r>
        <w:rPr/>
        <w:t>по состоянию на 22.05.2018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076"/>
        <w:gridCol w:w="1841"/>
        <w:gridCol w:w="2412"/>
      </w:tblGrid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 3 и более совместно проживающих с ним дете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ата постановк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уч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винов Андрей Владимирович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2.201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выдкин Андрей Владимирович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0.20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аров Николай Николаевич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4.20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манов Роман Викторович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1.20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кшин Юрий Алексеевич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2.20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фимов Александр Владимирович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2.20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тков Сергей Петрович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2.20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ляков Максим Андреевич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3.20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ташкин Юрий Алексеевич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3.20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дина Ольга Викторов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3.20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иченко Павел Владимирович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3.20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имов Дмитрий Алексеевич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3.20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 Алексей Николаевич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3.20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ашин Сергей Николаевич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7.04.20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одов Валерий Александрович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7.04.20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бурин Андрей Иванович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4.20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ов Александр Александрович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4.20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ханкин Сергей Геннадьевич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20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нецов Алексей Николаевич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4.20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овьев Александр Сергеевич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7.20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вочкин Алексей Владимирович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8.20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ианов Виталий Андреевич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.06.201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дасов Алексей Владимирович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0.201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вякин Вадим Владимирович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2.201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бунов Павел Сергеевич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2.201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ентов Дмитрий Владимирович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4.201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оус Дмитрий Николаевич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6.201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ялин Александр Викторович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2.20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уков Александр Анатольевич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8.20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нгаркина Оксана Евгеньев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2.20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акин Александр Юрьевич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2.20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чейкин Валерий Евгеньевич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2.20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инский Евгений Владимирович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201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Выписка </w:t>
      </w:r>
    </w:p>
    <w:p>
      <w:pPr>
        <w:pStyle w:val="Normal"/>
        <w:jc w:val="center"/>
        <w:rPr/>
      </w:pPr>
      <w:r>
        <w:rPr/>
        <w:t>из базы данных о федеральных государственных гражданских служащих, состоящих на учете для получения единовременной субсидии</w:t>
      </w:r>
    </w:p>
    <w:p>
      <w:pPr>
        <w:pStyle w:val="Normal"/>
        <w:jc w:val="center"/>
        <w:rPr/>
      </w:pPr>
      <w:r>
        <w:rPr/>
        <w:t xml:space="preserve">на приобретение жилого помещения </w:t>
      </w:r>
    </w:p>
    <w:p>
      <w:pPr>
        <w:pStyle w:val="Normal"/>
        <w:jc w:val="center"/>
        <w:rPr/>
      </w:pPr>
      <w:r>
        <w:rPr/>
        <w:t>по состоянию на 22.05.2018</w:t>
      </w:r>
    </w:p>
    <w:p>
      <w:pPr>
        <w:pStyle w:val="Normal"/>
        <w:jc w:val="center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076"/>
        <w:gridCol w:w="1841"/>
        <w:gridCol w:w="2412"/>
      </w:tblGrid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 3 и более совместно проживающих с ним дете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ата постановк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уч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3z0">
    <w:name w:val="WW8Num3z0"/>
    <w:qFormat/>
    <w:rPr>
      <w:b w:val="false"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108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9:37:00Z</dcterms:created>
  <dc:creator>Customer</dc:creator>
  <dc:description/>
  <cp:keywords/>
  <dc:language>en-US</dc:language>
  <cp:lastModifiedBy>DNA7 X64</cp:lastModifiedBy>
  <cp:lastPrinted>2018-05-25T09:30:00Z</cp:lastPrinted>
  <dcterms:modified xsi:type="dcterms:W3CDTF">2018-06-18T09:37:00Z</dcterms:modified>
  <cp:revision>2</cp:revision>
  <dc:subject/>
  <dc:title>Выписка </dc:title>
</cp:coreProperties>
</file>