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ные сведения должностных лиц Главного управления МЧС России по Рязанской области по приему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единой жилищной комиссии (учет военнослужащих и сотрудников ФПС, нуждающихся в служебных жилых помещениях и жилых помещениях, предоставляемых по договорам социального найма Главного управления МЧС России по Рязанской област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ёгин Дмитрий Викторови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 34050-157 (ведомств. цифровой), (4912) 21-56-60 (стационарны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единой жилищной комиссии (учет сотрудников федеральной противопожарной службы Государственной противопожарной службы (граждан Российской Федерации), проходящих службу (уволенных со службы из федеральной противопожарной службы  Государственной противопожарной службы) в Главном управлении МЧС России по Рязанской области и подчиненных учреждениях, принятых на учет для предоставления единовременной социальной выплаты (единовременной субсидии) для приобретения или строительства жилого помещения; федеральных государственных гражданских служащих Главного управления МЧС России по Рязанской области и подчиненных учреждений, принятых на учет для получения единовременной субсидии на приобретение жилого пом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льга Анна Сергее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 34050-139 (ведомств. цифровой), (4912) 28-05-36 (стационарны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34:00Z</dcterms:created>
  <dc:creator>User</dc:creator>
  <dc:description/>
  <cp:keywords/>
  <dc:language>en-US</dc:language>
  <cp:lastModifiedBy>Никс</cp:lastModifiedBy>
  <dcterms:modified xsi:type="dcterms:W3CDTF">2016-09-08T10:12:00Z</dcterms:modified>
  <cp:revision>7</cp:revision>
  <dc:subject/>
  <dc:title/>
</cp:coreProperties>
</file>