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чения и тренировки, проведенные в 2018 год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управлением МЧС России по Рязан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428"/>
        <w:gridCol w:w="1479"/>
        <w:gridCol w:w="1662"/>
      </w:tblGrid>
      <w:tr>
        <w:trPr>
          <w:tblHeader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учения (тренировки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бная тренировка с КЧС и ОПБ Ермишинского, Кадомского, Касимовского, Кораблинского, Михайловского, Ряжского, Рязанского, Сасовского, Спасского и Шиловского муниципальных районов и городского округа город Рязань по теме: «Действия органов управления звеньев ТП РСЧС по управлению силами и средствами при возникновении чрезвычайных ситуаций, вызванных весенним половодьем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февра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тренировки достигну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 ПТУ на взрывоопасном объекте «Организация тушения пожаров на взрывоопасных объектах Завод «Эластик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4 мар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учения достигну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бная тренировка с КЧС и ОПБ Ермишинского, Касимовского, Клепиковского, Пителинского, Путятинского, Рыбновского, Рязанского, Сараевского, Спасского, Шацкого и Шиловского муниципальных районов и городского округа город Рязань по теме: «Действия органов управления звеньев ТП РСЧС по управлению силами и средствами при возникновении ЧС, вызванных массовыми лесными и торфяными пожарами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мар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тренировки достигну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numPr>
                <w:ilvl w:val="0"/>
                <w:numId w:val="1"/>
              </w:numPr>
              <w:snapToGrid w:val="false"/>
              <w:ind w:left="360" w:right="-56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но-штабное учение с органами управления, силами и средствами звена функциональных и территориальной подсистем муниципального образования – Сараевский район по теме: «Действия органов управления по управлению силами и средствами звена ТП РСЧС Рязанской области и гражданской обороны муниципального района при возникновении чрезвычайных ситуаций природного и техногенного характера и переводе гражданской обороны муниципального района с мирного на военное время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ind w:right="-5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9 апре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учения достигну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но-штабное учение с органами управления, силами и средствами звена функциональных и территориальной подсистем муниципального образования – Михайловский район по теме: «Действия органов управления по управлению силами и средствами звена ТП РСЧС Рязанской области и гражданской обороны муниципального района при возникновении чрезвычайных ситуаций природного и техногенного характера и переводе гражданской обороны муниципального района с мирного на военное время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4 ма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учения достигну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 пожарно-тактическое учение на ФКУ комбинат «Красная Новь» Росрезерв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4 ма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учения достигну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 пожарно-тактическое учение на КВО Филиал общества с ограниченной ответственностью «Мострансгаз» Касимовского управления подземного хранения газ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4 июн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учения достигну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 ПТУ на КВО Открытое акционерное общество «ОГК-6» Рязанская ГРЭС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ноябр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учения достигну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numPr>
                <w:ilvl w:val="0"/>
                <w:numId w:val="1"/>
              </w:numPr>
              <w:snapToGrid w:val="false"/>
              <w:ind w:left="360" w:right="-56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бная тренировка с КЧС и ОПБ Ермишинского, Кадомского, Михайловского, Ряжского, Путятинского, Шацкого, Шиловского муниципальных районов и городских округов г. Рязань, г. Касимов, г. Сасово, г. Скопин по теме: «Действия органов управления звеньев территориальной подсистемы РСЧС по управлению силами и средствами при возникновении ЧС, вызванных авариями на объектах ЖКХ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ind w:right="-5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сентябр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учения достигну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о-тактическое учение на объекте ОАО «АК «Транснефть» ОСТ АО «Транснефть-Верхняя Волга» «НПС Рязань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сентябр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учения достигну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учение с органами управления, силами и средствами звена ТП РСЧС и ГО муниципального образования – Клепиковский муниципальный район по теме: «Действия органов управления по управлению силами и средствами ТП РСЧС и ГО муниципального образования при возникновении ЧС природного и техногенного характера и переводе ГО района с мирного на военное положение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27 сентябр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учения достигнута</w:t>
            </w:r>
          </w:p>
        </w:tc>
      </w:tr>
      <w:tr>
        <w:trPr>
          <w:trHeight w:val="18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numPr>
                <w:ilvl w:val="0"/>
                <w:numId w:val="1"/>
              </w:numPr>
              <w:snapToGrid w:val="false"/>
              <w:ind w:left="360" w:right="-56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но-штабное учение с органами управления, силами и средствами звена функциональных и территориальной подсистем муниципального образования – Рыбновский район по теме: «Действия органов управления по управлению силами и средствами звена ТП РСЧС Рязанской области и гражданской обороны муниципального района при возникновении чрезвычайных ситуаций природного и техногенного характера и переводе гражданской обороны муниципального района с мирного на военное время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ind w:right="-5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5 октябр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учения достигнута</w:t>
            </w:r>
          </w:p>
        </w:tc>
      </w:tr>
      <w:tr>
        <w:trPr>
          <w:trHeight w:val="13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numPr>
                <w:ilvl w:val="0"/>
                <w:numId w:val="1"/>
              </w:numPr>
              <w:snapToGrid w:val="false"/>
              <w:ind w:left="360" w:right="-56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проверочное пожарно-тактическое учение  на базе Филиала федерального казенного предприятия «Российская государственная цирковая компания» «Рязанский государственный цирк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ind w:right="-5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декабр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учения достигнут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Baltica;Times New Roman" w:hAnsi="Baltica;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бычный1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rFonts w:ascii="Baltica;Times New Roman" w:hAnsi="Baltica;Times New Roman" w:eastAsia="Times New Roman" w:cs="Times New Roman"/>
      <w:sz w:val="20"/>
      <w:szCs w:val="20"/>
    </w:rPr>
  </w:style>
  <w:style w:type="paragraph" w:styleId="2">
    <w:name w:val=" Знак2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2:55:00Z</dcterms:created>
  <dc:creator>User</dc:creator>
  <dc:description/>
  <cp:keywords/>
  <dc:language>en-US</dc:language>
  <cp:lastModifiedBy>Сушко</cp:lastModifiedBy>
  <cp:lastPrinted>2016-02-04T16:54:00Z</cp:lastPrinted>
  <dcterms:modified xsi:type="dcterms:W3CDTF">2019-02-08T07:29:00Z</dcterms:modified>
  <cp:revision>7</cp:revision>
  <dc:subject/>
  <dc:title/>
</cp:coreProperties>
</file>