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ЧТО ДОЛЖЕН ЗНАТЬ КАЖДЫЙ О МЕРАХ ЗАЩИТЫ ОТ ЗМЕЙ</w:t>
      </w:r>
      <w:r>
        <w:rPr>
          <w:b/>
          <w:bCs/>
          <w:iCs/>
          <w:caps/>
          <w:color w:val="000000"/>
          <w:sz w:val="32"/>
          <w:szCs w:val="32"/>
        </w:rPr>
        <w:t>?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hd w:fill="FFFFFF" w:val="clear"/>
        </w:rPr>
        <w:t xml:space="preserve">             </w:t>
      </w:r>
      <w:r>
        <w:rPr>
          <w:b/>
          <w:color w:val="333333"/>
          <w:sz w:val="28"/>
          <w:szCs w:val="28"/>
          <w:shd w:fill="FFFFFF" w:val="clear"/>
        </w:rPr>
        <w:t>Предотвращение укусов змей</w:t>
      </w:r>
      <w:r>
        <w:rPr>
          <w:color w:val="333333"/>
          <w:sz w:val="28"/>
          <w:szCs w:val="28"/>
          <w:shd w:fill="FFFFFF" w:val="clear"/>
        </w:rPr>
        <w:t>. Профилактику следует начать с выяснения, какие змеи водятся в регионе, где вы живете или где собираетесь побывать. Большинство укусов змей приходится на весну, когда после спячки они голодны и активно питаются. Змеи любят греться на солнце, устроившись на камнях или деревьях. Чаще всего их можно встретить в болотах, на склонах оврагов, в пещерах, пустотелых бревнах, заброшенных зданиях. Змеи, как правило, стараются избежать контакта, поэтому, увидев на своем пути змею, надо просто обойти ее стороно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t xml:space="preserve">           </w:t>
      </w:r>
      <w:r>
        <w:rPr>
          <w:rStyle w:val="StrongEmphasis"/>
          <w:color w:val="333333"/>
          <w:sz w:val="28"/>
          <w:szCs w:val="28"/>
          <w:shd w:fill="FFFFFF" w:val="clear"/>
        </w:rPr>
        <w:t>Меры предосторожности</w:t>
      </w:r>
      <w:r>
        <w:rPr>
          <w:color w:val="333333"/>
          <w:sz w:val="28"/>
          <w:szCs w:val="28"/>
          <w:shd w:fill="FFFFFF" w:val="clear"/>
        </w:rPr>
        <w:t>. При путешествиях по опасным районам необходимо иметь высокие сапоги и брюки, которые не должны плотно облегать ноги, Если на ногах ботинки, то брюки заправьте в них с напуском. Предохраняют от укуса змеи и толстые шерстяные носки. Возьмите длинную палку-посох, для того чтобы раздвигать заросли. При путешествии в горах надо помнить: прежде чем руками обследовать расщелины в скалах, нужно с помощью палки проверить, нет ли там ядовитых змей.</w:t>
      </w:r>
      <w:r>
        <w:rPr>
          <w:color w:val="343434"/>
          <w:sz w:val="28"/>
          <w:szCs w:val="28"/>
          <w:shd w:fill="FFFFFF" w:val="clear"/>
        </w:rPr>
        <w:t xml:space="preserve">         </w:t>
      </w:r>
    </w:p>
    <w:p>
      <w:pPr>
        <w:pStyle w:val="Normal"/>
        <w:jc w:val="both"/>
        <w:rPr>
          <w:color w:val="343434"/>
          <w:sz w:val="28"/>
          <w:szCs w:val="28"/>
          <w:shd w:fill="FFFFFF" w:val="clear"/>
        </w:rPr>
      </w:pPr>
      <w:r>
        <w:rPr>
          <w:color w:val="343434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43434"/>
          <w:sz w:val="28"/>
          <w:szCs w:val="28"/>
          <w:shd w:fill="FFFFFF" w:val="clear"/>
        </w:rPr>
      </w:pPr>
      <w:r>
        <w:rPr>
          <w:color w:val="343434"/>
          <w:sz w:val="28"/>
          <w:szCs w:val="28"/>
          <w:shd w:fill="FFFFFF" w:val="clear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rStyle w:val="StrongEmphasis"/>
          <w:color w:val="343434"/>
          <w:sz w:val="28"/>
          <w:szCs w:val="28"/>
        </w:rPr>
        <w:t>Меры безопасности</w:t>
      </w:r>
    </w:p>
    <w:p>
      <w:pPr>
        <w:pStyle w:val="Style17"/>
        <w:shd w:fill="FFFFFF" w:val="clear"/>
        <w:spacing w:lineRule="atLeast" w:line="312" w:before="0" w:after="24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Чтобы ненароком не наткнуться на змею, необходимо подумать о 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од домом и сараем на сваях нужно пролить гербицидом или селитро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крыльцо нужно делать открытым, под ним тоже полить «химией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заделать щели в полах сарая и других хозпостройк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в тенистых местах положить тряпки, смоченные в гербицид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на дверях уличного туалета и душа повесить «стучалки» и греметь ими   прежде, чем войдете в постройк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ри походе в лес или заросшие участки надевать сапоги или кроссов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обезопасить детские песочницы, домики и поленницы, пролив химическими веществами на расстоянии 2-3 метров от них.</w:t>
      </w:r>
    </w:p>
    <w:p>
      <w:pPr>
        <w:pStyle w:val="Normal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</w:r>
    </w:p>
    <w:p>
      <w:pPr>
        <w:pStyle w:val="Style17"/>
        <w:shd w:fill="FFFFFF" w:val="clear"/>
        <w:spacing w:lineRule="atLeast" w:line="312" w:before="0" w:after="240"/>
        <w:rPr/>
      </w:pPr>
      <w:r>
        <w:rPr>
          <w:color w:val="343434"/>
          <w:sz w:val="28"/>
          <w:szCs w:val="28"/>
        </w:rPr>
        <w:t>В доме (на даче) следует держать</w:t>
      </w:r>
      <w:r>
        <w:rPr>
          <w:rStyle w:val="Appleconvertedspace"/>
          <w:color w:val="343434"/>
          <w:sz w:val="28"/>
          <w:szCs w:val="28"/>
        </w:rPr>
        <w:t> </w:t>
      </w:r>
      <w:r>
        <w:rPr>
          <w:rStyle w:val="StrongEmphasis"/>
          <w:color w:val="343434"/>
          <w:sz w:val="28"/>
          <w:szCs w:val="28"/>
        </w:rPr>
        <w:t>аптечку первой помощи</w:t>
      </w:r>
      <w:r>
        <w:rPr>
          <w:rStyle w:val="Appleconvertedspace"/>
          <w:color w:val="343434"/>
          <w:sz w:val="28"/>
          <w:szCs w:val="28"/>
        </w:rPr>
        <w:t> </w:t>
      </w:r>
      <w:r>
        <w:rPr>
          <w:color w:val="343434"/>
          <w:sz w:val="28"/>
          <w:szCs w:val="28"/>
        </w:rPr>
        <w:t>от укусов. В ней должны бы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жаропонижающие сред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сердечно-сосудистые препара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лекарства против воспаления и аллерг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антибиотики широкого спектра 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обезболивающ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480" w:right="480" w:hanging="360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средства для повышения артериального давления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3"/>
        <w:gridCol w:w="1488"/>
      </w:tblGrid>
      <w:tr>
        <w:trPr/>
        <w:tc>
          <w:tcPr>
            <w:tcW w:w="8433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195"/>
              <w:jc w:val="both"/>
              <w:rPr>
                <w:cap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aps/>
                <w:color w:val="000000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i/>
                <w:iCs/>
                <w:caps/>
                <w:color w:val="000000"/>
                <w:sz w:val="32"/>
                <w:szCs w:val="32"/>
              </w:rPr>
              <w:t>КАК ВЫВЕСТИ ЗМЕЙ С УЧАСТКА?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343434"/>
          <w:sz w:val="28"/>
          <w:szCs w:val="28"/>
          <w:shd w:fill="FFFFFF" w:val="clear"/>
        </w:rPr>
        <w:t xml:space="preserve"> Пожалуй, первое, что нужно сделать – навести на участке порядок. </w:t>
      </w:r>
      <w:r>
        <w:rPr>
          <w:color w:val="000000"/>
          <w:sz w:val="28"/>
          <w:szCs w:val="28"/>
        </w:rPr>
        <w:t xml:space="preserve">Уничтожите места, подходящие для змеиных гнезд – густые заросли травы, нагромождения мусорных куч или валежника, брошенную ботву и груды листьев. Также любимые змеями места: пни, коряги, навозные кучи, груда садового инвентаря. </w:t>
      </w:r>
      <w:r>
        <w:rPr>
          <w:color w:val="343434"/>
          <w:sz w:val="28"/>
          <w:szCs w:val="28"/>
          <w:shd w:fill="FFFFFF" w:val="clear"/>
        </w:rPr>
        <w:t>Прячьте на место садовый инвентарь. Для собственного же спокойствия, стоит подкосить и соседские заросли.</w:t>
      </w:r>
    </w:p>
    <w:p>
      <w:pPr>
        <w:pStyle w:val="Normal"/>
        <w:jc w:val="both"/>
        <w:rPr>
          <w:color w:val="343434"/>
          <w:sz w:val="28"/>
          <w:szCs w:val="28"/>
          <w:shd w:fill="FFFFFF" w:val="clear"/>
        </w:rPr>
      </w:pPr>
      <w:r>
        <w:rPr>
          <w:color w:val="343434"/>
          <w:sz w:val="28"/>
          <w:szCs w:val="28"/>
          <w:shd w:fill="FFFFFF" w:val="clear"/>
        </w:rPr>
        <w:t>2. Компостные ямы организовывайте подальше от жилья: змеи любят прятаться там от непогоды и устраивать гнезда.</w:t>
      </w:r>
    </w:p>
    <w:p>
      <w:pPr>
        <w:pStyle w:val="Normal"/>
        <w:jc w:val="both"/>
        <w:rPr/>
      </w:pPr>
      <w:r>
        <w:rPr>
          <w:color w:val="343434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Во избежание укусов при проведении работ по очистке территории надевайте толстые перчатки и резиновые сапоги.</w:t>
      </w:r>
    </w:p>
    <w:p>
      <w:pPr>
        <w:pStyle w:val="Normal"/>
        <w:jc w:val="both"/>
        <w:rPr>
          <w:color w:val="343434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Змеи очень сильно не любят замах жженой резины и вообще выжженные территории. Перед началом теплого сезона сожгите на участке автомобильную покрышку и защитите этим себя от пресмыкающихся. При этом соблюдайте меры пожарной безопас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есьте на участке китайские колокольчики. Змей отпугнет этот звук, а вас звон колокольчиков не будет раздража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сыпьте на участке сухую горчицу. Ее запах отпугивает змей. На 10 соток земли достаточно 1 кг горчиц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оритесь с мелкими грызунами: кротами, мышами, крысами. Это пища змей, и если сократить мышиное поголовье, то змеи сами уйдут с участка от недостатка корм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несите участок забором на кирпичном цоколе. Высота кладки должна быть не менее 40–50 см. Это хорошая преграда от непрошеных гос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готовьте керосиновый раствор. Разведите горючую жидкость водой 1:2 и опрыскайте участок вдоль забора. Змеи не переносят этот зап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несите из леса ежиков, ведь они ловят змей. Поставьте им блюдца с едой и молок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упите вибрационные устройства против кротов. Так вы и змей, и кротов отпугнете.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*************************************************************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    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>. Нельзя забывать о том, что представители герпетофауны (змеи) не являются вредителями, переносчиками или “очагами” заболеваний (как, например, крысы). Напротив, они – полезная часть биологического разнообразия. Поэтому борьба с ними не должна носить уничтожающий характер, а скорее всего, профилактический и просветительский, чтобы простые граждане умели защитить себя и не нанести вреда этим животным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Помните, что уничтожая змей в естественной среде их обитания, вы тем самым наносите непоправимый вред самой ПРИРОДЕ, нарушая равновесие между отдельными видами. В частности, создаёте предпосылки для массового размножения грызунов, в том числе мыш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26:00Z</dcterms:created>
  <dc:creator>Служба мед_защиты</dc:creator>
  <dc:description/>
  <cp:keywords/>
  <dc:language>en-US</dc:language>
  <cp:lastModifiedBy>1</cp:lastModifiedBy>
  <cp:lastPrinted>2010-11-19T14:14:00Z</cp:lastPrinted>
  <dcterms:modified xsi:type="dcterms:W3CDTF">2016-08-15T12:04:00Z</dcterms:modified>
  <cp:revision>8</cp:revision>
  <dc:subject/>
  <dc:title>МЕТОДИЧЕСКИЕ РЕКОМЕНДАЦИИ</dc:title>
</cp:coreProperties>
</file>