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ДОКЛАД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а селекторное совещание по вопросам построения аппаратно-программного комплекса «Безопасный город»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(12.00 07.08.2015 г.)</w:t>
      </w:r>
    </w:p>
    <w:p>
      <w:pPr>
        <w:pStyle w:val="Normal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Концепции развития и внедрения АПК «Безопасный город» в Республике Адыгея выполнены следующие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Кабинета Министров Республики Адыгея от 2 апреля 2015 года № 56 Комитет Республики Адыгея по делам гражданской обороны и чрезвычайным ситуациям определен исполнительным органом, осуществляющим функции координатора по вопросам внедрения и развития АПК «Безопасный гор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ьер-министром Республики Адыгея утвержден План реализации Концепции построения и развития АПК «Безопасный город» в Республике Адыгея на 2015 – 2020 годы, которых согласован в МЧС России без замеч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м заседания КЧС Республики Адыгея утвержден персональный состав и Положение межведомственной рабочей группы Республики Адыгея по вопросам построения (развития), внедрения и эксплуатации АПК «Безопасный гор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ородских округах и муниципальных районах республики приняты нормативные правовые акты о создании муниципальных межведомственных рабочих груп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8"/>
          <w:sz w:val="28"/>
          <w:szCs w:val="28"/>
        </w:rPr>
        <w:t>проведен первичный анализ существующих на территории Республики Адыгея информационных, аналитических и управляющих систем, коммуникационной аппаратуры, обеспечивающих безопасность территорий, населения и среды обитания;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- осуществляются мероприятия по определению источников финансирования и разработке подпрограммы «Построение (развитие), внедрение и эксплуатация АПК «Безопасный город» для включения в действующую государственную программу Республики Адыгея «Защита населения и территорий Республики Адыгея от чрезвычайных ситуаций природного и техногенного характера»;</w:t>
      </w:r>
    </w:p>
    <w:p>
      <w:pPr>
        <w:pStyle w:val="Normal"/>
        <w:ind w:firstLine="72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- в республике два пилотных муниципальных образования по созданию АПК «Безопасный город». Техническое задание муниципального образования «Город Майкоп» находится в стадии согласования в МЧС России. Техническое задание  муниципального образования «Тахтамукайский район» разработано, согласовано с Главным управлением МЧС России по Республике Адыгея и 06.08.2015 направлено на согласование в МЧС России;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- вопрос межведомственного взаимодействия и координации действий при построении и внедрении АПК «Безопасный город» был рассмотрен на заседании Межведомственной комиссии по профилактике правонарушений в Республике Адыгея под руководством Премьер-министра Республики Адыгея 23 июля 2015 года.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Построение аппаратно-программного комплекса «Безопасный город» в Республике Адыгея планируется осуществлять по следующим основным направлениям: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 xml:space="preserve">1. </w:t>
      </w:r>
      <w:r>
        <w:rPr>
          <w:sz w:val="28"/>
          <w:szCs w:val="28"/>
        </w:rPr>
        <w:t>Совершенствование деятельности единых дежурно-диспетчерских служб муниципальных образований и дежурно-диспетчерских служб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равопорядка и профилактике правонарушений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азвитие сети камер видео (фото)- фиксации административных правонарушений; </w:t>
      </w:r>
      <w:r>
        <w:rPr>
          <w:i/>
          <w:sz w:val="28"/>
          <w:szCs w:val="28"/>
        </w:rPr>
        <w:t>(Справочно: спланирована установка 20 купольных камер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ети камер видео (фото)- фиксации нарушений правил дорожного движения. </w:t>
      </w:r>
      <w:r>
        <w:rPr>
          <w:i/>
          <w:sz w:val="28"/>
          <w:szCs w:val="28"/>
        </w:rPr>
        <w:t>(Справочно: установлено 26 камер, спланирована установка 24 систем видеофиксаци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о предупреждению и защите населения и территорий от чрезвычайных ситу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комплексной системы экстренного оповещения населения с интегрированной системой автоматизированного мониторинга уровня рек, радиационной, химической, сейсмической и метеорологической обстан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пряжение локальных систем оповещения, установленных на потенциально опасных объектах с комплексной системой экстренного оповещения населения; </w:t>
      </w:r>
      <w:r>
        <w:rPr>
          <w:i/>
          <w:sz w:val="28"/>
          <w:szCs w:val="28"/>
        </w:rPr>
        <w:t>(Справочно: 2 химически опасных объекта в г. Майкопе, 1 химически опасный объект в ст. Гиагинская, Майкопская ГЭС, Краснодарское и Шапсугского водохранилища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авершение мероприятий по развертыванию на социально значимых объектах (больницы, школы, детские сады, интернаты) систем дублирования сигнала о возгорании без участия персонала (программно-аппаратный комплекс «Стрелец-Мониторинг»); </w:t>
      </w:r>
      <w:r>
        <w:rPr>
          <w:i/>
          <w:sz w:val="28"/>
          <w:szCs w:val="28"/>
        </w:rPr>
        <w:t>(Справочно: всего по республике 322 объекта, на настоящее время подключено 145 объектов (45% от запланированного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мероприятий по созданию системы обеспечения вызова экстренных оперативных служб по единому номеру – 1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 по безопасности объектов транспортной инфраструкт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транспортных средств оперативных служб (01, 02, 03, 04) системами спутниковой навигации ГЛОНАС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транспортных средств общего пользования (автобусы) системами спутниковой навигации ГЛОНАС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гионального центра мониторинга транспорта в целях автоматического оповещения экстренных служб об авариях на транспорте (система «ЭРА – ГЛОНАСС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рассматривается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создания единого ситуационно-аналитического центра (по аналогии с ситуационно-аналитическим центром Правительства Ростовской области), что позволит сосредоточить в одном месте информацию от различных ведомств и ускорит процесс выработки решений при возникновении нештат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возможности и целесообразности создания (развития) иных технических средств мониторинга и предупреждения об угрозах возникновения нештатных ситуаций, влияющих на безопасность среды обитания.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Эффективность выполнения перечисленных мероприятий может быть существенно повышена в случае технического сопряжения данных систем в единый центр: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- осуществляющий круглосуточный, непрерывный мониторинг и контроль ситуации, складывающейся на территории Республики Адыгея;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 xml:space="preserve">- осуществляющий прогнозирование дальнейшего развития ситуация; 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- осуществляющий руководство силами и средствами оперативного реагирования при возникновении угрозы безопасности населению республики.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В целях изучения передового опыта по внедрению АПК «Безопасный город» представители Республики Адыгея: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 xml:space="preserve">- посетили </w:t>
      </w:r>
      <w:r>
        <w:rPr>
          <w:rStyle w:val="FontStyle18"/>
          <w:sz w:val="28"/>
          <w:szCs w:val="28"/>
          <w:lang w:val="en-US"/>
        </w:rPr>
        <w:t>VIII</w:t>
      </w:r>
      <w:r>
        <w:rPr>
          <w:rStyle w:val="FontStyle18"/>
          <w:sz w:val="28"/>
          <w:szCs w:val="28"/>
        </w:rPr>
        <w:t xml:space="preserve"> Международный салон «Комплексная безопасность-2015», где ознакомились с техническими решениями, реализуемыми в городе Нижний Тагил, а также провели консультации с организациями, осуществляющими монтаж и ввод в эксплуатацию АПК «Безопасный город»;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- участвовали в презентации ОАО «Ростелеком», в ходе которой были представлены перспективные разработки по внедрению интеллектуальных камер видеофиксации правонарушений и нарушений правил дорожного движения;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- запланирована встреча с ОАО «Сенсор» (г. Москва) на которой планируется представить разработки, внедренные в ряде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FontStyle18"/>
          <w:sz w:val="28"/>
          <w:szCs w:val="28"/>
        </w:rPr>
        <w:t>Все запланированные мероприятия проводятся в соответствии с утвержденным планом, проблемные вопросы решаются в рабочем порядке.</w:t>
      </w:r>
    </w:p>
    <w:p>
      <w:pPr>
        <w:pStyle w:val="Normal"/>
        <w:ind w:firstLine="72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Доклад закончил. Благодарю за внимание!</w:t>
      </w:r>
    </w:p>
    <w:p>
      <w:pPr>
        <w:pStyle w:val="Normal"/>
        <w:rPr>
          <w:rStyle w:val="FontStyle18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21:00Z</dcterms:created>
  <dc:creator> </dc:creator>
  <dc:description/>
  <cp:keywords/>
  <dc:language>en-US</dc:language>
  <cp:lastModifiedBy>Admin</cp:lastModifiedBy>
  <dcterms:modified xsi:type="dcterms:W3CDTF">2015-08-06T09:26:00Z</dcterms:modified>
  <cp:revision>3</cp:revision>
  <dc:subject/>
  <dc:title>ДОКЛАД</dc:title>
</cp:coreProperties>
</file>