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2336" w:hRule="atLeast"/>
        </w:trPr>
        <w:tc>
          <w:tcPr>
            <w:tcW w:w="990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350520" cy="457835"/>
                  <wp:effectExtent l="0" t="0" r="0" b="0"/>
                  <wp:docPr id="1" name="e592_mchs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592_mchs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МЧС РОССИ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ГЛАВНОЕ  УПРАВЛЕНИЕ  МИНИСТЕРСТВА РОССИЙСКОЙ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ФЕДЕРАЦИИ ПО ДЕЛАМ ГРАЖДАНСКОЙ ОБОРОНЫ, ЧРЕЗВЫЧАЙНЫМ</w:t>
            </w:r>
            <w:r>
              <w:rPr>
                <w:b/>
                <w:sz w:val="26"/>
                <w:szCs w:val="26"/>
              </w:rPr>
              <w:t xml:space="preserve"> СИТУАЦИЯМ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ЛИКВИДАЦИИ ПОСЛЕДСТВИЙ СТИХИЙНЫХ БЕДСТВИЙ 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РЕСПУБЛИКЕ АДЫГЕЯ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036"/>
      </w:tblGrid>
      <w:tr>
        <w:trPr/>
        <w:tc>
          <w:tcPr>
            <w:tcW w:w="33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5 » февраля 2014 года</w:t>
            </w:r>
          </w:p>
        </w:tc>
        <w:tc>
          <w:tcPr>
            <w:tcW w:w="33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Майкоп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№</w:t>
            </w:r>
            <w:r>
              <w:rPr>
                <w:sz w:val="28"/>
                <w:szCs w:val="28"/>
              </w:rPr>
              <w:t xml:space="preserve">14                         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подготовке к празднованию Всемирного дня гражданской обороны</w:t>
      </w:r>
    </w:p>
    <w:p>
      <w:pPr>
        <w:pStyle w:val="Style17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Резолюцией принятой 18 декабря 1990 года 9-я сессия Генеральной Ассамблеи Международной организации гражданской обороны постановила ежегодно отмечать 1 марта Всемирный день гражданской обороны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 является членом Международной организации  гражданской обороны с 1993 года. Правительством Российской Федерации было поручено МЧС России, представлять  Россию в этой международной организации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цель праздника – приобщение людей к культуре безопасности жизнедеятельности, основным задачам национальных служб гражданской обороны, гражданской защиты и противодействия чрезвычайным ситуациям.  Тема Всемирного </w:t>
      </w:r>
      <w:r>
        <w:rPr>
          <w:bCs/>
          <w:sz w:val="28"/>
          <w:szCs w:val="28"/>
        </w:rPr>
        <w:t>дня гражданской обороны в 2014 году: «Гражданская защита, культура предупреждения катастроф и строительство безопасного общества»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аниями Южного регионального центра МЧС России от 29 января 2014 года № 36-722-3-2 и в целях повышения эффективности пропаганды знаний в области гражданской обороны и в связи с празднованием Всемирного дня гражданской обороны п р е д л а г а ю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ветственным за организацию подготовки и проведение </w:t>
      </w:r>
      <w:r>
        <w:rPr>
          <w:spacing w:val="2"/>
          <w:sz w:val="28"/>
          <w:szCs w:val="28"/>
        </w:rPr>
        <w:t xml:space="preserve">мероприятий </w:t>
      </w:r>
      <w:r>
        <w:rPr>
          <w:sz w:val="28"/>
          <w:szCs w:val="28"/>
        </w:rPr>
        <w:t>Всемирного дня гражданской обороны</w:t>
      </w:r>
      <w:r>
        <w:rPr>
          <w:spacing w:val="2"/>
          <w:sz w:val="28"/>
          <w:szCs w:val="28"/>
        </w:rPr>
        <w:t xml:space="preserve"> назначить </w:t>
      </w:r>
      <w:r>
        <w:rPr>
          <w:sz w:val="28"/>
          <w:szCs w:val="28"/>
        </w:rPr>
        <w:t xml:space="preserve">заместителя начальника Главного управления МЧС России по Республике Адыгея (далее - Главное управление) (по защите, мониторингу и предупреждению чрезвычайных ситуаций) – начальника управления гражданской защиты полковника ,                 К. З. Абрегова. 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местителю начальника Главного управления (по защите, мониторингу и предупреждению чрезвычайных ситуаций) – начальнику управления гражданской защиты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срок до 7 февраля 2014 года разработать и представить мне на утверждение План мероприятий по подготовке и проведению Всемирного дня гражданской обороны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срок до 18 февраля 2014 года подготовить предложения в проект приказа Южного регионального центра МЧС России о поощрении личного состава Главного управлени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местителям начальника Главного управления, руководителям структурных подразделений до 20 февраля 2013 года подготовить и представить через отдел кадров, воспитательной работы, профессиональной подготовки и психологического обеспечения списки личного состава для поощрения к  празднованию </w:t>
      </w:r>
      <w:r>
        <w:rPr>
          <w:rFonts w:cs="Times New Roman" w:ascii="Times New Roman" w:hAnsi="Times New Roman"/>
          <w:bCs/>
          <w:sz w:val="28"/>
          <w:szCs w:val="28"/>
        </w:rPr>
        <w:t>Всемирного дня гражданской оборо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4. Заместителю начальника Главного управления по ГПС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4.1. До 10 февраля 2014 г. подготовить и представить мне предложения по проведению дня открытых дверей 25 февраля 2014 года;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4.2. Организовать проведение 25 февраля 2014 года дня открытых дверей во всех гарнизонах пожарной охраны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5. Заместителю начальника Главного управления - начальнику управления надзорной деятельности, до 25 февраля 2014 года силами территориальных подразделений управления надзорной деятельности организовать проведение открытых уроков в образовательных учреждениях Республики Адыгея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вященных празднованию Всемирного дня гражданской обороны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мощнику начальника Главного управления (по кадровой работе) - начальнику отдела кадр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, воспитательной работы, профессиональной подготовки и психологического обеспечения </w:t>
      </w:r>
      <w:r>
        <w:rPr>
          <w:rFonts w:cs="Times New Roman" w:ascii="Times New Roman" w:hAnsi="Times New Roman"/>
          <w:sz w:val="28"/>
          <w:szCs w:val="28"/>
        </w:rPr>
        <w:t>совместно с ГКУ РА «Центр по делам ГО, ЧС и пожарной безопасности», Управлением по ГО и ЧС администрации муниципального образования «Город Майкоп»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До 15 февраля 2014 года уточнить списки ветеранов гражданской обороны, организовать поздравления ветеранов по месту жительства от имени начальника Главного управл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До 25 февраля 2014 г. подготовить и представить в установленном порядке проект приказа о поощрении сотрудников Главного управления по случаю празднования </w:t>
      </w:r>
      <w:r>
        <w:rPr>
          <w:bCs/>
          <w:sz w:val="28"/>
          <w:szCs w:val="28"/>
        </w:rPr>
        <w:t>Всемирного дня гражданской обороны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Во взаимодействии с ГКУ РА «Центр по делам ГО ЧС и пожарной безопасности», управлением по охране окружающей среды, природным ресурсам и чрезвычайным ситуациям Республики Адыгея, управлениями ГО и ЧС муниципальных образований организовать чествование ветеранов гражданской оборо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омощнику начальника Главного управления (по информации, пропаганде и связи с общественностью) при подготовке к проведению Всемирного дня гражданской обороны до 1 марта 2014 года  организов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 Выступление по телевидению и радио руководящего состава Главного 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 Организовать показ информационных и документальных фильмов по тематике гражданской обороны для населения на каналах телеви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3. Организовать анонсирование и освещение информации о Всемирном дне гражданской обороны  в средствах массовой информации печатных изда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 Разместить на официальном сайте Главного управления информацию, посвященную Всемирному дню гражданской обороны, фото и видео материалы о проведенных мероприятиях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5. Организовать размещение в средствах массовой информации материалов по истории создания гражданской оборон в Республике Адыгея и ветеранах гражданской обороны, размещение на территории муниципальных образований наглядной агитации, посвященн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азднованию </w:t>
      </w:r>
      <w:r>
        <w:rPr>
          <w:rFonts w:cs="Times New Roman" w:ascii="Times New Roman" w:hAnsi="Times New Roman"/>
          <w:sz w:val="28"/>
          <w:szCs w:val="28"/>
        </w:rPr>
        <w:t>Всемирного дня гражданской обороны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 xml:space="preserve">8. </w:t>
      </w:r>
      <w:r>
        <w:rPr>
          <w:sz w:val="28"/>
          <w:szCs w:val="28"/>
        </w:rPr>
        <w:t>Распоряжение довести до сведения личного состава Главного управления в части касающейся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9. Контроль за исполнением настоящего распоряжения возложить на заместителя начальника Главного управления (по защите, мониторингу и прогнозированию ЧС) – начальника управления гражданской защиты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рИО начальника Главного управления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>полковник                                                                                                    Н.А. Басов</w:t>
      </w:r>
    </w:p>
    <w:p>
      <w:pPr>
        <w:pStyle w:val="Normal"/>
        <w:ind w:left="6237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899" w:footer="0" w:bottom="1258"/>
          <w:pgNumType w:fmt="decimal"/>
          <w:formProt w:val="false"/>
          <w:textDirection w:val="lrTb"/>
          <w:docGrid w:type="default" w:linePitch="272" w:charSpace="0"/>
        </w:sect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одготовке и проведению Всемирного дня гражданской обороны</w:t>
      </w:r>
    </w:p>
    <w:p>
      <w:pPr>
        <w:pStyle w:val="Normal"/>
        <w:ind w:right="38" w:hanging="0"/>
        <w:jc w:val="center"/>
        <w:rPr/>
      </w:pPr>
      <w:r>
        <w:rPr>
          <w:sz w:val="28"/>
          <w:szCs w:val="28"/>
        </w:rPr>
        <w:t>в Главном управления МЧС России по Республике Адыге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980"/>
        <w:gridCol w:w="2160"/>
        <w:gridCol w:w="1857"/>
      </w:tblGrid>
      <w:tr>
        <w:trPr>
          <w:tblHeader w:val="true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/>
            </w:pPr>
            <w:r>
              <w:rPr>
                <w:sz w:val="28"/>
                <w:szCs w:val="28"/>
              </w:rPr>
              <w:t>Отметка о выполнении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дложений в проект приказа ВрИО начальника Главного управления МЧС России по Республике Адыгея о поощрении сотрудников Главн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февра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олковник </w:t>
            </w:r>
          </w:p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. службы</w:t>
            </w:r>
          </w:p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Х. Хун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дня открытых дверей в подразделениях Главного управления, открытых урок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ма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олковник </w:t>
            </w:r>
          </w:p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. службы</w:t>
            </w:r>
          </w:p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Авакян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rPr/>
            </w:pPr>
            <w:r>
              <w:rPr>
                <w:sz w:val="28"/>
                <w:szCs w:val="28"/>
              </w:rPr>
              <w:t>Проведение открытых уроков</w:t>
            </w:r>
            <w:r>
              <w:rPr>
                <w:spacing w:val="2"/>
                <w:sz w:val="28"/>
                <w:szCs w:val="28"/>
              </w:rPr>
              <w:t xml:space="preserve"> в образовательных учреждениях Республики Адыгея</w:t>
            </w:r>
            <w:r>
              <w:rPr>
                <w:bCs/>
                <w:sz w:val="28"/>
                <w:szCs w:val="28"/>
              </w:rPr>
              <w:t xml:space="preserve"> посвященных празднованию Всемирного дня гражданской оборон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 ма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ор</w:t>
            </w:r>
          </w:p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. службы</w:t>
            </w:r>
          </w:p>
          <w:p>
            <w:pPr>
              <w:pStyle w:val="Normal"/>
              <w:ind w:right="38" w:hanging="0"/>
              <w:jc w:val="center"/>
              <w:rPr/>
            </w:pPr>
            <w:r>
              <w:rPr>
                <w:sz w:val="28"/>
                <w:szCs w:val="28"/>
              </w:rPr>
              <w:t>А.В.Колесни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равление ветеранов гражданской обороны и работников причастных к организации мероприятий гражданской оборон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 ма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олковник вн. службы</w:t>
            </w:r>
          </w:p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Х. Хун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по телевидению и радио руководящего состава Главн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 ма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. Сергее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каза информационных и документальных фильмов по тематике гражданской обороны для населения на каналах телеви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1 кварт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. Сергее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анонсирования и освещения информации о Всемирном дне гражданской обороны в печатных органах массовой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 ма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. Сергее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rPr/>
            </w:pPr>
            <w:r>
              <w:rPr>
                <w:sz w:val="28"/>
                <w:szCs w:val="28"/>
              </w:rPr>
              <w:t xml:space="preserve">Размещение на официальном сайте Главного управления: </w:t>
            </w:r>
          </w:p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и посвященной Всемирному дню гражданской обороны;</w:t>
            </w:r>
          </w:p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то и видеоматериалов о проведенных мероприят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 марта </w:t>
            </w:r>
          </w:p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ма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. Сергее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сведений в региональный центр о проделанной рабо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6 мар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ковник </w:t>
            </w:r>
          </w:p>
          <w:p>
            <w:pPr>
              <w:pStyle w:val="Normal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З. Абрег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2" w:right="1134" w:gutter="0" w:header="0" w:top="851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ind w:right="38" w:firstLine="108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90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tabs>
        <w:tab w:val="clear" w:pos="708"/>
        <w:tab w:val="left" w:pos="2997" w:leader="none"/>
      </w:tabs>
      <w:ind w:left="-63" w:right="2212" w:firstLine="360"/>
      <w:jc w:val="center"/>
    </w:pPr>
    <w:rPr>
      <w:sz w:val="18"/>
      <w:szCs w:val="20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pacing w:val="40"/>
      <w:sz w:val="28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14:00Z</dcterms:created>
  <dc:creator>канцелярия</dc:creator>
  <dc:description/>
  <cp:keywords/>
  <dc:language>en-US</dc:language>
  <cp:lastModifiedBy>Smi-03</cp:lastModifiedBy>
  <cp:lastPrinted>2014-02-05T09:46:00Z</cp:lastPrinted>
  <dcterms:modified xsi:type="dcterms:W3CDTF">2014-03-06T12:57:00Z</dcterms:modified>
  <cp:revision>14</cp:revision>
  <dc:subject/>
  <dc:title>    </dc:title>
</cp:coreProperties>
</file>