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ен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отоколом КЧС и ПБ Республики Адыге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от «12» марта 2013 года № _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ой рабочей группы  по координации работ при реализации Указа Президента Российской Федерации от 13 ноября 2012 г. № 1522  «О создании комплексной системы экстренного оповещения населения об угрозе возникновения или о возникновении чрезвычайных ситуаций» на территории  Республики Адыг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Руководитель межведомственной рабочей группы – заместитель Премьер-министра Республики Адыгея Петрусенко Алексей Георгиевич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Заместитель руководителя  – начальник Главного управления МЧС России по Республике Адыгея полковник внутренней службы Гунажоков Мурат Нурбие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лены межведомственной рабочей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лотов Николай Сергеевич – заместитель Главы администрации </w:t>
      </w:r>
      <w:r>
        <w:rPr/>
        <w:t xml:space="preserve">МО </w:t>
      </w:r>
      <w:r>
        <w:rPr>
          <w:sz w:val="28"/>
          <w:szCs w:val="28"/>
        </w:rPr>
        <w:t>«Город Майкоп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Набоков Мурат Мухтарович – начальник отдела по делам ГО, ЧС и жизнеобеспечению </w:t>
      </w:r>
      <w:r>
        <w:rPr/>
        <w:t xml:space="preserve">МО </w:t>
      </w:r>
      <w:r>
        <w:rPr>
          <w:sz w:val="28"/>
          <w:szCs w:val="28"/>
        </w:rPr>
        <w:t>«Город Адыгейс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Болоков Масхуд Сальманович - начальник отдела по делам ГО, ЧС  </w:t>
      </w:r>
      <w:r>
        <w:rPr/>
        <w:t xml:space="preserve">МО </w:t>
      </w:r>
      <w:r>
        <w:rPr>
          <w:sz w:val="28"/>
          <w:szCs w:val="28"/>
        </w:rPr>
        <w:t>«Кошехабль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олотарев Олег Борисович - начальник отдела по делам ГО, ЧС  </w:t>
      </w:r>
      <w:r>
        <w:rPr/>
        <w:t xml:space="preserve">МО </w:t>
      </w:r>
      <w:r>
        <w:rPr>
          <w:sz w:val="28"/>
          <w:szCs w:val="28"/>
        </w:rPr>
        <w:t>«Майкопский 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Тугуз Теучеж Арамбиевич - начальник отдела по делам ГО, ЧС и пожарной безопасности   </w:t>
      </w:r>
      <w:r>
        <w:rPr/>
        <w:t xml:space="preserve">МО </w:t>
      </w:r>
      <w:r>
        <w:rPr>
          <w:sz w:val="28"/>
          <w:szCs w:val="28"/>
        </w:rPr>
        <w:t>«Теучежский   район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Гусарук Пшимаф Асланчериевич - начальник отдела по делам ГО, ЧС  </w:t>
      </w:r>
      <w:r>
        <w:rPr/>
        <w:t xml:space="preserve">МО </w:t>
      </w:r>
      <w:r>
        <w:rPr>
          <w:sz w:val="28"/>
          <w:szCs w:val="28"/>
        </w:rPr>
        <w:t>«Тахтамукайский  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Таранухин Андрей Николаевич - начальник отдела по делам ГО, ЧС  </w:t>
      </w:r>
      <w:r>
        <w:rPr/>
        <w:t xml:space="preserve">МО </w:t>
      </w:r>
      <w:r>
        <w:rPr>
          <w:sz w:val="28"/>
          <w:szCs w:val="28"/>
        </w:rPr>
        <w:t>«Гиагинский  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Цеев Нурбий Капланович - начальник отдела по делам ГО, ЧС  </w:t>
      </w:r>
      <w:r>
        <w:rPr/>
        <w:t xml:space="preserve">МО </w:t>
      </w:r>
      <w:r>
        <w:rPr>
          <w:sz w:val="28"/>
          <w:szCs w:val="28"/>
        </w:rPr>
        <w:t>«Шовгеновский 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Быканов Алексей Викторович – заместитель главы администрации- начальник отдела по делам ГО, ЧС  </w:t>
      </w:r>
      <w:r>
        <w:rPr/>
        <w:t xml:space="preserve">МО </w:t>
      </w:r>
      <w:r>
        <w:rPr>
          <w:sz w:val="28"/>
          <w:szCs w:val="28"/>
        </w:rPr>
        <w:t>«Красногвардейский 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Полковник Абрегов Каплан Заурович – начальник Управления гражданской защиты Главного управления МЧС России по Республике Адыге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Подполковник полиции Тугуз Ибрагим Нурбиевич – начальник оперативного отделения Министерства внутренних дел по Республике Адыгея;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Хоцев Каплан Асланович – ведущий специалист – эксперт по мобилизационной работе Министерства финансов Республики Адыгея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Мотора Валерий Иванович – главный специалист-эксперт по мобилизационной работе Министерства труда и социального развития Республики Адыгея;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6.Симбулетов Руслан  Асланович – консультант по мобилизационной работе Министерства экономического развития   и торговли Республики Адыге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. Волков Петр Петрович – главный специалист – эксперт по мобилизационной работе Министерства строительства, транспорта, ЖК и дорожного хозяйства Республики Адыгея;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8. Лузин Александр Васильевич – заместитель Председателя комитета  </w:t>
      </w:r>
      <w:r>
        <w:rPr/>
        <w:t xml:space="preserve"> </w:t>
      </w:r>
      <w:r>
        <w:rPr>
          <w:sz w:val="28"/>
          <w:szCs w:val="28"/>
        </w:rPr>
        <w:t xml:space="preserve">Республики Адыгея по делам национальностей, связям с соотечественниками  и   средствам массовой информации;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 Псеунок  Заурбий Гиссович – заместитель директора Филиала ФГУП Государственная телевизионная и радиовещательная компания «Адыгея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 Сазонов Александр Викторович – главный специалист – эксперт Управления информатизации Республики Адыге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Черкашин Александр Викторович - заместитель технического директора по эксплуатации Адыгейского филиала  ОАО «Ростелеко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Аристов Александр Васильевич – начальник отдела мобилизационной подготовки, гражданской обороны  и чрезвычайных ситуаций Адыгейского филиала  ОАО «Ростелеко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. Колесников Виталий Николаевич – начальник отдела по эксплуатации технических средств и ремонтно-хозяйственных работ Адыгейского центра по гидрометеорологии и мониторингу окружающей ср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Лотакова Зурет Рамазановна – главный специалист-эксперт Управления по охране окружающей среды, природным ресурсам и чрезвычайным ситуациям Республики Адыге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Марков Александр Николаевич – начальник отдела организации Единой дежурной диспетчерской службы ГКУ Республики Адыгея «Центр по делам гражданской обороны, чрезвычайным ситуациям и  пожарной безопасн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Даниленко Александр Иванович – начальник отдела организации и развития систем управления, связи и оповещения ГКУ Республики Адыгея «Центр по делам гражданской обороны, чрезвычайным ситуациям и  пожарной безопас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ретарь КЧС и ПБ                               п.п.                                 Ю.Ю. Гучетль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14:00Z</dcterms:created>
  <dc:creator>Admin</dc:creator>
  <dc:description/>
  <cp:keywords/>
  <dc:language>en-US</dc:language>
  <cp:lastModifiedBy> </cp:lastModifiedBy>
  <cp:lastPrinted>2013-02-25T10:56:00Z</cp:lastPrinted>
  <dcterms:modified xsi:type="dcterms:W3CDTF">2013-03-13T15:01:00Z</dcterms:modified>
  <cp:revision>4</cp:revision>
  <dc:subject/>
  <dc:title>                                                                         Начальнику Главного управления</dc:title>
</cp:coreProperties>
</file>