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чный лист Главного управления МЧС России по Республике Адыге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го регионального цен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квартал 2013 года)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11"/>
        <w:gridCol w:w="2520"/>
        <w:gridCol w:w="1468"/>
      </w:tblGrid>
      <w:tr>
        <w:trPr>
          <w:tblHeader w:val="true"/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очный 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й показатель,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боты по реализации государственной политики в области гражданской обороны, защиты населения и территрий от чрезвычайных ситу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работки в субъектах РФ нормативных правовых актов по вопросам ГО, рекомендованных МЧС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зработки, утверждения и своевременной корректировки плана ГО и ЗН субъектов Р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работки, утверждения и своевременной корректировки плана действий по предупреждению и ликвидации ЧС субъектов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по управлению гражданской оборо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распорядительным документом задач гражданской обороны за структурным подразделениями территориального органа МЧС России, внесение задач и функции по реализации мероприятия гражданской обороны в положения о структурных подразделениях и в обязанности должностны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троля разработки в муниципальных образованиях и организациях, отнесенных к категориям по гражданской обороне и (или) продолжающих работу в военное время, организациях МЧС России порядков организации и ведения 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троля за созданием (назначением) в организациях структурных подразделений (работников), уполномоченных на решение задач в области гражданской оборо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го руководства созданием и поддержанием в постоянной готовности технических систем управления гражданской обороны и систем оповещения населения об опасностях, возникающих при ведении военных действий или вследствие этих действий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 техническими средствами опов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созданием локальных систем опов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го руководства и контроля выполнением мероприятий по эвакуации населения, материальных и культурных ценностей в безопасные районы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, утверждение и корректировка плана рассредоточения и эвакуации населения в военное 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эвакомероприятий транспор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эвакомероприятий жильем, водой, продовольствием, товарами первой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го руководства выполнением мероприятий по представлению населению убежищ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7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установленных категорий населе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8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ежищами 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ЗС ГО в соответствующие реестры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3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ета и хранения в ГУ МЧС России паспортов ЗС ГО, оформленных установленным поряд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4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ета и хранения в ГУ МЧС договоров (копий договоров) о передаче на ответственное хранение (в пользование) ЗС 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5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завершению строительства ЗС ГО, включенных в перечень недострое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6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овышению готовности ЗС 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6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ЗС 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6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о в состояние «готово к приему укрываем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6.3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о в состояние «ограничено готово к приему укрываем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6.4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ЗС ГО «неготовых к приему укрываем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7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ета и поддержание в готовности к использованию по предназначению ЗС ГО, находящихся в оперативном управлении (хозяйственном ведении) территоииального органа МЧС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7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ЗС ГО, находящихся в оперативном управлении (хозяйственном ведении) территориального органа МЧС России, подведомственных органов и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7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ЗС ГО сотрудников территориального орг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7.3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ЗС ГО, находящихся в оперативном управлении (хозяйственном ведении) территориального органа МЧС России, подведомственных органов и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го руководства выполнением мероприятий по предоставлению средств индивидуальнолй защиты, организации наблюдения и лабораторного контрол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созданию запасов (резервов) средств индивидуальной защи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созданию запасов (резервов) приборов радиационной, химической разведки и контроля (РХР и К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.3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созданию запасов (резервов) средств индивидуальной медицинской защиты (МСИЗ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ам территориальных органов и подведомственных организаций МЧС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/,7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2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созданию запасов (резервов) средств индивидуальной защи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2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созданию запасов (резервов) приборов радиационной, химической разведки и контроля (РХР и К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2.3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созданию запасов (резервов) средств индивидуальной медицинской защиты (МСИЗ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3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ети наблюдения и лабораторного контроля (СНЛК) осуществлению задач по обнаружению и индикации РХБ заражения и загрязнения объектов окружающей среды, обнаружения и обозначения районов, подвергшихся РХБ заражению, прогнозированию возникновения и развития Ч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3.1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учреждений СНЛК лабораторным оборудованием и прибо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3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учреждений СНЛК специалис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го руководства выполнением мероприятий по световой и другим видам маскиров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нансирования мероприятий по 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 предоставлению населению С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 поддержанию в готовности ЗС 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 поддержанию в готовности систем оповещения 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ая оценка организации работы по предупреждению чрезвычайных ситу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генно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о-социально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ла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зработки планов повышения защищенности критически важных и потенциально-опасных о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выдаче заключений МЧС России о готовности организации, эксплуатирующей гидротехнические сооружения, локализации и ликвидации ЧС в случае аварии гидротехнического соору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и прогнозирования Ч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истем мониторинга на КВО и ПОО о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еспечения центров мониторинга и прогнозирования ЧС Российской Федерации техническими, программными и методическими средст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функций по обучению населения в области гражданской обороны, защиты населения и территорий от чрезвычайных ситуаций, пожарной безопасности и безопасности людей на водных объект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rStyle w:val="61"/>
                <w:i w:val="false"/>
                <w:iCs w:val="false"/>
                <w:sz w:val="20"/>
                <w:szCs w:val="20"/>
              </w:rPr>
              <w:t xml:space="preserve">Организация подготовки должностных лиц и работников ГО и ЧС в области гражданской обороны </w:t>
            </w:r>
            <w:r>
              <w:rPr>
                <w:i/>
                <w:sz w:val="20"/>
                <w:szCs w:val="20"/>
              </w:rPr>
              <w:t>(категории в соответствии с Перечнями МЧС России, определенными приказами МЧС России от 19.01.2004 № 19 и от 15.11.2006№64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го руководства и контроля за обучением всех категорий населения по вопросам ГО, защиты населения и территорий от Ч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го руководства и контроля за созданием УКП (из расчёта 1 УКП на 3 тыс. че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по развитию ВДЮОД «Школа безопасн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мероприятий по развитию систем информирования и оповещения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развитию (созданию) систем информирования и оповещения населения в рамках реализации региональных целевых программ и отдельных мероприятий на территории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созданию системы управления всеми элементами информирования и оповещения населения (функционирующих на территории субъекта Российской Федерации элементов информирования и оповещения населения, созданных за счет различных источников финансирования) в органах повседневного управления федерального, межрегионального и регионального уровней (НЦУКС, ЦУКС региональных центров МЧС России по субъектам Российской Федерац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йствование систем информирования и оповещения населения на территории субъект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 техническими средствами информирования и оповещения населения на территории субъект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оценка эффективности деятельности Главного управления по Республике Адыгея в области гражданской обороны и предупрежде6ия чрезвычайных ситу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6" w:gutter="0" w:header="0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61">
    <w:name w:val="Основной текст (6) + Не курсив1"/>
    <w:basedOn w:val="Style13"/>
    <w:qFormat/>
    <w:rPr>
      <w:i/>
      <w:iCs/>
      <w:sz w:val="22"/>
      <w:szCs w:val="22"/>
      <w:lang w:bidi="ar-SA"/>
    </w:rPr>
  </w:style>
  <w:style w:type="character" w:styleId="8">
    <w:name w:val="Основной текст + Курсив8"/>
    <w:basedOn w:val="Style13"/>
    <w:qFormat/>
    <w:rPr>
      <w:i/>
      <w:iCs/>
      <w:sz w:val="22"/>
      <w:szCs w:val="22"/>
      <w:lang w:bidi="ar-SA"/>
    </w:rPr>
  </w:style>
  <w:style w:type="character" w:styleId="72">
    <w:name w:val="Основной текст + 72"/>
    <w:basedOn w:val="Style13"/>
    <w:qFormat/>
    <w:rPr>
      <w:i/>
      <w:iCs/>
      <w:smallCaps/>
      <w:sz w:val="15"/>
      <w:szCs w:val="15"/>
      <w:lang w:bidi="ar-SA"/>
    </w:rPr>
  </w:style>
  <w:style w:type="character" w:styleId="7">
    <w:name w:val="Основной текст + Курсив7"/>
    <w:basedOn w:val="Style13"/>
    <w:qFormat/>
    <w:rPr>
      <w:i/>
      <w:iCs/>
      <w:smallCaps/>
      <w:spacing w:val="-10"/>
      <w:sz w:val="22"/>
      <w:szCs w:val="22"/>
      <w:lang w:val="en-US" w:eastAsia="en-US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31">
    <w:name w:val="Основной текст + Курсив31"/>
    <w:basedOn w:val="Style13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7">
    <w:name w:val="Основной текст + Курсив27"/>
    <w:basedOn w:val="Style13"/>
    <w:qFormat/>
    <w:rPr>
      <w:rFonts w:ascii="Times New Roman" w:hAnsi="Times New Roman" w:cs="Times New Roman"/>
      <w:i/>
      <w:iCs/>
      <w:smallCaps/>
      <w:spacing w:val="-10"/>
      <w:sz w:val="22"/>
      <w:szCs w:val="22"/>
    </w:rPr>
  </w:style>
  <w:style w:type="character" w:styleId="25">
    <w:name w:val="Основной текст + Курсив25"/>
    <w:basedOn w:val="Style13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78">
    <w:name w:val="Основной текст + 78"/>
    <w:basedOn w:val="Style13"/>
    <w:qFormat/>
    <w:rPr>
      <w:rFonts w:ascii="Times New Roman" w:hAnsi="Times New Roman" w:cs="Times New Roman"/>
      <w:i/>
      <w:iCs/>
      <w:smallCaps/>
      <w:spacing w:val="0"/>
      <w:sz w:val="15"/>
      <w:szCs w:val="15"/>
      <w:lang w:val="en-US"/>
    </w:rPr>
  </w:style>
  <w:style w:type="character" w:styleId="24">
    <w:name w:val="Основной текст + Курсив24"/>
    <w:basedOn w:val="Style13"/>
    <w:qFormat/>
    <w:rPr>
      <w:rFonts w:ascii="Times New Roman" w:hAnsi="Times New Roman" w:cs="Times New Roman"/>
      <w:i/>
      <w:iCs/>
      <w:smallCaps/>
      <w:spacing w:val="-10"/>
      <w:sz w:val="22"/>
      <w:szCs w:val="22"/>
      <w:lang w:val="en-US"/>
    </w:rPr>
  </w:style>
  <w:style w:type="character" w:styleId="23">
    <w:name w:val="Основной текст + Курсив23"/>
    <w:basedOn w:val="Style13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76">
    <w:name w:val="Основной текст + 76"/>
    <w:basedOn w:val="Style13"/>
    <w:qFormat/>
    <w:rPr>
      <w:rFonts w:ascii="Times New Roman" w:hAnsi="Times New Roman" w:cs="Times New Roman"/>
      <w:i/>
      <w:iCs/>
      <w:smallCaps/>
      <w:spacing w:val="0"/>
      <w:sz w:val="15"/>
      <w:szCs w:val="15"/>
      <w:lang w:val="en-US"/>
    </w:rPr>
  </w:style>
  <w:style w:type="character" w:styleId="22">
    <w:name w:val="Основной текст + Курсив22"/>
    <w:basedOn w:val="Style13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6pt">
    <w:name w:val="Основной текст + 6 pt"/>
    <w:basedOn w:val="Style13"/>
    <w:qFormat/>
    <w:rPr>
      <w:rFonts w:ascii="Times New Roman" w:hAnsi="Times New Roman" w:cs="Times New Roman"/>
      <w:smallCaps/>
      <w:spacing w:val="0"/>
      <w:sz w:val="12"/>
      <w:szCs w:val="12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59:00Z</dcterms:created>
  <dc:creator>udin</dc:creator>
  <dc:description/>
  <cp:keywords/>
  <dc:language>en-US</dc:language>
  <cp:lastModifiedBy>Манапов</cp:lastModifiedBy>
  <cp:lastPrinted>2012-02-07T11:15:00Z</cp:lastPrinted>
  <dcterms:modified xsi:type="dcterms:W3CDTF">2013-06-20T05:28:00Z</dcterms:modified>
  <cp:revision>4</cp:revision>
  <dc:subject/>
  <dc:title>№ п/п</dc:title>
</cp:coreProperties>
</file>