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Журналисты Адыгеи - участники фестиваля «Созвездие мужества». 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вгения Федосеева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я Федосеева работает на телевидении с 1999 года, сначала в молодёжной редакции, затем в редакции новос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боте на телевидении её привлекает живое общение с людь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фика работы на телевидении, по её мнению, не только в том, чтобы рассказывать телезрителям о происшедших событиях, но и в оказании практической помощи людям в преодолении порой возникающих бюрократических барьеров, решении существующих жизненных проблем. «Я неоднократно становилась свидетельницей того, как в период чрезвычайных ситуаций жители Адыгеи проявляли свои лучшие нравственные качества, помогая друг другу», - признаётся она. 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 xml:space="preserve">На конкур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го фестиваля по тематике обеспечения безопасности и спасения людей «Созвездие мужества» Е.Федосеева представила материалы о паводке в Кошехабльском районе Адыгеи, происшедшем 1 июня 2014 года, и прибытии на территорию республики вынужденных переселенцев из Юго-Восточных областей Украины, которым оказали и продолжают оказывать помощь в Адыгее.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38:00Z</dcterms:created>
  <dc:creator>сергеев</dc:creator>
  <dc:description/>
  <cp:keywords/>
  <dc:language>en-US</dc:language>
  <cp:lastModifiedBy>сергеев</cp:lastModifiedBy>
  <dcterms:modified xsi:type="dcterms:W3CDTF">2014-10-02T05:38:00Z</dcterms:modified>
  <cp:revision>2</cp:revision>
  <dc:subject/>
  <dc:title>Журналисты Адыгеи - участники фестиваля «Созвездие мужества»</dc:title>
</cp:coreProperties>
</file>