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ФЕДЕРАЛЬНЫЙ ЗАКОН РФ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>«О ПОСТАВКАХ ПРОДУКЦИИ ДЛЯ ФЕДЕРАЛЬНЫХ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>ГОСУДАРСТВЕННЫХ НУЖД» № 60-ФЗ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>от 13 декабря 1994 года</w:t>
      </w:r>
    </w:p>
    <w:p>
      <w:pPr>
        <w:pStyle w:val="Heading2"/>
        <w:rPr/>
      </w:pPr>
      <w:r>
        <w:rPr/>
        <w:t>Принят Государственной Думой 10 ноября 1994 года                                                                                 Одобрен Советом Федерации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(в ред. Федеральных законов от 19.06.95 № 89-ФЗ,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т 17.03.97 № 58-ФЗ, от 06.05.99 № 97-ФЗ)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Настоящий Федеральный закон устанавливает общие правовые и экономические принципы и порядок формирования, размещения и исполнения на контрактной (договорной) основе заказов на закупку и поставку товаров, работ, услуг (далее - продукция) для федеральных государственных нужд предприятиями, организациями и учреждениями независимо от форм собственности, расположенными на территории Российской Федерации. 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Статья 1. </w:t>
      </w:r>
      <w:r>
        <w:rPr>
          <w:rFonts w:cs="Times New Roman" w:ascii="Times New Roman" w:hAnsi="Times New Roman"/>
          <w:b/>
          <w:bCs/>
          <w:sz w:val="26"/>
          <w:lang w:val="ru-RU"/>
        </w:rPr>
        <w:t xml:space="preserve">Поставки продукции для федеральных государственных нужд </w:t>
      </w:r>
    </w:p>
    <w:p>
      <w:pPr>
        <w:pStyle w:val="TextBodyIndent"/>
        <w:rPr/>
      </w:pPr>
      <w:r>
        <w:rPr/>
        <w:t xml:space="preserve">1. Федеральные государственные нужды - это потребности Российской Федерации в продукции, необходимой для решения задач жизнеобеспечения, обороны и безопасности страны и для реализации федеральных целевых программ и межгосударственных целевых программ, в которых участвует Российская Федерация (далее федеральные целевые программы)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Поставки продукции для федеральных государственных нужд обеспечиваются за счет средств федерального бюджета и внебюджетных источников, привлекаемых для этих целей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Федеральные государственные нужды, в том числе перечень федеральных целевых программ, и объемы их финансирования из федерального бюджета предусматриваются в федеральном законе о федеральном бюджете на планируемый период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В целях обеспечения решения особо важных общегосударственных задач федеральным целевым программам может присваиваться статус президентских программ, инициатором которых является Президент Российской Федерации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2. Поставки продукции для федеральных государственных нужд осуществляются в целях: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создания и поддержания государственных материальных резервов Российской Федерации;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поддержания необходимого уровня обороноспособности и безопасности Российской Федерации;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обеспечения экспортных поставок продукции для выполнения международных экономических, в том числе валютно-кредитных, обязательств Российской Федерации;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реализации федеральных целевых программ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3. Потребности субъектов Российской Федерации в продукции, необходимой для решения задач жизнеобеспечения регионов и реализации региональных целевых программ (поставки продукции для региональных нужд), определяются органами государственной власти субъектов Российской Федерации в соответствии с общими принципами и положениями настоящего Федерального закона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Поставки продукции для региональных нужд обеспечиваются за счет средств бюджетов субъектов Российской Федерации и внебюджетных источников, привлекаемых ими для этих целей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Федеральные целевые программы, в которые включены межрегиональные и региональные целевые программы, финансируются за счет средств федерального бюджета и средств бюджетов субъектов Российской Федерации, а также за счет привлечения внебюджетных источников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4. Отношения, возникающие в связи с закупками и поставками сельскохозяйственной продукции и продовольствия для федеральных государственных нужд, регулируются специальным законом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Статья 2. </w:t>
      </w:r>
      <w:r>
        <w:rPr>
          <w:rFonts w:cs="Times New Roman" w:ascii="Times New Roman" w:hAnsi="Times New Roman"/>
          <w:b/>
          <w:bCs/>
          <w:sz w:val="26"/>
          <w:lang w:val="ru-RU"/>
        </w:rPr>
        <w:t xml:space="preserve">Основные принципы разработки и реализации федеральных целевых программ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1. Разработка федеральных целевых программ организуется федеральными органами исполнительной власти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Порядок разработки и реализации федеральных целевых программ определяется Правительством Российской Федерации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2. При разработке федеральных целевых программ необходимо предусматривать: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решение приоритетных социально - экономических, оборонных, научно - технических, природоохранных и других важнейших задач;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согласование финансовых, материальных и трудовых ресурсов в целях их наиболее эффективного использования;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комплексность и экономическую безопасность разрабатываемых мероприятий;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согласованность решения федеральных и региональных задач;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достижение требуемого конечного результата в установленные сроки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Статья 3. </w:t>
      </w:r>
      <w:r>
        <w:rPr>
          <w:rFonts w:cs="Times New Roman" w:ascii="Times New Roman" w:hAnsi="Times New Roman"/>
          <w:b/>
          <w:bCs/>
          <w:sz w:val="26"/>
          <w:lang w:val="ru-RU"/>
        </w:rPr>
        <w:t>Формирование заказов и размещение поставок продукции для федеральных государственных нужд</w:t>
      </w: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1. Для организации работы по выполнению федеральных целевых программ и обеспечению поставок продукции для федеральных государственных нужд Правительство Российской Федерации утверждает государственных заказчиков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Государственным заказчиком может быть федеральный орган исполнительной власти, федеральное казенное предприятие или государственное учреждение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Заказы на выполнение федеральных целевых программ, закупку и поставку продукции для обеспечения федеральных государственных нужд размещаются на предприятиях, в организациях и учреждениях (поставщиках) посредством заключения государственными заказчиками государственных контрактов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Государственные заказчики могут на договорной основе передавать соответствующим предприятиям, организациям и учреждениям выполнение части своих функций на условиях, предусматриваемых Правительством Российской Федерации при утверждении государственных заказчиков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2. Государственные заказчики обеспечиваются финансовыми ресурсами в объеме, устанавливаемом федеральным бюджетом, и являются ответственными за реализацию федеральных целевых программ и обеспечение федеральных государственных нужд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Правительство Российской Федерации предоставляет гарантии по обязательствам государственного заказчика в пределах средств, выделяемых из федерального бюджета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3. Государственный контракт определяет права и обязанности государственного заказчика и поставщика по обеспечению федеральных государственных нужд и регулирует отношения поставщика с государственным заказчиком при выполнении государственного контракта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Государственным контрактом могут быть предусмотрены контроль со стороны государственного заказчика за ходом работ по выполнению государственного контракта и оказание консультативной и иной помощи поставщику без вмешательства в оперативно - хозяйственную деятельность последнего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По решению Правительства Российской Федерации государственный заказчик может вносить необходимые изменения в государственный контракт или прекращать действие государственного контракта при условии возмещения им убытков поставщикам в соответствии с действующим законодательством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4. Продукция, поставляемая по государственному контракту, должна соответствовать обязательным требованиям государственных стандартов и особым условиям, устанавливаемым этим контрактом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К обязательным относятся требования к качеству продукции, обеспечивающие ее безопасность для жизни и здоровья населения, охрану окружающей среды, совместимость и взаимозаменяемость продукции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Не допускается приобретение при выполнении государственного контракта продукции иностранного производства, за исключением случаев, когда производство аналогичных видов продукции в Российской Федерации невозможно или экономически нецелесообразно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Поставляемая по государственным контрактам продукция, подлежащая в соответствии с законами Российской Федерации обязательной сертификации, должна иметь сертификат и знак соответствия, выданные или признанные уполномоченным на то органом. (часть 4 введена Федеральным законом от 19.06.95 № 89-ФЗ)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5. Государственные заказчики обеспечивают, исходя из интересов государства, размещение заказов на поставку продукции для федеральных государственных нужд путем проведения открытых и (или) закрытых торгов, конкурсов, аукционов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6. Утратил силу. - Федеральный закон от 06.05.99 № 97-ФЗ. (см. текст в предыдущей редакции) </w:t>
      </w:r>
    </w:p>
    <w:p>
      <w:pPr>
        <w:pStyle w:val="TextBodyIndent"/>
        <w:rPr/>
      </w:pPr>
      <w:r>
        <w:rPr/>
        <w:t xml:space="preserve">7. Для федеральных казенных предприятий Правительство Российской Федерации может в необходимых случаях вводить режим обязательного заключения государственных контрактов на поставку продукции для федеральных государственных нужд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Статья 4. </w:t>
      </w:r>
      <w:r>
        <w:rPr>
          <w:rFonts w:cs="Times New Roman" w:ascii="Times New Roman" w:hAnsi="Times New Roman"/>
          <w:b/>
          <w:bCs/>
          <w:sz w:val="26"/>
          <w:lang w:val="ru-RU"/>
        </w:rPr>
        <w:t>Стимулирование выполнения поставок продукции для федеральных государственных нужд</w:t>
      </w: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1. В целях экономического стимулирования поставщиков продукции для федеральных государственных нужд им могут предоставляться льготы по налогам на прибыль (доход), целевые дотации и субсидии, кредиты на льготных условиях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Порядок предоставления экономических и иных льгот устанавливается в соответствии с действующим законодательством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2. В целях экономического стимулирования поставщиков, осуществляющих поставки продукции для поддержания необходимого уровня обороноспособности и безопасности Российской Федерации, по важнейшим видам материально - технических ресурсов предприятиям изготовителям этих ресурсов могут устанавливаться специальные квоты (государственное бронирование) по обязательной продаже указанных ресурсов государственным заказчикам и поставщикам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Порядок определения перечня и объемов материально технических ресурсов, подлежащих государственному бронированию, устанавливается Правительством Российской Федерации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Статья 5. </w:t>
      </w:r>
      <w:r>
        <w:rPr>
          <w:rFonts w:cs="Times New Roman" w:ascii="Times New Roman" w:hAnsi="Times New Roman"/>
          <w:b/>
          <w:bCs/>
          <w:sz w:val="26"/>
          <w:lang w:val="ru-RU"/>
        </w:rPr>
        <w:t>Ответственность за неисполнение государственных контрактов на поставку продукции для федеральных государственных нужд</w:t>
      </w: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TextBodyIndent"/>
        <w:rPr/>
      </w:pPr>
      <w:r>
        <w:rPr/>
        <w:t xml:space="preserve">1. В случае неисполнения или ненадлежащего исполнения одной из сторон обязательств, предусмотренных государственным контрактом, эта сторона: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возмещает другой стороне причиненные в результате этого убытки;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несет иную ответственность, установленную законодательством Российской Федерации и государственным контрактом. </w:t>
      </w:r>
    </w:p>
    <w:p>
      <w:pPr>
        <w:pStyle w:val="TextBodyIndent"/>
        <w:rPr/>
      </w:pPr>
      <w:r>
        <w:rPr/>
        <w:t xml:space="preserve">2. Поставщики, занимающие доминирующее положение на рынке определенного товара, не вправе отказаться от заключения государственных контрактов в случае, если размещение заказа не влечет за собой убытков от ее производства. (в ред. Федерального закона от 17.03.97 № 58-ФЗ) (см. текст в предыдущей редакции)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При необоснованном уклонении поставщика от заключения государственного контракта на поставку продукции для федеральных государственных нужд в случаях, когда обязательность заключения контракта установлена настоящим Федеральным законом, поставщик уплачивает покупателю штраф в размере стоимости продукции, определенной в проекте контракта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3. В случае невыполнения в установленный срок государственного контракта по объему продукции поставщик уплачивает покупателю неустойку в размере 50 процентов от стоимости недопоставленной продукции. Неустойка взыскивается до фактического исполнения обязательств с учетом недопоставленного количества продукции в предыдущем периоде поставки. При невыполнении обязательств по государственному контракту кроме уплаты неустойки поставщики возмещают также понесенные покупателем убытки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Продукция, не соответствующая требованиям, указанным в пункте 4 статьи 3 настоящего Федерального закона, а также некомплектная считается непоставленной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4. Государственный заказчик вправе отказаться (полностью или частично):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от продукции, произведенной по государственному контракту, при условии полного возмещения им поставщику понесенных убытков в соответствии с действующим законодательством;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от оплаты продукции, не соответствующей требованиям, установленным законодательством для определения качества продукции или государственным контрактом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5. Споры, возникающие между государственным заказчиком и поставщиком при заключении, изменении, расторжении и выполнении государственных контрактов на поставку продукции для федеральных государственных нужд, а также о возмещении понесенных убытков, рассматриваются в установленном законодательством порядке арбитражным судом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Статья 6. </w:t>
      </w:r>
      <w:r>
        <w:rPr>
          <w:rFonts w:cs="Times New Roman" w:ascii="Times New Roman" w:hAnsi="Times New Roman"/>
          <w:b/>
          <w:bCs/>
          <w:sz w:val="26"/>
          <w:lang w:val="ru-RU"/>
        </w:rPr>
        <w:t>Порядок введения в действие настоящего Федерального закона</w:t>
      </w: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1. Ввести в действие настоящий Федеральный закон со дня его официального опубликования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2. Признать утратившими силу Закон Российской Федерации "О поставках продукции и товаров для государственных нужд" от 28 мая 1992 года (Ведомости Съезда народных депутатов Российской Федерации и Верховного Совета Российской Федерации, 1992, № 27, ст. 1558) и Постановление Верховного Совета Российской Федерации "О порядке введения в действие Закона Российской Федерации "О поставках продукции и товаров для государственных нужд" от 28 мая 1992 года (Ведомости Съезда народных депутатов Российской Федерации и Верховного Совета Российской Федерации, 1992, № 27, ст. 1559)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3. Правительству Российской Федерации в двухмесячный срок: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привести в соответствие с настоящим Федеральным законом принятые им нормативные правовые акты;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обеспечить отмену министерствами и иными федеральными органами исполнительной власти их нормативных актов, противоречащих настоящему Федеральному закону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tbl>
      <w:tblPr>
        <w:tblW w:w="9116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16"/>
      </w:tblGrid>
      <w:tr>
        <w:trPr/>
        <w:tc>
          <w:tcPr>
            <w:tcW w:w="9116" w:type="dxa"/>
            <w:tcBorders/>
          </w:tcPr>
          <w:p>
            <w:pPr>
              <w:pStyle w:val="Heading3"/>
              <w:ind w:firstLine="709"/>
              <w:rPr/>
            </w:pPr>
            <w:r>
              <w:rPr/>
              <w:t xml:space="preserve">                                                         </w:t>
            </w:r>
            <w:r>
              <w:rPr/>
              <w:t>Президент Российской Федерации</w:t>
            </w:r>
          </w:p>
        </w:tc>
      </w:tr>
      <w:tr>
        <w:trPr/>
        <w:tc>
          <w:tcPr>
            <w:tcW w:w="9116" w:type="dxa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6"/>
                <w:lang w:val="ru-RU"/>
              </w:rPr>
              <w:t>Б.ЕЛЬЦИН</w:t>
            </w:r>
          </w:p>
        </w:tc>
      </w:tr>
      <w:tr>
        <w:trPr/>
        <w:tc>
          <w:tcPr>
            <w:tcW w:w="9116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9116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Москва, Кремль                                                     </w:t>
            </w:r>
          </w:p>
        </w:tc>
      </w:tr>
      <w:tr>
        <w:trPr/>
        <w:tc>
          <w:tcPr>
            <w:tcW w:w="9116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13 декабря 1994 года                                               </w:t>
            </w:r>
          </w:p>
        </w:tc>
      </w:tr>
      <w:tr>
        <w:trPr/>
        <w:tc>
          <w:tcPr>
            <w:tcW w:w="9116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60-ФЗ                                                            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624" w:top="1021" w:footer="0" w:bottom="1021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67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67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center"/>
      <w:outlineLvl w:val="0"/>
    </w:pPr>
    <w:rPr>
      <w:rFonts w:ascii="Times New Roman" w:hAnsi="Times New Roman" w:cs="Times New Roman"/>
      <w:sz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1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right"/>
      <w:outlineLvl w:val="2"/>
    </w:pPr>
    <w:rPr>
      <w:rFonts w:ascii="Times New Roman" w:hAnsi="Times New Roman" w:cs="Times New Roman"/>
      <w:sz w:val="26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Times New Roman" w:hAnsi="Times New Roman" w:cs="Times New Roman"/>
      <w:sz w:val="2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09:00Z</dcterms:created>
  <dc:creator>мария</dc:creator>
  <dc:description/>
  <dc:language>en-US</dc:language>
  <cp:lastModifiedBy>Sochi</cp:lastModifiedBy>
  <dcterms:modified xsi:type="dcterms:W3CDTF">2015-08-10T06:09:00Z</dcterms:modified>
  <cp:revision>2</cp:revision>
  <dc:subject/>
  <dc:title/>
</cp:coreProperties>
</file>