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 февраля 1997 года N 31-ФЗ</w:t>
        <w:br/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ОБИЛИЗАЦИОННОЙ ПОДГОТОВКЕ И МОБИЛИЗАЦИ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ЙСКОЙ ФЕДЕ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Думой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января 1997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Феде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февраля 1997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Федеральных законов от 16.07.1998 N 97-ФЗ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8.2000 N 118-ФЗ (ред. 24.03.2001), от 21.03.2002 N 31-ФЗ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 изм., внесенными Федеральным законом от 30.12.2001 N 194-ФЗ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Федеральный закон осуществляет правовое регулирование в области мобилизационной подготовки и мобилизации в Российской Федерации, устанавливает права, обязанности и ответственность органов государственной власти, органов местного самоуправления, а также организаций независимо от форм собственности (далее - организации) и их должностных лиц, граждан Российской Федерации (далее - граждане) в этой област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ОБЩИЕ ПОЛОЖ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Основные понят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 мобилизационной подготовкой в Российской Федерации понимается комплекс мероприятий, проводимых в мирное время, по заблаговременной подготовке экономики Российской Федерации, экономики субъектов Российской Федерации и экономики муниципальных образований, подготовке органов государственной власти, органов местного самоуправления и организаций, подготовке Вооруженных Сил Российской Федерации, других войск, воинских формирований, органов и создаваемых на военное время в соответствии с Федеральным законом "Об обороне" специальных формирований (далее - специальные формирования) к обеспечению защиты государства от вооруженного нападения и удовлетворению потребностей государства и нужд населения в военное врем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 мобилизацией в Российской Федерации понимается комплекс мероприятий по переводу экономики Российской Федерации, экономики субъектов Российской Федерации и экономики муниципальных образований, переводу органов государственной власти, органов местного самоуправления и организаций на работу в условиях военного времени, переводу Вооруженных Сил Российской Федерации, других войск, воинских формирований, органов и специальных формирований на организацию и состав военного времен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ация в Российской Федерации может быть общей или частич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остные лица органов государственной власти, органов местного самоуправления и организаций несут персональную ответственность за исполнение возложенных на них обязанностей в области мобилизационной подготовки и мобилизации в соответствии с законодательством Российской Федерации, создают необходимые условия работникам мобилизационных органов для исполнения возложенных на них обязанност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ья 8. Полномочия и функции органов исполнительной власти субъектов Российской Федерации и органов местного самоуправления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ы исполнительной власти субъектов Российской Федерации и органы местного самоуправления в пределах своих полномоч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уют и обеспечивают мобилизационную подготовку и мобилизац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уководят мобилизационной подготовкой муниципальных образований и организаций, деятельность которых связана с деятельностью указанных органов или которые находятся в сфере их вед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создают мобилизационные орга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ивают исполнение настоящего Федерального закона, нормативных правовых актов Президента Российской Федерации, нормативных правовых актов Правительства Российской Федерации в области мобилизационной подготовки и мобилиз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рабатывают мобилизационные пла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одят мероприятия по мобилизационной подготовке экономики субъектов Российской Федерации и экономики муниципальных образова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одят во взаимодействии с федеральными органами исполнительной власти мероприятия, обеспечивающие выполнение мобилизационных планов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заключают договоры (контракты) с организациями о поставке продукции, проведении работ, выделении сил и средств, об оказании услуг в целях обеспечения мобилизационной подготовки и мобилизации субъектов Российской Федерации и муниципальных образова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 объявлении мобилизации проводят мероприятия по переводу экономики субъектов Российской Федерации и экономики муниципальных образований на работу в условиях военного времен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 случае несостоятельности (банкротства) организаций, имеющих мобилизационные задания (заказы), принимают меры по передаче этих заданий (заказов) другим организациям, деятельность которых связана с деятельностью указанных органов или которые находятся в сфере их вед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ывают содействие военным комиссариатам в их мобилизационной работе в мирное время и при объявлении мобилиз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рганизуют в установленном порядке своевременное оповещение и явку граждан, подлежащих призыву на военную службу по мобилизации, поставку техники на сборные пункты или в воинские части, предоставление зданий, сооружений, коммуникаций, земельных участков, транспортных и других материальных средств в соответствии с планами мобилиз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рганизуют и обеспечивают воинский учет и бронирование на период мобилизации и на военное время граждан, пребывающих в запасе и работающих в органах государственной власти субъектов Российской Федерации, органах местного самоуправления и организациях, деятельность которых связана с деятельностью указанных органов или которые находятся в сфере их ведения, обеспечивают представление отчетности по бронированию в порядке, определяемом Правительством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вносят в органы государственной власти предложения по совершенствованию мобилизационной подготовки и мобилиз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 исключен. - Федеральный закон от 21.03.2002 N 31-ФЗ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ы исполнительной власти субъектов Российской Федерации координируют и контролируют проведение органами местного самоуправления и организациями, деятельность которых связана с деятельностью указанных органов или которые находятся в сфере их ведения, мероприятий по мобилизационной подготовке, а также осуществляют методическое обеспечение этих мероприятий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ганы местного самоуправления наделяются государственными полномочиями в области мобилизационной подготовки и мобилизации в соответствии с настоящим Федеральным законом с передачей необходимых для их осуществления материальных и финансовых средств в порядке, определяемом Прави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ОБЯЗАННОСТИ ОРГАНИЗАЦИЙ И ГРАЖДАН В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АЦИОННОЙ ПОДГОТОВКИ И МОБИЛИЗАЦИИ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Обязанности организаций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Организации обязан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организовывать и проводить мероприятия по обеспечению своей мобилизационной готов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вать мобилизационные органы или назначать работников, выполняющих функции мобилизационных органов (далее - мобилизационные работники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разрабатывать мобилизационные планы в пределах своих полномоч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водить мероприятия по подготовке производства в целях выполнения мобилизационных заданий (заказов) в период мобилизации и в военно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олнять мобилизационные задания (заказы) в соответствии с заключенными договорами (контрактами) в целях обеспечения мобилизационной подготовки и мобилиз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 объявлении мобилизации проводить мероприятия по переводу производства на работу в условиях военного времен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казывать содействие военным комиссариатам в их мобилизационной работе в мирное время и при объявлении мобилиз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еспечивать своевременное оповещение и явку граждан, подлежащих призыву на военную службу по мобилизации и состоящих с ними в трудовых отношениях, на сборные пункты или в воинские ча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беспечивать поставку техники на сборные пункты или в воинские части в соответствии с планами мобилизации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едоставлять в соответствии с законодательством Российской Федерации здания, сооружения, коммуникации, земельные участки, транспортные и другие материальные средства в соответствии с планами мобилизации с возмещением государством понесенных ими убытков в порядке, определяемом Правительством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здавать военно - учетные подразделения, выполнять работы по воинскому учету и бронированию на период мобилизации и на военное время граждан, пребывающих в запасе и работающих в этих организациях, обеспечивать представление отчетности по бронирова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и не вправе отказываться от заключения договоров (контрактов) о выполнении мобилизационных заданий (заказов) в целях обеспечения обороны страны и безопасности государства, если с учетом мобилизационного развертывания производства их возможности позволяют выполнить эти мобилизационные задания (заказы). Возмещение государством убытков, понесенных организациями в связи с выполнением ими мобилизационных заданий (заказов), осуществляется в порядке, определяемом Прави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и обязаны предоставлять информацию, необходимую для разработки и осуществления мобилизационных мероприятий, в порядке, определяемом Прави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Обязанности граждан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ждане обязан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вляться по вызову в военные комиссариаты для определения своего предназначения в период мобилизации и в военно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олнять требования, изложенные в полученных ими мобилизационных предписаниях, повестках и распоряжениях военных комиссар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ять в соответствии с законодательством Российской Федерации в военное время в целях обеспечения обороны страны и безопасности государства здания, сооружения, транспортные средства и другое имущество, находящиеся в их собственности, с возмещением государством понесенных ими убытков в порядке, определяемом Прави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ждане в период мобилизации и в военное время привлекаются к выполнению работ в целях обеспечения обороны страны и безопасности государства, а также зачисляются в специальные формирования в установленн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ждане за неисполнение своих обязанностей в области мобилизационной подготовки и мобилизации несут ответственность в соответствии с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V. ОРГАНИЗАЦИОННЫЕ ОСНОВЫ  МОБИЛИЗАЦИОННО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И МОБИЛИЗАЦИИ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. Организация и порядок мобилизационной подготовки и мобилизации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я и порядок мобилизационной подготовки и мобилизации органов государственной власти, органов местного самоуправления, Вооруженных Сил Российской Федерации, других войск, воинских формирований, органов и специальных формирований определяются нормативными правовыми актами Президента Российской Федерации и нормативными правовыми актами Правительства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и порядок мобилизационной подготовки и мобилизации экономики Российской Федерации, экономики субъектов Российской Федерации и экономики муниципальных образований, а также организаций определяются нормативными правовыми актами Правительства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остные лица органов государственной власти, органов местного самоуправления и организаций несут персональную ответственность за исполнение возложенных на них обязанностей в области мобилизационной подготовки и мобилизации в соответствии с законодательством Российской Федерации, создают необходимые условия работникам мобилизационных органов для исполнения возложенных на них обязанностей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6. Режим проведения мобилизационной подготовки и мобилизации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и защита информации в области мобилизационной подготовки и мобилизации осуществляются в соответствии с Законом Российской Федерации "О государственной тайне" и нормативными правовыми актами по вопросам секретного делопроизво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10:00Z</dcterms:created>
  <dc:creator>Дударев Вованчик Петрович</dc:creator>
  <dc:description/>
  <dc:language>en-US</dc:language>
  <cp:lastModifiedBy>Sochi</cp:lastModifiedBy>
  <cp:lastPrinted>2004-02-27T22:51:00Z</cp:lastPrinted>
  <dcterms:modified xsi:type="dcterms:W3CDTF">2015-08-10T06:10:00Z</dcterms:modified>
  <cp:revision>2</cp:revision>
  <dc:subject/>
  <dc:title>Статья 8. Полномочия и функции органов исполнительной власти субъектов Российской Федерации и органов местного самоуправления</dc:title>
</cp:coreProperties>
</file>