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ЕДЕРАЛЬНЫЙ ЗАКОН "ОБ ОБОРОНЕ" № 61-ФЗ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от 31 мая 1996 г.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(с изменениями от 30 декабря 1999 г.)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Heading2"/>
        <w:rPr>
          <w:szCs w:val="24"/>
        </w:rPr>
      </w:pPr>
      <w:r>
        <w:rPr/>
        <w:t>Принят Государственной Думой 24 апреля 1996 года                                                        Одобрен Советом Федерации 15 мая 1996 года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Настоящий Федеральный закон определяет основы и организацию обороны  Российской Федерации, полномочия органов государственной власти Российской Федерации, функции органов государственной власти субъектов Российской Федерации, организаций и их должностных лиц, права и обязанности граждан Российской Федерации в области обороны, силы и средства, привлекаемые для обороны, ответственность за нарушение законодательства Российской Федерации в области обороны, а также другие нормы, касающиеся обороны.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Раздел I. Основы и организация обороны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. </w:t>
      </w:r>
      <w:r>
        <w:rPr>
          <w:b/>
          <w:bCs/>
          <w:color w:val="000000"/>
          <w:sz w:val="26"/>
          <w:szCs w:val="22"/>
        </w:rPr>
        <w:t>Основы обороны</w:t>
      </w:r>
    </w:p>
    <w:p>
      <w:pPr>
        <w:pStyle w:val="TextBodyIndent"/>
        <w:rPr>
          <w:szCs w:val="24"/>
        </w:rPr>
      </w:pPr>
      <w:r>
        <w:rPr/>
        <w:t>1. В настоящем Федеральном законе под обороной понимается система политических, экономических, военных, социальных, правовых и иных мер по подготовке к вооруженной защите и вооруженная защита Российской Федерации, целостности и неприкосновенности ее территор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Оборона организуется и осуществляется в соответствии с Конституцией Российской Федерации, федеральными конституционными законами, федеральными законами, настоящим Федеральным законом, законами Российской Федерации и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В целях обороны устанавливаются воинская обязанность граждан Российской Федерации и военно-транспортная обязанность федеральных органов исполнительной власти, органов местного самоуправления и организаций независимо от форм собственности, а также собственников транспортных средств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. В целях обороны создаются Вооруженные Силы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. К обороне привлекаются Пограничные войска Российской Федерации, внутренние войска Министерства внутренних дел Российской Федерации, Железнодорожные войска Российской Федерации, войска Федерального агентства правительственной связи и информации при Президенте Российской Федерации, войска гражданской обороны (далее - другие войска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. Для выполнения отдельных задач в области обороны привлекаются инженерно-технические и дорожно-строительные воинские формирования при федеральных органах исполнительной власти (далее - воинские формирования), служба внешней разведки Российской Федерации, органы федеральной службы безопасности, органы пограничной службы Российской Федерации, федеральные органы правительственной связи и информации, федеральные органы государственной охраны, федеральный орган обеспечения мобилизационной подготовки органов государственной власти Российской Федерации (далее - органы), а также создаваемые на военное время специальные формир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. Вооруженные Силы Российской Федерации, другие войска, воинские формирования и органы выполняют задачи в области обороны в соответствии с Планом применения Вооруженных Сил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. Другие войска, воинские формирования и органы привлекаются к совместной с Вооруженными Силами Российской Федерации оперативной и мобилизационной подготовке в целях подготовки к выполнению задач по защите Российской Федерации от вооруженного напа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9. Создание и существование формирований, имеющих военную организацию или вооружение и военную технику либо в которых предусматривается прохождение военной службы, не предусмотренных федеральными законами, запрещаются и преследуются по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0. Земли, леса, воды и другие природные ресурсы, предоставленные Вооруженным Силам Российской Федерации, другими войсками, воинским формированиям и органам, находятся в федеральной собствен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1. Земли, леса, воды и другие природные ресурсы, находящиеся в собственности субъектов Российской Федерации, органов местного самоуправления, в частности собственности, могут быть изъяты для нужд Вооруженных Сил Российской Федерации, других войск, воинских формирований и органов только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2. Имущество Вооруженных Сил Российской Федерации, других войск, воинских формирований и органов является федеральной собственностью и находится у них на правах хозяйственного ведения или оперативного управления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. </w:t>
      </w:r>
      <w:r>
        <w:rPr>
          <w:b/>
          <w:bCs/>
          <w:color w:val="000000"/>
          <w:sz w:val="26"/>
          <w:szCs w:val="22"/>
        </w:rPr>
        <w:t>Организация обороны</w:t>
      </w:r>
    </w:p>
    <w:p>
      <w:pPr>
        <w:pStyle w:val="TextBodyIndent"/>
        <w:rPr>
          <w:szCs w:val="24"/>
        </w:rPr>
      </w:pPr>
      <w:r>
        <w:rPr/>
        <w:t>Организация обороны включает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прогнозирование и оценку военной опасности и военной угроз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разработку основных направлений военной политики и положений военной доктрины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правовое регулирование в област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строительство, подготовку и поддержание в необходимой готовности Вооруженных Сил Российской Федерации, других войск, воинских формирований и органов, а также планирование их примен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разработку, производство и совершенствование систем управления Вооруженными Силами Российской Федерации, другими войсками, воинскими формированиями и органами, вооружения и военной техники, создание их запасов, а также планирование использования радиочастотного спектр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планирование перевод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 на работу в условиях военного времен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) мобилизационную подготовку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) создание запасов материальных ценностей государственного и мобилизационного резерв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9) планирование и осуществление мероприятий по гражданской и территориальной оборон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0) оперативное оборудование территории Российской Федерации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1) обеспечение защиты сведений, составляющих государственную тайну, в област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2) развитие науки в интереса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3) координацию деятельност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в област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4) финансирование расходов на оборону, а также контроль за расходованием средств, выделенных на оборону, и деятельностью Вооруженных Сил Российской Федерации, других войск, воинских формирований и органов, осуществляемый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5) международное сотрудничество в целях коллективной безопасности и совместной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6) другие мероприятия в области обороны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3. </w:t>
      </w:r>
      <w:r>
        <w:rPr>
          <w:b/>
          <w:bCs/>
          <w:color w:val="000000"/>
          <w:sz w:val="26"/>
          <w:szCs w:val="22"/>
        </w:rPr>
        <w:t>Законодательство Российской Федерации в области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Законодательство Российской Федерации в области обороны основывается на Конституции Российской Федерации, международных договорах Российской Федерации и включает в себя федеральные конституционные законы, федеральные законы, настоящий Федеральный закон и законы Российской Федерации в области обороны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Законы действуют независимо от их объявления приказами и иными правовыми актами органов управления Вооруженными Силами Российской Федерации, другими войсками, воинскими формированиями и органами.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Heading3"/>
        <w:ind w:firstLine="709"/>
        <w:rPr/>
      </w:pPr>
      <w:r>
        <w:rPr/>
        <w:t xml:space="preserve">Раздел II. Полномочия органов государственной власти </w:t>
      </w:r>
    </w:p>
    <w:p>
      <w:pPr>
        <w:pStyle w:val="Heading3"/>
        <w:spacing w:before="0" w:after="120"/>
        <w:ind w:firstLine="709"/>
        <w:rPr>
          <w:szCs w:val="24"/>
        </w:rPr>
      </w:pPr>
      <w:r>
        <w:rPr/>
        <w:t>Российской Федерации в области обороны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4. </w:t>
      </w:r>
      <w:r>
        <w:rPr>
          <w:b/>
          <w:bCs/>
          <w:color w:val="000000"/>
          <w:sz w:val="26"/>
          <w:szCs w:val="22"/>
        </w:rPr>
        <w:t xml:space="preserve">Полномочия Президента </w:t>
      </w:r>
      <w:r>
        <w:rPr>
          <w:b/>
          <w:bCs/>
          <w:color w:val="000000"/>
          <w:spacing w:val="-20"/>
          <w:sz w:val="26"/>
          <w:szCs w:val="22"/>
        </w:rPr>
        <w:t>Российской</w:t>
      </w:r>
      <w:r>
        <w:rPr>
          <w:b/>
          <w:bCs/>
          <w:color w:val="000000"/>
          <w:sz w:val="26"/>
          <w:szCs w:val="22"/>
        </w:rPr>
        <w:t xml:space="preserve"> Федерации в области обороны</w:t>
      </w:r>
    </w:p>
    <w:p>
      <w:pPr>
        <w:pStyle w:val="TextBodyIndent"/>
        <w:rPr>
          <w:szCs w:val="24"/>
        </w:rPr>
      </w:pPr>
      <w:r>
        <w:rPr/>
        <w:t>1. Президент Российской Федерации является Верховным Главнокомандующим Вооруженными Силами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Президент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определяет основные направления военной политики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утверждает военную доктрину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осуществляет руководство Вооруженными Силами Российской Федерации, другими войсками, воинскими формированиями и орган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в случаях агрессии или непосредственной угрозы агрессии против Российской Федерации, возникновения вооруженных конфликтов, направленных против Российской Федерации, объявляет общую или частичную мобилизацию,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, отдает приказ Верховного Главнокомандующего Вооруженными Силами Российской Федерации о ведении военных действи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вводит в действие нормативные правовые акты военного времени и прекращает их действие, формирует и упраздняет органы исполнительной власти на период военного времени в соответствии с федеральным конституционным законом о военном положен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принимает в соответствии с федеральными законами решение о привлечении Вооруженных Сил Российской Федерации, других войск, воинских формирований и органов к выполнению задач с использованием вооружения не по их предназначению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) утверждает концепции и планы строительства и развития Вооруженных Сил Российской Федерации, других войск, воинских формирований и органов, План применения Вооруженных Сил Российской Федерации, Мобилизационный план Вооруженных Сил Российской Федерации, а также планы перевода (мобилизационные планы) на работу в условиях военного времен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,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оссийской Федерации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) утверждает федеральные государственные программы вооружения и развития оборонного промышленного комплекс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9) утверждает программы ядерных и других специальных испытаний и санкционирует проведение указанных испытани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0) утверждает единый перечень воинских должностей, подлежащих замещению высшими офицерами в Вооруженных Силах Российской Федерации, других войсках, воинских формированиях и органах, и общее количество воинских должностей, подлежащих замещению полковниками (капитанами 1 ранга ) в Вооруженных Силах Российской Федерации, других войсках, воинских формированиях и органах, присваивает высшие воинские звания, назначает военнослужащих на воинские должности, для которых штатом предусмотрены воинские звания высших офицеров, освобождает от их воинских должностей и увольняет их с военной службы в порядке, предусмотренном федеральным закон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1) утверждает структуру, состав Вооруженных Сил Российской Федерации, других войск, воинских формирований до объединения включительно и органов, а также штатную численность военнослужащих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2) принимает решение о дислокации и передислокации Вооруженных Сил Российской Федерации, других войск, воинских формирований от соединения и выш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3) утверждает общевоинские уставы, положения о Боевом знамени воинской части, Военно-морском флаге Российской Федерации, порядке прохождения военной службы, военных советах, военных комиссариатах, военно-транспортной обязан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4) утверждает положения о Министерстве обороны Российской Федерации и Генеральном штабе Вооруженных Сил Российской Федерации, а также положения об органах управления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5) утверждает Положение о территориальной обороне и План гражданской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6) утверждает планы размещения на территории Российской Федерации объектов с ядерными зарядами, а также объектов по ликвидации оружия массового уничтожения и ядерных отход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7) ведет переговоры и подписывает международные договоры Российской Федерации в области обороны, включая договоры о совместной обороне, коллективной безопасности, сокращении и ограничении вооруженных сил и вооружений, об участии Вооруженных Сил Российской Федерации в операциях по поддержанию мира и международной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8) издает указы о призыве граждан Российской Федерации на военную службу, военные сборы (с указанием численности призываемых граждан Российской Федерации и их распределения между Вооруженными Силами Российской Федерации, другими войсками, воинскими формированиями и органами), а также об увольнении с военной службы граждан Российской Федерации, проходящих военную службу по призыву в порядке, предусмотренном федеральным закон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9) утверждает предельное количество военнослужащих Вооруженных Сил Российской Федерации, других войск, воинских формирований и органов на прикомандирование к федеральным органам государственной вла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0) осуществляет иные полномочия в области обороны, возложенные ан него Конституцией Российской Федерации, федеральными конституционными законами, федеральными законами и законами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5. </w:t>
      </w:r>
      <w:r>
        <w:rPr>
          <w:b/>
          <w:bCs/>
          <w:color w:val="000000"/>
          <w:sz w:val="26"/>
          <w:szCs w:val="22"/>
        </w:rPr>
        <w:t>Полномочия Федерального Собрания в области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Совет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рассматривает расходы на оборону, установленные принятыми Государственной Думой федеральными законами о федеральном бюджет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рассматривает принятые Государственной Думой федеральные законы в област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утверждает указы Президента Российской Федерации о введении военного положения и чрезвычайного положения на территории Российской Федерации или в отдельных ее местностях, а также о привлечении Вооруженных Сил Российской Федерации, других войск, воинских формирований и органов с использованием вооружения к выполнению задач не по их предназначению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решает вопрос о возможности использования Вооруженных Сил Российской Федерации за пределами территории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Государственная Дума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рассматривает расходы на оборону, устанавливаемые федеральными законами о федеральном бюджет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принимает федеральные законы в области обороны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6. </w:t>
      </w:r>
      <w:r>
        <w:rPr>
          <w:b/>
          <w:bCs/>
          <w:color w:val="000000"/>
          <w:sz w:val="26"/>
          <w:szCs w:val="22"/>
        </w:rPr>
        <w:t>Полномочия Правительства Российской Федерации в области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Правительство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руководит деятельностью по вопросам обороны подведомственных ему федеральных органов исполнительной вла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разрабатывает и представляет в Государственную Думу предложения по расходам на оборону в федеральном бюджет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организует оснащение Вооруженных Сил Российской Федерации, других войск, воинских формирований и органов вооружением и военной техникой по их заказа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организует обеспечение Вооруженных Сил Российской Федерации, других войск, воинских формирований и органов материальными средствами, энергетическими и другими ресурсами и услугами по их заказа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организует разработку и выполнение государственных программ вооружения и развития оборонного промышленного комплекс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) организует разработку и выполнение планов перевода (мобилизационных планов) федеральных органов исполнительной власти, органов исполнительной власти субъектов Российской Федерации, органов местного самоуправления и экономики страны на работу в условиях военного времени, а также планов создания запасов материальных ценностей государственного и мобилизационного резерв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) осуществляет руководство мобилизационной подготовко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9) осуществляет контроль за подготовкой организаций к выполнению государственного оборонного заказа по выпуску продукции в военное время, за созданием, развитием и сохранением мобилизационных мощностей, а также за созданием воинских формирований при федеральных органах исполнительной власти и подготовкой транспортных средств, подлежащих передаче Вооруженным Силам Российской Федераци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0) устанавливает мобилизационные задания федеральным органам исполнительной вла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1) принимает решения о создании, реорганизации и ликвидации государственных организаций оборонного промышленного комплекса, научно-исследовательских и опытно-конструкторских организаций и определяет порядок их реорганизации и ликвид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2) определяет условия финансово-хозяйственной деятельности организаций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3) принимает решение о создании, реорганизации и ликвидации военных образовательных учреждений профессионального образования, факультетов военного обучения и военных кафедр при образовательных учреждениях высше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4) утверждает Положение о военных кафедрах при государственных образовательных учреждениях высше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5) организует разработку Федеральной государственной программы оперативного оборудования территории Российской Федерации в целях обороны и проводит мероприятия по реализации этой программ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6) организует разработку планов размещения на территории Российской Федерации объектов с ядерными зарядами, а также объектов по ликвидации оружия массового уничтожения и ядерных отход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7) определяет порядок выполнения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 независимо от форм собственности, а также собственниками транспортных средств военно-транспортной обязанности, подготовки граждан Российской Федерации к военной службе, воинского учета, призыва на военную службу и альтернативную гражданскую службу, проведения военно-врачебной экспертизы и военных сбор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8) утверждает положения о воинском учете, призыве на военную службу, подготовке граждан Российской Федерации к военной службе, проведении военных сборов, военно-врачебной экспертизе, а также перечень военно-учетных специальносте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9) устанавливает штатную численность гражданского персонала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0) определяет организацию, задачи и осуществляет общее планирование гражданской и территориальной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1) определяет порядок предоставления и использования для нужд Вооруженных Сил Российской Федерации, других войск, воинских формирований и органов земель, лесов, вод и других природных ресурс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2) устанавливает порядок передачи, предоставления в аренду, продажи и ликвидации вооружения и военной техники, оборонных объектов и другого военного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3) организует контроль за экспортом вооружения и военной техники, стратегических материалов, технологий и продукции двойного назнач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4) определяет порядок расходования средств, выделяемых на оборону из федерального бюджета, а также источники финансирования Вооруженных Сил Российской Федерации, других войск, воинских формирований и органов, привлекаемых к выполнению задач, не связанных с их предназначение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5) ведет международные переговоры по вопросам военного сотрудничества и заключает соответствующие межправительственные соглаш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6) устанавливает порядок компенсации расходов, понесенных организациями и гражданами Российской Федерации, в связи с использованием их имущества для нужд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7) осуществляет иные полномочия в области обороны, возложенные на него Конституцией Российской Федерации, законодательством Российской Федерации и указами Президента Российской Федерации.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Раздел III. Функции органов исполнительной власти субъектов</w:t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Российской Федерации, органов местного самоуправления и организаций,</w:t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обязанности должностных лиц, права и обязанности граждан</w:t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Российской Федерации в области обороны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7. </w:t>
      </w:r>
      <w:r>
        <w:rPr>
          <w:b/>
          <w:bCs/>
          <w:color w:val="000000"/>
          <w:sz w:val="26"/>
          <w:szCs w:val="22"/>
        </w:rPr>
        <w:t>Функции органов исполнительной власти субъектов Российской Федерации и органов местного самоуправления в области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организуют и обеспечивают исполнение законодательства в област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участвуют в разработке Федеральной государственной программы оперативного оборудования территории Российской Федерации и обеспечивают в пределах своих территорий выполнение мероприятий по ее реализации и подготовке коммуникаций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организуют и обеспечивают воинский учет и подготовку граждан Российской Федерации к военной службе, их призыв на военную службу, военные сборы и призыв по мобилиз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осуществляют бронирование граждан Российской Федерации из числа работающих в органах государственной власти, органах местного самоуправления и организациях на период мобилизации и в военное врем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обеспечивают учет и мобилизационную подготовку транспортных и других технических средств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организуют работу по военно-патриотическому воспитанию граждан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) обеспечивают потребности Вооруженных Сил Российской Федерации, других войск, воинских формирований и органов в материальных средствах, энергетических и других ресурсах и услугах по их заказам в порядке, установленном законодательством в област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) обеспечивают исполнение законодательства Российской Федерации о социальных гарантиях, установленных для граждан Российской Федерации в связи с военной службой, их участием в военных действиях, а также для членов их семе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9) участвуют в разработке и обеспечивают выполнение планов перевода (мобилизационных планов) органов исполнительной власти, органов местного самоуправления и экономики страны на работу в условиях военного времени, а также планов и заданий накопления материальных ценностей государственного и мобилизационного резервов в организациях, имеющих мобилизационные задания на военное врем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0) участвуют в планировании и обеспечивают выполнение мероприятий по гражданской и территориальной оборон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1) обеспечивают выполнение государственного оборонного заказа организациями в пределах своих территори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2) координируют и согласовывают свою деятельность в области обороны с органами военного 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3) вносят в органы государственной власти Российской Федерации предложения по улучшению организации обороны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Органы местного самоуправления наделяются отдельными государственными полномочиями в области обороны в соответствии с законодательством Российской Федерации.</w:t>
      </w:r>
      <w:r>
        <w:br w:type="page"/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8. </w:t>
      </w:r>
      <w:r>
        <w:rPr>
          <w:b/>
          <w:bCs/>
          <w:color w:val="000000"/>
          <w:sz w:val="26"/>
          <w:szCs w:val="22"/>
        </w:rPr>
        <w:t>Функции организаций и обязанности их должностных лиц в области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Организации независимо от форм собственности в соответствии с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выполняют договорные обязательства, предусмотренные государственным контрактом, заключенным на выполнение государственного оборонного заказа на создание объектов военной инфраструктуры, обеспечение энергетическими и другими ресурсами, производство, поставки и ремонт вооружения и военной техники, другого военного имущества, а также договорные обязательства по подрядным работам и предоставлению услуг для нужд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выполняют мобилизационные задания по подготовке и созданию на военное время специальных формировани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обеспечивают и принимают участие в выполнении мероприятий по гражданской и территориальной оборон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осуществляют мероприятия, предусмотренные планами перевода экономики страны (мобилизационными планами) на работу в условиях военного времени, планами и заданиями накопления материальных ценностей государственного и мобилизационного резервов, на основе договоров, заключаемых с федеральными органами исполнительной власти, которым эти задания установлены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исполняют военно-транспортную обязанность в порядке, устанавливаемом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осуществляют воинский учет работников и в соответствии с законодательством Российской Федерации предоставляют для нужд обороны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Должностные лица организаций независимо от форм собствен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должны исполнять свои обязанности в области обороны, предусмотренные для ни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создают работникам необходимые условия для исполнения ими воинской обязан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оказывают содействие в создании организаций, деятельность которых направлена на укрепление обороны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9. </w:t>
      </w:r>
      <w:r>
        <w:rPr>
          <w:b/>
          <w:bCs/>
          <w:color w:val="000000"/>
          <w:sz w:val="26"/>
          <w:szCs w:val="22"/>
        </w:rPr>
        <w:t>Права и обязанности граждан Российской Федерации в области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Граждане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исполняют воинскую обязанность в соответствии с федеральным законом;</w:t>
      </w:r>
    </w:p>
    <w:p>
      <w:pPr>
        <w:pStyle w:val="TextBodyIndent"/>
        <w:rPr>
          <w:szCs w:val="24"/>
        </w:rPr>
      </w:pPr>
      <w:r>
        <w:rPr/>
        <w:t>2) принимают участие в мероприятиях по гражданской и территориальной оборон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могут создавать организации и общественные объединения, содействующие укреплению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предоставляют в военное время для нужд обороны по требованию федеральных органов исполнительной власти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Российской Федерации.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Раздел IV. Вооруженные Силы Российской Федерации,</w:t>
      </w:r>
    </w:p>
    <w:p>
      <w:pPr>
        <w:pStyle w:val="Normal"/>
        <w:autoSpaceDE w:val="false"/>
        <w:spacing w:before="0" w:after="120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другие войска, воинские формирования и органы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0. </w:t>
      </w:r>
      <w:r>
        <w:rPr>
          <w:b/>
          <w:bCs/>
          <w:color w:val="000000"/>
          <w:sz w:val="26"/>
          <w:szCs w:val="22"/>
        </w:rPr>
        <w:t>Вооруженные Силы Российской Федерации и их предназначение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Вооруженные Силы Российской Федерации - государственная военная организация, составляющая основу обороны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Вооруженные Силы Российской Федерации предназначены для отражения агрессии, направленной против Российской Федерации, для вооруженной защиты целостности и неприкосновенности территории Российской Федерации, а также для выполнения задач в соответствии с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Привлечение Вооруженных Сил Российской Федерации к выполнению задач с использованием вооружения не по их предназначению производится Президентом Российской Федерации в соответствии с федеральными законам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. Применение Вооруженных Сил Российской Федерации для выполнения задач в соответствии с международными договорами Российской Федерации осуществляется на условиях и в порядке, оговоренных в этих договорах и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. Деятельность Вооруженных Сил Российской Федерации осуществляется на основании Конституции Российской Федерации в соответствии с федеральными конституционными законами, федеральными законами, настоящим Федеральным законом, федеральным законом о Вооруженных Силах Российской Федерации и другими законами Российской Федерации в области обороны, а также соответствующими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. Часть состава Вооруженных Сил Российской Федерации может входить в объединенные вооруженные силы или находиться под объединенным командированием в соответствии с международными договорами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1. </w:t>
      </w:r>
      <w:r>
        <w:rPr>
          <w:b/>
          <w:bCs/>
          <w:color w:val="000000"/>
          <w:sz w:val="26"/>
          <w:szCs w:val="22"/>
        </w:rPr>
        <w:t>Общий состав Вооруженных Сил Российской Федерации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Вооруженные Силы Российской Федерации состоят из центральных органов военного управления, объединений, соединений, воинских частей и организаций, которые входят в виды и рода войск Вооруженных Сил Российской Федерации, в Тыл Вооруженных Сил Российской Федерации и в войска, не входящие в виды и рода войск Вооруженных Сил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2. </w:t>
      </w:r>
      <w:r>
        <w:rPr>
          <w:b/>
          <w:bCs/>
          <w:color w:val="000000"/>
          <w:sz w:val="26"/>
          <w:szCs w:val="22"/>
        </w:rPr>
        <w:t>Комплектование Вооруженных Сил Российской Федерации личным составом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Личный состав Вооруженных Сил Российской Федерации включает военнослужащих и лиц гражданского персонала Вооруженных Сил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Комплектование Вооруженных Сил Российской Федерации осуществляется в соответствии с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военнослужащими - путем призыва граждан Российской Федерации на военную службу по экстерриториальному принципу и путем добровольного поступления граждан Российской Федерации на военную службу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гражданским персоналом - путем добровольного поступления на работу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Штатная численность гражданского персонала Вооруженных Сил Российской Федерации устанавливается Правительством Российской Федерации, а перечень воинских должностей, замещаемых гражданским персоналом, - министром обороны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. Для мобилизационного развертывания Вооруженных Сил Российской Федерации создается запас военнообученных людских ресурсов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3. </w:t>
      </w:r>
      <w:r>
        <w:rPr>
          <w:b/>
          <w:bCs/>
          <w:color w:val="000000"/>
          <w:sz w:val="26"/>
          <w:szCs w:val="22"/>
        </w:rPr>
        <w:t>Руководство и управление Вооруженными Силами Российской Федерации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Руководство Вооруженными Силами Российской Федерации осуществляет Президент Российской Федерации - Верховный Главнокомандующий Вооруженными Силами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Верховный Главнокомандующий Вооруженными Силами Российской Федерации в пределах своих полномочий издает приказы и директивы Верховного Главнокомандующего Вооруженными Силами Российской Федерации, обязательные для исполнения Вооруженными Силами Российской Федерации, другими войсками, воинскими формированиями и органам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Управление Вооруженными Силами Российской Федерации осуществляет министр обороны Российской Федерации через Министерство обороны Российской Федерации и Генеральный штаб Вооруженных Сил Российской Федерации, являющийся основным органом оперативного управления Вооруженными Силами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Руководство и управление Вооруженными Силами Российской Федерации, обучение личного состава Вооруженных Сил Российской Федерации осуществляются на государственном языке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. Руководство и управление Вооруженными Силами Российской Федерации в военное время осуществляются в соответствии с федеральным законом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4. </w:t>
      </w:r>
      <w:r>
        <w:rPr>
          <w:b/>
          <w:bCs/>
          <w:color w:val="000000"/>
          <w:sz w:val="26"/>
          <w:szCs w:val="22"/>
        </w:rPr>
        <w:t>Основные функции Министерства обороны Российской Федерации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Министерство обороны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участвует в разработке предложений по вопросам военной политики и по военной доктрине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разрабатывает концепцию строительства Вооруженных Сил Российской Федерации, координирует в целях обороны разработку концепций строительства и развития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разрабатывает федеральную государственную программу вооружения и развития военной техники, а также предложения по государственному оборонному заказу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разрабатывает предложения по расходам на оборону в проекте федерального бюджета, порядку расходования Министерства обороны Российской Федерации выделенных средств и представляет их в Правительство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координирует и финансирует работы, выполняемые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организует научные исследования в целях обороны, заказывает и финансирует на договорной основе научно-исследовательские и опытно-конструкторские работы в област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) заказывает и финансирует производство и закупку вооружения и военной техники, продовольствия, вещевого и другого имущества, материальных и иных ресурсов для Вооруженных Сил Российской Федерации, других войск, воинских формирований и органов в пределах выделенных на эти цели средст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) финансирует и обеспечивает учебно-материальной базой на договорной основе организации и общественные объединения, осуществляющие подготовку граждан по военно-учетным специальностя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9) обеспечивает мобилизационную готовность Вооруженных Сил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0) обеспечивает социальную защиту военнослужащих, гражданского персонала Вооруженных Сил Российской Федерации, граждан Российской Федерации, уволенных с военной службы, и членов их семе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1) представляет Президенту Российской Федерации проекты общевоинских уставов, положений о Боевом знамени воинской части, Военно-морском флаге Российской Федерации, Министерстве обороны Российской Федерации, Генеральном штабе Вооруженных Сил Российской Федерации, порядке прохождения военной службы, военных советах, военных комиссариатах, военно-транспортной обязан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2) представляет в Правительство Российской Федерации проекты положений о военных кафедрах при государственных образовательных учреждениях высшего профессионального образования и о военно-врачебной экспертизе граждан Российской Федерации, призываемых на военную службу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3) координирует деятельность федеральных органов исполнительной власти, органов исполнительной власти субъектов Российской Федерации по вопросам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4) координирует заказы на вооружение и военную технику для других войск, воинских формирований и органов в целях унификации вооружения и военной техник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5) сотрудничает с военными ведомствами иностранных государст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6) осуществляет иные полномочия, предусмотренные Положением о Министерстве обороны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5. </w:t>
      </w:r>
      <w:r>
        <w:rPr>
          <w:b/>
          <w:bCs/>
          <w:color w:val="000000"/>
          <w:sz w:val="26"/>
          <w:szCs w:val="22"/>
        </w:rPr>
        <w:t>Основные функции Генерального штаба Вооруженных Сил Российской Федерации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Генеральный штаб Вооруженных Сил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разрабатывает предложения по военной доктрине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разрабатывает план строительства Вооруженных Сил Российской Федерации и координирует разработку планов строительства и развития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координирует разработку предложений по численности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разрабатывает с участием федеральных органов исполнительной власти, в составе которых или при которых имеются другие войска, воинские формирования и органы, План применения Вооруженных Сил Российской Федерации, Мобилизационный план Вооруженных Сил Российской Федерации и Федеральную государственную программу оперативного оборудования территории Российской Федерации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готовит предложения по численности граждан Российской Федерации, призываемых на военную службу и военные сборы, с распределением их между Вооруженными Силами Российской Федерации, другими войсками, воинскими формированиями и орган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устанавливает количественные нормы призыва граждан Российской Федерации на военную службу, военные сборы и призыва по мобилизации от субъектов Российской Федерации, исходя из общего количества граждан Российской Федерации, подлежащих призыву в соответствии с указом Президента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) организует планирование и осуществление мероприятий по обеспечению ядерной безопасности и предотвращению несанкционированного применения ядерного оруж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) организует и координирует действия сил и применение средств при выполнении задач территориальной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9) координирует оперативную и мобилизационную подготовку других войск, воинских формирований, органов и создаваемых на военное время специальных формирований, осуществляет контроль за состоянием мобилизационной готовности других войск, воинских формирований, органов и создаваемых на военное время специальных формировани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0) анализирует и координирует проведение в Российской Федерации мероприятий по воинскому учету, подготовке граждан Российской Федерации к военной службе и их призыву на военную службу и военные сбо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1) осуществляет разведывательную деятельность в целях обороны и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2) осуществляет текущее и перспективное планирование обеспечения основными видами вооружения, военной техники и другими материальными средствами мобилизационного развертывания Вооруженных Сил Российской Федерации, а также накопления и размещения в мирное время запасов этих обеспечивающих средст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3) организует проведение мероприятий по поддержанию боевой и мобилизационной готовности Вооруженных Сил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4) организует взаимодействие Вооруженных Сил Российской Федерации с другими войсками, воинскими формированиями и орган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5) участвует в разработке Плана гражданской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6) определяет порядок использования и планирует использование радиочастотного спектра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7) разрабатывает проекты положений о Генеральном штабе Вооруженных Сил Российской Федерации, воинском учете, призыве на военную службу, подготовке граждан Российской Федерации к военной службе, проведении военных сборов, военно-врачебной экспертизе, а также перечень военно-учетных специальносте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8) организует мобилизационное и стратегическое развертывание Вооруженных Сил Российской Федерации, других войск, воинских формирований и орган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9) осуществляет иные полномочия в области обороны в соответствии с Положением о Генеральном штабе Вооруженных Сил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6. </w:t>
      </w:r>
      <w:r>
        <w:rPr>
          <w:b/>
          <w:bCs/>
          <w:color w:val="000000"/>
          <w:sz w:val="26"/>
          <w:szCs w:val="22"/>
        </w:rPr>
        <w:t>Дислокация Вооруженных Сил Российской Федерации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Дислокация объединений, соединений и воинских частей Вооруженных Сил Российской Федерации осуществляется в соответствии с задачами обороны и социально-экономическими условиями мест дислок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Передислокация воинских частей и подразделений в пределах территорий, переданных в пользование Министерству обороны Российской Федерации, осуществляется по решению министра обороны Российской Федерации, а от соединения и выше - по решению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Дислокация объединений, соединений и воинских частей Вооруженных Сил Российской Федерации за пределами территории Российской Федерации допускается на основе международных договоров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7. </w:t>
      </w:r>
      <w:r>
        <w:rPr>
          <w:b/>
          <w:bCs/>
          <w:color w:val="000000"/>
          <w:sz w:val="26"/>
          <w:szCs w:val="22"/>
        </w:rPr>
        <w:t>Другие войска, воинские формирования и орга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Создание, управление и деятельность других войск, воинских формирований и органов осуществляются на основе федеральных законов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Другие войска, воинские формирования и органы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участвуют в разработке Плана применения Вооруженных Сил Российской Федерации, федеральных государственных программ вооружения, развития оборонного промышленного комплекса и оперативного оборудования территории Российской Федерации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участвуют совместно с Вооруженными Силами Российской Федерации в отражении агрессии против Российской Федерации в соответствии с Планом применения Вооруженных Сил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) организуют подготовку к совместным действиям с Вооруженными Силами Российской Федерации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4) участвуют в подготовке граждан Российской Федерации к военной служб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5) обеспечивают осуществление мероприятий по оперативному оборудованию территории Российской Федерации и по подготовке коммуникаций в целях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6) осуществляют взаимодействие с Генеральным штабом Вооруженных Сил Российской Федерации по вопросам организации обороны и предоставляют ему информацию, необходимую для организации оборон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7) привлекаются к совместной с Вооруженными Силами Российской Федерации оперативной и мобилизационной подготовк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8) осуществляют иные полномочия в области обороны в соответствии с настоящим Федеральным законо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Комплектование других войск, воинских формирований и органов осуществляется на принципах и в порядке, которые установлены для Вооруженных Сил Российской Федерации.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Раздел V. Состояние войны. Военное положение. Мобилизация.</w:t>
      </w:r>
    </w:p>
    <w:p>
      <w:pPr>
        <w:pStyle w:val="Heading3"/>
        <w:spacing w:before="0" w:after="120"/>
        <w:ind w:firstLine="709"/>
        <w:rPr>
          <w:szCs w:val="24"/>
        </w:rPr>
      </w:pPr>
      <w:r>
        <w:rPr/>
        <w:t>Гражданская оборона. Территориальная оборона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8. </w:t>
      </w:r>
      <w:r>
        <w:rPr>
          <w:b/>
          <w:bCs/>
          <w:color w:val="000000"/>
          <w:sz w:val="26"/>
          <w:szCs w:val="22"/>
        </w:rPr>
        <w:t>Состояние вой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Состояние войны объявляется федеральным законом в случае вооруженного нападения на Российскую Федерацию другого государства или группы государств, а также в случае необходимости выполнения международных договоров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С момента объявления состояния войны или фактического начала военных действий наступает военное время, которое истекает с момента объявления о прекращении военных действий, но не ранее их фактического прекращения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19. </w:t>
      </w:r>
      <w:r>
        <w:rPr>
          <w:b/>
          <w:bCs/>
          <w:color w:val="000000"/>
          <w:sz w:val="26"/>
          <w:szCs w:val="22"/>
        </w:rPr>
        <w:t>Военное положение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Военное положение как особый правовой режим деятельности органов государственной власти, иных государственных органов, органов местного самоуправления и организаций, предусматривающий ограничения прав и свобод, вводится на всей территории Российской Федерации или в отдельных ее местностях в случае агрессии или непосредственной угрозы агрессии против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В период военного положения Вооруженные Силы Российской Федерации, другие войска, воинские формирования и органы могут вести боевые действия по отражению агрессии независимо от объявления состояния войны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Органом оперативного управления Вооруженными Силами Российской Федерации, другими войсками, воинскими формированиями и органами при введении военного положения является Генеральный штаб Вооруженных Сил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0. </w:t>
      </w:r>
      <w:r>
        <w:rPr>
          <w:b/>
          <w:bCs/>
          <w:color w:val="000000"/>
          <w:sz w:val="26"/>
          <w:szCs w:val="22"/>
        </w:rPr>
        <w:t>Мобилизация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С объявлением общей или частичной мобилизации осуществляются мероприятия по переводу Вооруженных Сил Российской Федерации, других войск, воинских формирований и органов на организацию и состав, предусмотренные для военного времени, а также по переводу органов государственной власти, органов местного самоуправления и организаций на работу в условиях военного времен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Порядок мобилизационной подготовки и проведения мобилизации определяется федеральным законом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Статья 21.</w:t>
      </w:r>
      <w:r>
        <w:rPr>
          <w:b/>
          <w:bCs/>
          <w:color w:val="000000"/>
          <w:sz w:val="26"/>
          <w:szCs w:val="22"/>
        </w:rPr>
        <w:t xml:space="preserve"> Гражданская оборон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Гражданская оборона организуется в целях защиты населения и организаций от опасностей, возникающих при ведении военных действий или вследствие этих действи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Задачи и организация гражданской обороны определяются федеральным законом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2. </w:t>
      </w:r>
      <w:r>
        <w:rPr>
          <w:b/>
          <w:bCs/>
          <w:color w:val="000000"/>
          <w:sz w:val="26"/>
          <w:szCs w:val="22"/>
        </w:rPr>
        <w:t>Территориальная оборон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Территориальная оборона организуется в целях защиты населения, объектов и коммуникаций на территории Российской Федерации от действий противника, диверсионных или террористических актов, а также введения и поддержания режимов чрезвычайного положения и военного по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Общие задачи и организация территориальной обороны определяются Президентом Российской Федерации.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2"/>
        </w:rPr>
        <w:t>Раздел VI. Заключительные положения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Федеральным законом</w:t>
      </w:r>
      <w:r>
        <w:rPr>
          <w:i/>
          <w:iCs/>
          <w:color w:val="000000"/>
          <w:sz w:val="26"/>
          <w:szCs w:val="22"/>
        </w:rPr>
        <w:t xml:space="preserve"> от 30 декабря 1999 г. № 223-ФЗ статья 23 настоящего Федерального закона исключен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strike/>
          <w:color w:val="000000"/>
          <w:sz w:val="26"/>
          <w:szCs w:val="22"/>
        </w:rPr>
        <w:t>Статья 23. Реформирование других войск и воинских формирований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strike/>
          <w:color w:val="000000"/>
          <w:sz w:val="26"/>
          <w:szCs w:val="22"/>
        </w:rPr>
        <w:t>Другие войска и воинские формирования, деятельность которых не урегулирована федеральными законами о них, подлежат до 1 января 2000 года расформированию или включению в состав Вооруженных Сил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4. </w:t>
      </w:r>
      <w:r>
        <w:rPr>
          <w:b/>
          <w:bCs/>
          <w:color w:val="000000"/>
          <w:sz w:val="26"/>
          <w:szCs w:val="22"/>
        </w:rPr>
        <w:t>Ограничение деятельности политических партий и общественных объединений в Вооруженных Силах Российской Федерации, других войсках, воинских формированиях и органах</w:t>
      </w:r>
    </w:p>
    <w:p>
      <w:pPr>
        <w:pStyle w:val="TextBodyIndent"/>
        <w:rPr>
          <w:szCs w:val="24"/>
        </w:rPr>
      </w:pPr>
      <w:r>
        <w:rPr/>
        <w:t>1. Деятельность политических партий, а также других общественных объединений, преследующих политические цели, а также образование их структур в Вооруженных Силах Российской Федерации, других войсках, воинских формированиях и органах не допускаютс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В Вооруженных Силах Российской Федерации, других войсках, воинских формированиях и органах запрещается ведение любой политической пропаганды и агитации, в том числе предвыборно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Запрещается использование штатных должностей и финансовых средств Вооруженных Сил Российской Федерации, других войск, воинских формирований и органов для создания структур и осуществления деятельности политических партий, а также других общественных объединений, преследующих политические цел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5. </w:t>
      </w:r>
      <w:r>
        <w:rPr>
          <w:b/>
          <w:bCs/>
          <w:color w:val="000000"/>
          <w:sz w:val="26"/>
          <w:szCs w:val="22"/>
        </w:rPr>
        <w:t>Обеспечение законности в Вооруженных Силах Российской Федерации, других войсках, воинских формированиях и органах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Надзор за законностью и расследование дел о преступлениях в Вооруженных Силах Российской Федерации, других войсках, воинских формированиях и органах осуществляются Генеральным прокурором Российской Федерации и подчиненными ему прокур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Рассмотрение гражданских и уголовных дел в Вооруженных Силах Российской Федерации, других войсках, воинских формированиях и органах осуществляют суды в соответствии с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6. </w:t>
      </w:r>
      <w:r>
        <w:rPr>
          <w:b/>
          <w:bCs/>
          <w:color w:val="000000"/>
          <w:sz w:val="26"/>
          <w:szCs w:val="22"/>
        </w:rPr>
        <w:t>Финансирование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Финансирование расходов на оборону осуществляется из средств федерального бюджета путем ассигнований средств Министерству обороны Российской Федерации, другим федеральным органам исполнительной власти, обеспечивающим реализацию мероприятий в области обороны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Контроль за исполнением федерального бюджета в части расходов на оборону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. Финансирование расходов Вооруженных Сил Российской Федерации, привлекаемых к выполнению задач, не связанных с их предназначением, осуществляется за счет средств, ассигнуемых Правительством Российской Федерации в порядке, установленно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bCs/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7. </w:t>
      </w:r>
      <w:r>
        <w:rPr>
          <w:b/>
          <w:bCs/>
          <w:color w:val="000000"/>
          <w:sz w:val="26"/>
          <w:szCs w:val="22"/>
        </w:rPr>
        <w:t>Ответственность за нарушение законодательства Российской Федерации в области обороны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Должностные лиц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 независимо от форм собственности и граждане, виновные в невыполнении возложенных на них обязанностей по обороне или препятствующие выполнению задач обороны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8. </w:t>
      </w:r>
      <w:r>
        <w:rPr>
          <w:b/>
          <w:bCs/>
          <w:color w:val="000000"/>
          <w:sz w:val="26"/>
          <w:szCs w:val="22"/>
        </w:rPr>
        <w:t>Вступление в силу настоящего Федерального закон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. 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Статья 29. </w:t>
      </w:r>
      <w:r>
        <w:rPr>
          <w:b/>
          <w:bCs/>
          <w:color w:val="000000"/>
          <w:sz w:val="26"/>
          <w:szCs w:val="22"/>
        </w:rPr>
        <w:t>О признании утратившими силу некоторых законодательных актов в связи с принятием настоящего Федерального закон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В связи с принятием настоящего Федерального закона признать утратившими силу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1) Закон Российской Федерации "Об обороне" (Ведомости Съезда народных депутатов Российской Федерации и Верховного Совета Российской Федерации, 1992, № 42, ст. 2331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2) постановление Верховного Совета Российской Федерации "О порядке введения в действие Закона Российской Федерации "Об обороне" (Ведомости Съезда народных депутатов Российской Федерации и Верховного Совета Российской Федерации, 1992, № 42, ст. 2332).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firstLine="709"/>
        <w:jc w:val="right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Президент Российской Федерации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ind w:firstLine="709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Б.Ельцин</w:t>
      </w:r>
    </w:p>
    <w:p>
      <w:pPr>
        <w:pStyle w:val="Normal"/>
        <w:autoSpaceDE w:val="false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>31 мая 1996 год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2"/>
        </w:rPr>
        <w:t xml:space="preserve">№ </w:t>
      </w:r>
      <w:r>
        <w:rPr>
          <w:color w:val="000000"/>
          <w:sz w:val="26"/>
          <w:szCs w:val="22"/>
        </w:rPr>
        <w:t>61-ФЗ</w:t>
      </w:r>
    </w:p>
    <w:p>
      <w:pPr>
        <w:pStyle w:val="Normal"/>
        <w:ind w:firstLine="709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2"/>
      <w:type w:val="nextPage"/>
      <w:pgSz w:w="12240" w:h="15840"/>
      <w:pgMar w:left="1701" w:right="851" w:gutter="0" w:header="624" w:top="1021" w:footer="0" w:bottom="102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jc w:val="center"/>
      <w:outlineLvl w:val="2"/>
    </w:pPr>
    <w:rPr>
      <w:b/>
      <w:bCs/>
      <w:color w:val="000000"/>
      <w:sz w:val="26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10:00Z</dcterms:created>
  <dc:creator>Мария</dc:creator>
  <dc:description/>
  <dc:language>en-US</dc:language>
  <cp:lastModifiedBy>Sochi</cp:lastModifiedBy>
  <dcterms:modified xsi:type="dcterms:W3CDTF">2015-08-10T06:10:00Z</dcterms:modified>
  <cp:revision>2</cp:revision>
  <dc:subject/>
  <dc:title>Федеральный закон от 31 мая 1996 г</dc:title>
</cp:coreProperties>
</file>