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12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87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В редакции постановления Правительства Ростовской области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от 15.05.2014 № 439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льзования водными объектами для пла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маломерных судах на территории Рост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Вод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бластными законами от 29.03.2007 № 674-ЗС «О полномочиях органов государственной власти Ростовской области в сфере водных отношений», от 01.08.2011 № 635-ЗС «О Правительстве Ростовской области» Правительство Ростовской области </w:t>
        <w:br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 Утвердить </w:t>
      </w:r>
      <w:hyperlink r:id="rId3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ользования водными объектами для плавания на маломерных судах на территории Ростовской област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Признать утратившим силу постановление Администрации Ростовской области от 21.05.2008 № 246 «Об утверждении правил пользования водными объектами для плавания на маломерных судах на территории Росто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3. 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Контроль за выполнением постановления возложить на заместителя Губернатора Ростовской области Василенко В.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 по охране окружающе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ы и природных ресурсо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остовской области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7.05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87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ьзования водными объектами для плава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маломерных судах на территории Ростовской области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 Настоящие Правила разработаны в соответствии с Вод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бласт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3.2007 № 674-ЗС </w:t>
        <w:br/>
        <w:t>«О полномочиях органов государственной власти Ростовской области в сфере водных отношений» и определяют порядок пользования водными объектами для плавания на маломерных судах на территории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 Поверхностные водные объекты используются для плавания на маломерных судах без заключения договора водопользования или принятия решения о предоставлении водного объекта в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 xml:space="preserve">Использование водных объектов общего пользования осуществляется в </w:t>
      </w:r>
      <w:r>
        <w:rPr>
          <w:spacing w:val="-4"/>
          <w:sz w:val="28"/>
          <w:szCs w:val="28"/>
        </w:rPr>
        <w:t xml:space="preserve">соответствии с </w:t>
      </w:r>
      <w:hyperlink r:id="rId6">
        <w:r>
          <w:rPr>
            <w:rStyle w:val="InternetLink"/>
            <w:spacing w:val="-4"/>
            <w:sz w:val="28"/>
            <w:szCs w:val="28"/>
          </w:rPr>
          <w:t>правилами</w:t>
        </w:r>
      </w:hyperlink>
      <w:r>
        <w:rPr>
          <w:spacing w:val="-4"/>
          <w:sz w:val="28"/>
          <w:szCs w:val="28"/>
        </w:rPr>
        <w:t xml:space="preserve"> охраны жизни людей на водных объектах, утверждаемыми в </w:t>
      </w:r>
      <w:hyperlink r:id="rId7">
        <w:r>
          <w:rPr>
            <w:rStyle w:val="InternetLink"/>
            <w:spacing w:val="-4"/>
            <w:sz w:val="28"/>
            <w:szCs w:val="28"/>
          </w:rPr>
          <w:t>порядке</w:t>
        </w:r>
      </w:hyperlink>
      <w:r>
        <w:rPr>
          <w:spacing w:val="-4"/>
          <w:sz w:val="28"/>
          <w:szCs w:val="28"/>
        </w:rPr>
        <w:t>, определяемом Правительством Российской Федерации, а также исходя из устанавливаемых органами местного самоуправления</w:t>
      </w:r>
      <w:r>
        <w:rPr>
          <w:sz w:val="28"/>
          <w:szCs w:val="28"/>
        </w:rPr>
        <w:t xml:space="preserve"> правил использования водных объектов для личных и бытовых нуж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 При использовании водных объектов для плавания на маломерных судах на территории Ростовской области осуществляются мероприятия по охране водных объекто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 При пользовании водными объектами для плавания на маломерных судах причиненный вред возмещается в </w:t>
      </w:r>
      <w:hyperlink r:id="rId8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 Использование водных объектов или их частей для плавания на маломерных судах, предназначенных для отдыха на водных объектах, может быть запрещено в случаях, предусмотренных законодательством Российской Федерации и законодательством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. 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8. Пользование водными объектами для плавания на маломерных судах на судоходных водоемах осуществляется после очистки водного объекта ото льда с открытия и до закрытия навигации, а на несудоходных - после спада паводковых вод до ледоста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9. Пользование водными объектами для плавания на маломерных судах, используемых для охоты и рыболовства, осуществ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0. Пользование несудоходными водными объектами при плавании на маломерных судах в период двухмесячника по охране весенне-нерестующихся рыб, определенного уполномоченным органом исполнительной власти Ростовской области, осуществляется в соответствии с федеральным законодательств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>Правительства Ростовской области                                                       М.В. Фишк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F6E05BD30D97D305439E4F34B0DF4648081F88376D419F180EDC5A290BD82536FAA4AFF4E858F5s1IFG" TargetMode="External"/><Relationship Id="rId3" Type="http://schemas.openxmlformats.org/officeDocument/2006/relationships/hyperlink" Target="consultantplus://offline/ref=51F6E05BD30D97D30543804222DC80434F01438D356C42C04C5187077E02D27271B5FDEDB0E55BF116F4E0s0ICG" TargetMode="External"/><Relationship Id="rId4" Type="http://schemas.openxmlformats.org/officeDocument/2006/relationships/hyperlink" Target="consultantplus://offline/ref=51F6E05BD30D97D305439E4F34B0DF4648081F88376D419F180EDC5A290BD82536FAA4AFF4E858F5s1IFG" TargetMode="External"/><Relationship Id="rId5" Type="http://schemas.openxmlformats.org/officeDocument/2006/relationships/hyperlink" Target="consultantplus://offline/ref=51F6E05BD30D97D30543804222DC80434F01438D346A4CCB465187077E02D27271B5FDEDB0E55BF116F4E3s0IFG" TargetMode="External"/><Relationship Id="rId6" Type="http://schemas.openxmlformats.org/officeDocument/2006/relationships/hyperlink" Target="consultantplus://offline/ref=51F6E05BD30D97D30543804222DC80434F01438D366443CF465187077E02D27271B5FDEDB0E55BF116F4E0s0IFG" TargetMode="External"/><Relationship Id="rId7" Type="http://schemas.openxmlformats.org/officeDocument/2006/relationships/hyperlink" Target="consultantplus://offline/ref=51F6E05BD30D97D305439E4F34B0DF464F0E18853F661C951057D0582E04873231B3A8AEF4E85AsFI4G" TargetMode="External"/><Relationship Id="rId8" Type="http://schemas.openxmlformats.org/officeDocument/2006/relationships/hyperlink" Target="consultantplus://offline/ref=51F6E05BD30D97D305439E4F34B0DF4648081F88376D419F180EDC5A290BD82536FAA4AFF4E85CF0s1I4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7:00Z</dcterms:created>
  <dc:creator>Пресс-служба</dc:creator>
  <dc:description/>
  <cp:keywords/>
  <dc:language>en-US</dc:language>
  <cp:lastModifiedBy>ОГИМС</cp:lastModifiedBy>
  <cp:lastPrinted>2012-05-18T14:59:00Z</cp:lastPrinted>
  <dcterms:modified xsi:type="dcterms:W3CDTF">2015-04-08T08:37:00Z</dcterms:modified>
  <cp:revision>2</cp:revision>
  <dc:subject/>
  <dc:title>Постановление от 17.05.2012 № 387 </dc:title>
</cp:coreProperties>
</file>