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С 1 января 2014 года в квитанциях в поле "код ОКАТО" следует указывать код ОКТ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оминаем, что с 1 января 2014 года на замену Общероссийскому </w:t>
      </w:r>
      <w:hyperlink r:id="rId2">
        <w:r>
          <w:rPr>
            <w:rStyle w:val="InternetLink"/>
            <w:color w:val="0000FF"/>
          </w:rPr>
          <w:t>классификатору</w:t>
        </w:r>
      </w:hyperlink>
      <w:r>
        <w:rPr/>
        <w:t xml:space="preserve"> территорий муниципальных образований ОК 033-2005 вводится в действие новый Общероссийский классификатор территорий муниципальных образований (ОК 033-2013).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>(</w:t>
      </w:r>
      <w:hyperlink r:id="rId3">
        <w:r>
          <w:rPr>
            <w:rStyle w:val="InternetLink"/>
            <w:color w:val="0000FF"/>
          </w:rPr>
          <w:t>Приказ</w:t>
        </w:r>
      </w:hyperlink>
      <w:r>
        <w:rPr/>
        <w:t xml:space="preserve"> Росстандарта от 14.06.2013 N 159-ст "О принятии и введении в действие Общероссийского классификатора территорий муниципальных образований ОК 033-2013"; </w:t>
      </w:r>
      <w:hyperlink r:id="rId4">
        <w:r>
          <w:rPr>
            <w:rStyle w:val="InternetLink"/>
            <w:color w:val="0000FF"/>
          </w:rPr>
          <w:t>Письмо</w:t>
        </w:r>
      </w:hyperlink>
      <w:r>
        <w:rPr/>
        <w:t xml:space="preserve"> ФНС России от 17.10.2013 N ЕД-4-3/18585 "О заполнении налоговых деклараций, представляемых в налоговые органы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Коды ОКТМО по участкам ДЛЯ ПЕРЕЧИСЛЕНИЯ ГОСПОШЛИНЫ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942"/>
        <w:gridCol w:w="506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го казначейства по Ростовской области (ФКУ«Центр ГИМС МЧС России по Ростовской области»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КТМ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ое отделение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01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КТМ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айское отделение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2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КТМ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ское отделение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37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КТМ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ое   отделение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04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КТМ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ое отделение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9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КТМ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алитвенский участок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6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КТМ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донский участок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2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КТМ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евское отделение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5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КТМ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каракорское отделение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51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КТМ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Донецкий участок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55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КТМ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ский участок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9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КТМ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ский участок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5010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КТМ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-Донской участок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59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3D4E73EFD2A8B087E6C7D307903D763E27D02DE4748C9265C149EE84i6SAI" TargetMode="External"/><Relationship Id="rId3" Type="http://schemas.openxmlformats.org/officeDocument/2006/relationships/hyperlink" Target="consultantplus://offline/ref=473D4E73EFD2A8B087E6C7D307903D763E27D829E6748C9265C149EE84i6SAI" TargetMode="External"/><Relationship Id="rId4" Type="http://schemas.openxmlformats.org/officeDocument/2006/relationships/hyperlink" Target="consultantplus://offline/ref=473D4E73EFD2A8B087E6C7D307903D763E26D22CE2748C9265C149EE84i6SA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48:00Z</dcterms:created>
  <dc:creator>User</dc:creator>
  <dc:description/>
  <cp:keywords/>
  <dc:language>en-US</dc:language>
  <cp:lastModifiedBy>ОГИМС</cp:lastModifiedBy>
  <cp:lastPrinted>2011-02-09T11:27:00Z</cp:lastPrinted>
  <dcterms:modified xsi:type="dcterms:W3CDTF">2015-04-08T07:48:00Z</dcterms:modified>
  <cp:revision>2</cp:revision>
  <dc:subject/>
  <dc:title>РЕКВИЗИТЫ ДЛЯ ПЕРЕЧИСЛЕНИЯ ГОСПОШЛИНЫ </dc:title>
</cp:coreProperties>
</file>