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05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3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</w:rPr>
        <w:t xml:space="preserve">В редакции постановлений Правительства Ростовской области 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от 06.09.2012 № 876, от 17.10.2013 № 646, от 14.02.2014 № 97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храны жизни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людей на водных объектах в Ростовской област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Вод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12.200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9</w:t>
        <w:br/>
        <w:t xml:space="preserve">«О порядке утверждения Правил охраны жизни людей на водных объектах», Област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9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74-ЗС «О полномочиях органов государственной власти Ростовской области в сфере водных отношений», в целях реализации полномочий областных органов исполнительной власти в области водных отношений и для обеспечения безопасности людей во внутренних водах и в территориальном море Российской Федерации в границах Ростовской области Правительство Ростовской области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храны жизни людей на водных объектах в Ростовской области согласно приложе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знать утратившим силу </w:t>
      </w: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остовской области от 25.10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3 «Об утверждении Правил охраны жизни людей на водных объектах в Ростовской области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ыполнением постановления возложить на заместителя Губернатора Ростовской области – руководителя аппарата Правительства Ростовской области Артемова В.В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департамент по предупреждению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52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spacing w:lineRule="auto" w:line="252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252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05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436</w:t>
      </w:r>
    </w:p>
    <w:p>
      <w:pPr>
        <w:pStyle w:val="Normal"/>
        <w:spacing w:lineRule="auto" w:line="252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5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раны жизни людей на водных объектах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остовской области </w:t>
      </w:r>
    </w:p>
    <w:p>
      <w:pPr>
        <w:pStyle w:val="Normal"/>
        <w:spacing w:lineRule="auto" w:line="25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ие Правила охраны жизни людей на водных объектах в Ростовской области (далее – Правила) являются обязательными для исполнения организациями независимо от их ведомственной принадлежности и формы собственности и гражданами на всей территории Ростовской обла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авила разработаны в целях обеспечения: охраны жизни людей на водных объектах; безопасности населения при пользовании зонами рекреации водных объектов; безопасности детей на водных объектах; безопасности при пользовании паромными переправами и наплавными мостами; безопасности на льду; безопасности при пользовании ледовыми переправа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ы местного самоуправления муниципальных районов, городских округов Ростовской области в отношении водных объектов, находящихся в собственности муниципальных образований, владеют, пользуются и распоряжаются такими водными объектами, а также устанавливают правила использования водных объектов общего пользования, расположенных на территориях муниципальных образований, для личных и бытовых нужд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рганы местного самоуправления городских, сельских поселений, городских округов Ростовской области в отношении водных объектов, находящихся в собственности муниципальных образований, владеют, пользуются и распоряжаются такими водными объектами, а также представляют гражданам информацию об ограничениях водопользования на водных объектах общего пользования, расположенных на территориях муниципальных образовани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водных объектов для рекреационных целей (отдых, туризм, спорт) осуществляется с учетом правил использования водных объектов для личных и бытовых нужд, устанавливаемых органами местного самоуправления, на основании договора водопользования или решения о предоставлении водного объекта в пользовани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оектирование, размеще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допользователи, осуществляющие пользование водным объектом или его участком в рекреационных целях, несут ответственность за безопасность людей на предоставленных им для этих целей водных объектах или и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оки купального сезона, продолжительность работы зон отдыха, спасательных станций и постов устанавливаются органами исполнительной власти Ростовской области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29.06.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1</w:t>
        <w:br/>
        <w:t>«Об утверждении Правил технического надзора за маломерными судами, поднадзорными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базами (сооружениями) для их стоянок, пляжами и другими местами массового отдыха на водоемах, переправами и наплавными мостами» для определения готовности зоны отдыха к эксплуатации Государственная инспекция по маломерным судам МЧС России по Ростовской области устанавливает конкретные сроки технического освидетельствования пляжей по согласованию с владельцами пля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освидетельствование пляжей производится ежегодно до начала купального сез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технического освидетельствования пляжей провер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и укомплектованность спасательных постов (станций) спасателями, подготовленными к спасанию и оказанию первой медицинской помощи пострадав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состояние мостков, вышек и других сооружений, используемых для схода и прыжков в воду, детских купал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установленным требованиям обозначения границы заплыва в местах куп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акта водолазного обследования дна пляжа в границах заплы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на территории пляжа в границах заплыва пунктов проката маломерных судов, гидроциклов и других плавательных средств, представляющих угрозу жизни и здоровью отдыхающих и куп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рофилактических стендов с материалами по предупреждению несчастных случаев с людьми на воде, правилами поведения и купания на пляже, данными о температуре воздуха и воды, схемой акватории пляжа с указанием глубин и опасны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вязи и должного взаимодействия с медицинскими, спасательными, надзорными, правоохранительными органами и иными учреждениями,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технического освидетельствования пляжей оформляются актом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 утратил силу – постановление от 06.09.2012 № 876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водных объектах общего пользования могут быть запрещены купание, использование маломерных судов, водных мотоциклов и других технических средств, предназначенных для отдыха на водных объектах, а также установлены другие запреты в случаях, предусмотренных законодательством Российской Федерации и законодательством Ростовской области,</w:t>
        <w:br/>
        <w:t>с обязательным оповещением населения органами местного самоуправления через средства массовой информации, выставлением вдоль берега специальных информационных знаков или иным способо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допользователи, допустившие нарушение настоящих Правил вследствие несоблюдения указанных в договоре водопользования или решении о предоставлении водного объекта в пользование условий и требований, привлекаются к ответственности в порядке, установленном законодательств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лжностные лица департамента по предупреждению и ликвидации чрезвычайных ситуаций Ростовской области и подведомственных ему учреждений в соответствии с задачами и функциями, возложенными на них нормативными правовыми актами Ростовской области, составляют протоколы об административных правонарушениях за нарушение настоящих Правил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>2. Требования к зонам отдыха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реговая территория зоны отдыха должна соответствовать санитарным, эпидемиологическим, гигиеническим и противопожарным нормам и правилам, иметь ограждения и стоки для дождевых вод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зонах отдыха для предупреждения несчастных случаев и оказания помощи терпящим бедствие на водном объекте в период купального сезона выставляются ведомственные спасательные посты предприятий, учреждений и организаций, за которыми закреплены зоны отдыха, а также общественные спасательные посты – по согласованию с названными владельцами зон отдых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учение и аттестация личного состава ведомственных спасательных постов могут осуществляться государственным казенным учреждением Ростовской области «Ростовская областная поисково-спасательная служба во внутренних водах и территориальном море Российской Федерации» (далее – «ПСС ВВ ТМ»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4. Зоны отдыха располагаются на расстоян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е менее 500 метров – выше по течению от впадающих в водный объект сточных вод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е менее 250 метров – выше, не менее 1000 метров – ниже по течению от портовых гидротехнических сооружений, пристаней, причалов, нефтеналивных объект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местах, отведенных для купания, и выше них по течению до 500 метров запрещаются стирка белья и купание животных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д началом купального сезона дно водного объекта в пределах участка акватории, отведенного для купания, должно быть обследовано водолазами «ПСС ВВ ТМ» или других организаций, имеющих разрешение на проведение данного вида работ, и очищено от водных растений, коряг, камней, стекла и других опасных предметов, иметь постепенный скат без уступов до глубины 1,75 метра при ширине участка акватории от береговой линии не менее 15 мет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ощадь акватории в местах купания на проточном объекте должна обеспечивать не менее 5 кв. м на одного купающегося; на непроточном водном объекте – в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раза больше. На каждого человека должно приходиться</w:t>
        <w:br/>
        <w:t>не менее 2 кв. м площади береговой полосы пляжа, в купальнях – не менее</w:t>
        <w:br/>
        <w:t>3 кв. 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местах, отведенных для купания, не должно быть выхода грунтовых вод, водоворота, воронок и течения, превышающего 0,5 метра в секунд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ницы участка акватории водного объекта, отведенного для купания, устанавливаются от мест глубиной 1,3 метра, не далее 25 метров в глубину водного объекта, обозначаются буйками оранжевого цвета. Буйки располагаются вдоль границы плавания с интервалом 2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30 мет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зоне отдыха для купания не умеющих плавать людей отводятся участки глубиной не более 1,2 метра. Участки обозначаются линией поплавков, закрепленных на тросах, или специальным ограждение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оны отдыха оборудуются стендами с материалами о правилах поведения на водном объекте, информационными таблицами, имеют места отдыха и навесы для защиты от солнц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вучие понтоны, ограждающие участок акватории водного объекта, отведенного для купания, надежно закрепляются и соединяются с берегом мостиками или трапами, сходы в воду оборудуются перила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плавучих понтонах, ограждающих участок акватории водного объекта, отведенного для купания, для темного времени суток устанавливаются белые огни кругового освещения на высоте 2 метров от настила понтона, которые должны быть видны со стороны судового ход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На плавучих понтонах длиной до 50 метров устанавливается один белый огонь, на понтонах длиной 50 метров и более устанавливаются белые огни через каждые 50 мет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сли берег крутой, места для купания с глубиной для безопасного ныряния оборудуются деревянными мостиками или плотами для прыжков в воду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зонах отдыха в период купального сезона организуется дежурство медицинских работников с целью оказания медицинской помощи пострадавшим на водном объект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оны отдыха обеспечиваются средствами связи и должны иметь подъездные пути для городского транспор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 продажи спиртных напитков в местах массового отдыха у водного объекта регламентируется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3. Меры обеспечения безопасности населения на пляжах</w:t>
      </w:r>
    </w:p>
    <w:p>
      <w:pPr>
        <w:pStyle w:val="Normal"/>
        <w:jc w:val="center"/>
        <w:rPr/>
      </w:pPr>
      <w:r>
        <w:rPr>
          <w:sz w:val="28"/>
          <w:szCs w:val="28"/>
        </w:rPr>
        <w:t>и других местах массового отдыха на водных объе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 пляжах и других местах массового отдыха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паться в местах, где выставлены щиты с предупреждениями и запрещающими надпис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Купаться в необорудованных, незнаком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плывать за буйки, обозначающие границы участка акватории водного объекта, отведенного для куп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плывать к моторным, парусным судам, весельным лодкам и другим плавсред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ыгать в воду с катеров, лодок, причалов, а также сооружений,</w:t>
        <w:br/>
        <w:t>не приспособленных для этих ц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 Загрязнять и засорять водные объе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 Купаться в состоянии алкогольного опья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 Приходить с собаками и другими живот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 Оставлять мусор на берегу и в кабинах для переод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грать с мячом и в спортивные игры в не отведенных для этого местах, нырять в воду с захватом куп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Подавать крики ложной трев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Плавать на средствах, не предназначенных для эт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обучении плаванию ответственность за безопасность несет инструктор (преподаватель, тренер), проводящий обучение или тренировки (далее – инструктор по пла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групповом обучении плаванию группы не должны превышать</w:t>
        <w:br/>
        <w:t>10 человек. За группой необходимо установить непрерывное наблюдение ответственными за организацию безопасного купания детей, обученными приемам оказания первой помощи пострадавшим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учение плаванию должно проводиться в специально отведе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ждый гражданин обязан оказать посильную помощь терпящему бедствие на вод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аботниками спасательных постов в зонах отдыха должна проводиться разъяснительная работа по предупреждению несчастных случаев на водном объекте с использованием громкоговорящих устройств и информационных сте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ры обеспечения безопасности детей на водном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опасность детей на водном объекте обеспечивается правильным выбором и оборудованием мест, отведенных для купания, систематической разъяснительной работой с детьми о правилах поведения на водном объекте и соблюдением мер предостор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 допускаются купание детей в неустановленных местах и другие нарушения правил поведения на вод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детских лагерях и других детских учреждениях, расположенных у водных объектов, участок для купания детей должен выбираться у пологого песчаного берега (далее – место для купания дет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но места для купания детей должно иметь постепенный уклон до глубины 2 метров, быть без ям и уступов, свободно от водных растений, коряг, камней, стекла и других опасны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открытием купального сезона в детском лагере, учреждении дно водного объекта в пределах участка акватории, отведенного для купания, должно быть обследовано водолазами и очищено от опасны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местах купания детей оборудуются участки для обучения плаванию детей дошкольного и младшего школьного возраста с глубиной не более</w:t>
        <w:br/>
        <w:t>0,7 метра, а также для детей старшего возраста – не более 1,2 метра. Участки обозначаются линией поплавков, закрепленных на тросах, или специальным огра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стах с глубиной до 2 метров разрешается купаться хорошо плавающим детям в возрасте от 12 лет. Эти места ограждаются буйками с интервалом 25 – 3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сто для купания детей должно отвечать установленным санитарным требованиям, быть благоустроенно и ограждено со стороны су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местах для купания детей на расстоянии 3 метров от границы водного объекта, через каждые 25 метров, устанавливаются стойки (щиты) с размещенными на них спасательными кругами и спасательным средством «конец Александрова» (далее – спасательный инвентар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рритории детских учреждений оборудуются стендами с материалами о правилах поведения на водном объекте и информационными таб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ста для купания детей оборудуются помещениями для оказания первой помощи пострадавшим и навесами для защиты от солн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пание детей проводится с инструктором по плаванию группой</w:t>
        <w:br/>
        <w:t>не более 10 человек, продолжительность купания составляет не более 1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пание детей, не умеющих плавать, проводится отдельно от детей, умеющих пла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ветственность за безопасность детей во время купания возлагается на инструктора по плаванию. Эксплуатация мест купания детских лагерей, учреждений запрещается без наличия в их штатах инструкторов по пла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д началом купания детей проводится подготовка мест для купания (территории пляжа и участка акватории водного объекта, отведенного для куп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ницы участка, отведенного для купания детей, обозначаются вдоль береговой черты флаж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2. На стойках (щитах) размещается спасательный инвента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одка со спасателем выходит за границу участка, отведенного для купания, и удерживается в 2 метрах от 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окончании подготовки мест, отведенных для купания, детей группами выводят на участки для купания и проводят инструктаж по правилам поведения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пание детей проводится под наблюдением инструкторов по плаванию, спасателей и медицин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тям запрещается нырять в воду с перил, мостиков, заплывать за границу участка, отведенного для купания, плавать на не предназначенных для этого сред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 Во время купания детей на участке запрещ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1. Купание и нахождение посторонн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2. Катание на лодках, катерах и водных скут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3. Игры и спорт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проведения на берегу водного объекта занятий по обучению плаванию ограждается и оборудуется специальная площа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ощадке должны находи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вательные доски и резиновые круги для каждого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шеста, применяемые для поддержки не умеющих плавать детей, плавательные поддерживающие поя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4 мя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3 переносных громкоговорящих 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нд с расписанием занятий, учебными плакатами по методике обучения и технике пла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оказания первой помощи пострадавшим, оборудованное укладкой для оказания перв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асательная ло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купания детей во время походов, прогулок, экскурсий выбирается неглубокое место с пологим и чистым дном. Инструкторами по плаванию, спасателями проводится обследование места купания и осуществляется наблюдение за купанием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ры безопасности при пользовании паромными, </w:t>
      </w:r>
    </w:p>
    <w:p>
      <w:pPr>
        <w:pStyle w:val="Normal"/>
        <w:jc w:val="center"/>
        <w:rPr/>
      </w:pPr>
      <w:r>
        <w:rPr>
          <w:sz w:val="28"/>
          <w:szCs w:val="28"/>
        </w:rPr>
        <w:t>лодочными переправами и наплавными мос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аромные, лодочные переправы должны иметь установленные законодательством разрешения на их создание и эксплуатацию, утвержденные правила пользования (эксплуатации) ими, находиться в исправном рабочем состоянии, обеспечивать безопасность людей и предотвращение загрязнения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жим работы паромных, лодочных переправ и наплавных мостов (далее – переправа) определяется эксплуатирующими их организациями (владельцами переправ) по согласованию с соответствующими органами исполнительной власти Ростовской области или органами местного самоуправления (в зависимости от статуса переправы), а также с органами, обеспечивающими безопасность судох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ическое состояние береговых сооружений и павильонов для ожидания пассажиров, водоотводов, причальных и швартовых устройств, леерных ограждений, аппарелей, разводных устройств направленных мостов, переходных пролетов и трапов должно соответствовать предъявляемым к ни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видных местах на переправах эксплуатирующей организацией устанавливаются стенды (щиты) с материалами по профилактике несчастных случаев с людьми и с выдержками из текста правил пользования (эксплуатации) переправами, включая порядок посадки и высадки пассажиров, погрузки и выгрузки гру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внутренних судоходных путях переправы должны обеспечивать беспрепятственный и безопасный пропуск судов, обозначаться навигационными огнями и знаками в соответствии с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лавания по внутренним водным путям Российской Федерации, утвержденными приказом Министерства транспорта Российской Федерации от 14.10.200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9 «Об утверждении Правил плавания по внутренним водным путям Российской Федерации».</w:t>
        <w:br/>
        <w:t>В темное время суток переправы должны быть освещены, иметь средства для светофорной и звуков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ереправы должны иметь спасательные и противопожарные средства в соответствии с установленными нормами, а наплавные мосты – спасательные круги из расчета 1 круг на 5 метров моста с каждой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уемые на переправах плавсредства должны иметь установленную для них документацию, проходить государственную регистрацию и техническое освидетельствование на годность к плаванию и эксплуатироваться в соответствии с требованиями, устанавливаемыми органами, обеспечивающими безопасность мореплавания, речного судоходства, или Государственной инспекцией по маломерным судам МЧС России в зависимости от поднадзорности этих плав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всредства должны нести соответствующие огни (знаки) и подавать установленные звуковые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Меры безопасности на ль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ериод движения по льду необходимо пользоваться оборудованными ледовыми переправами или проложенными тропами.</w:t>
        <w:br/>
        <w:t>При отсутствии переправы необходимо определить маршрут движения и проверить прочность льда подготовленным или подручным средством (шестом, лыжной палкой, инструментом для пробивания лунок во ль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лед непрочен, необходимо прекратить движение и возвращаться по пройденному маршруту. От места с непрочным льдом следует осуществлять движение, не отрывая ног от поверхности ль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ается проверять прочность льда ударами ноги, бегать, прыгать по ль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 время движения по льду необходимо обходить опасные участки водного объекта, покрытые толстым слоем снега, с быстрым течением, родниками, выступающей над поверхностью растительностью, впадающими в него ручьями или вливающимися сточными водами; проявлять осторожность в местах заготовки ль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опасный для перехода лед имеет зеленоватый оттенок и толщину</w:t>
        <w:br/>
        <w:t>не менее 7 сантимет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движении группы людей по льду необходимо следовать друг от друга на расстоянии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 метров и быть готовым оказать немедленную помощь идущему вперед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6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тание на коньках по льду водоемов разрешается после проверки прочности льд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Толщина льда для безопасного катания на коньках должна составлять</w:t>
        <w:br/>
        <w:t>не менее 12 сантиметров, при массовом катании – не менее 25 сантимет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6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движении по льду на лыжах рекомендуется пользоваться проложенной лыжн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отсутствии лыжни необходимо отстегнуть крепления лыж, снять с кистей рук петли лыжных палок, взять на одно плечо рюкзак или ранец и соблюдать дистанцию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6 мет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движении по льду лыжник, идущий первым, лыжными палками проверяет прочность льда и следит за его состояние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6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бзац утратил силу – постановление от 17.10.2013 № 646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аждому рыболову рекомендуется иметь с собой спасательное средство в виде шнура длиной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метров, на одном конце которого должен быть закреплен груз весом 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граммов, а на другом – изготовлена петл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екомендовать органам местного самоуправления в местах с большим количеством рыболовов на значительной площади льда в период интенсивного подледного лова рыбы выставлять спасательные посты, укомплектованные подготовленными спасателями, оснащенные спасательными средствами, электромегафонами, другими средствами связи и владеющие постоянно информацией о гидрометеорологической обстановке в этом райо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угрозе отрыва льда от берега спасатели немедленно информируют об этом рыболовов и принимают меры по удалению их со льда, а в случае отрыва льда немедленно информируется оперативный дежурный ПСС ВВ ТМ или его ближайшее подразделение, а также оперативный дежурный департамента по предупреждению и ликвидации чрезвычайных ситуаций Ростовской области.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7. Меры безопасности при пользовании ледовыми переправами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татус ледовых переправ, режим их работы, порядок и вопросы оплаты перевозок автотранспорта и пассажиров, а также горючих, опасных грузов и спецтранспорта определяются эксплуатирующими организациями и согласовываются в установленном законодательств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свидетельствование ледовых переправ производится как перед их вводом в пользование, так и перед окончанием пользования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и техническом освидетельствовании ледовых переправ проверяютс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на создание переправы, техническая документация, наличие технических талонов на годность к плаванию маломерных судов, используемых на переправе, техническое состояние береговых сооружений, укомплектованность оборудованием, аварийно-спасательным имуществом и техническими средствами, предотвращающими загрязнение окружающей среды, организация пропускного режима, выполнение требований по обеспечению безопасности судоходства и охраны жизни людей на воде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довые переправы (далее – переправа) должны иметь пропускную способность, обеспечивающую установленную для них интенсивность движения согласно расчетным нагрузкам, иметь безопасные условия для транспортных средств и пешеход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3. Места для переправ должны соответствовать следующим условия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роги и спуски, ведущие к переправам, должны быть благоустроен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обе стороны от маршрутов движения на расстоянии 100 метров не должно быть впадающих в водный объект грунтовых или сточных вод, промоин, майн и площадок для заготовки льд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трассе автогужевых переправ устанавливается одностороннее движени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асса для встречного движения должна быть проложена параллельно и удалена на расстояние не менее 40 – 50 мет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4. На переправах категорически запрещаетс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4.1. Пробивать лунки для рыбной ловли и других це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изводить переход и проезд в неогражденных и неохраняемых места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 движения транспорта и нормы перевозки грузов и пассажиров устанавливаются администрацией переправы с учетом ледового прогноза и таблицы максимальной нагрузки на лед, составленной органом по гидрометеорологии и мониторингу окружающей сред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обеспечения безопасности людей на переправе выставляется ведомственный спасательный пост, укомплектованный спасателями, владеющими приемами оказания помощи терпящим бедствие на льд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 Оборудование и содержание перепра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1. У подъезда к переправе выставляется стенд с информацией о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иде транспорта, разрешенного для проезда, и максимальном грузе для провоз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интервале и порядке движения транспорт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авилах пользования переправо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жедневно, утром и вечером, а при потеплении – дополнительно в дневное время суток, в районе переправы производится замер толщины льда и определяется прочность по его структур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мер толщины льда производится по всей трассе. При определении прочности льда особое внимание уделяется местам с большой скоростью течения и глубиной водоем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переправе регулярно проводится расчистка проезжей части от снега до поверхности льд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ница места, отведенного для переправы, обозначается вехами с интервалом 20 – 30 метр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7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опасных для движения местах выставляются предупреждающи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8. Меры безопасности при проведении работ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выемке грунта и заготовке льда на водных объектах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 по выемке грунта вблизи водных объектов должны осуществляться в соответствии с действующим законодательство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приятия, учреждения и организации (далее – организация) при производстве работ по выемке грунта, торфа и сапропеля, углублению дна водных объектов на пляжах, в других местах массового отдыха населения и вблизи них обязаны ограждать опасные для купания участки, а по окончании этих работ – выравнивать 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ветственность за обеспечение безопасности жизни людей в обводненных карьерах до окончания в них работ несут организации, производящие выемку грун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окончании работ по выемке грунта в обводненных карьерах, предназначенных для массового отдыха населения, организации, выполнявшие эти работы, обязаны произвести выравнивание дна береговой черты до глубины 1,7 – 2,0 метр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8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и при производстве работ по заготовке льда на водных объектах должны ограждать участки, на которых ведутся работы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9. Знаки безопасности на водных объектах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9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наки безопасности на водных объектах устанавливаются владельцами пляжей, мест массового отдыха, переправ, баз (сооружений) для стоянок маломерных судов и другими водопользователями на берегах водных объектов для предотвращения несчастных случаев и обеспечения безопасности людей на водных объект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9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наки имеют форму прямоугольника с размерами сторон</w:t>
        <w:br/>
        <w:t>не менее 50 – 60 см и изготавливаются из прочного материал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9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наки устанавливаются на видных местах и укрепляются на столбах (деревянных, металлических, железобетонных), врытых в земл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ысота столбов над землей должна быть не менее 2,5 метр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9.4. Надписи на знаках делаются черной или белой краск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9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арактеристики знаков безопасности на водных объектах приведены</w:t>
        <w:br/>
        <w:t xml:space="preserve">в </w:t>
      </w:r>
      <w:hyperlink r:id="rId9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знаков безопасности на водных объектах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63"/>
        <w:gridCol w:w="3846"/>
        <w:gridCol w:w="5242"/>
      </w:tblGrid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Надпись на знак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Описание знака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63"/>
        <w:gridCol w:w="3846"/>
        <w:gridCol w:w="5242"/>
      </w:tblGrid>
      <w:tr>
        <w:trPr>
          <w:tblHeader w:val="true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купания (с указанием  границ в метрах)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 зеленой рамке, надпись  вверху, на знаке изображен плывущий  человек; знак укрепляется на столбе белого цвета 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купания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указанием границ в метрах)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 зеленой рамке, надпись  вверху, на знаке изображены двое детей,  стоящих в воде; знак укрепляется на столбе белого цвета 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купания жив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указанием границ в метрах)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 зеленой рамке, надпись  вверху, на знаке изображена плывущая  собака; знак укрепляется на столбе белого цвета 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аться запрещ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указанием границ в метрах)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 красной рамке перечеркнуто красной чертой по диагонали из верхнего левого угла, надпись вверху, на знаке изображен плывущий человек; знак укреплен на столбе красного цвета 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ход (переезд) по льду  разрешен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 зеленого цвета, надпись в центре;  знак укрепляется на столбе белого цвета </w:t>
            </w:r>
          </w:p>
        </w:tc>
      </w:tr>
      <w:tr>
        <w:trPr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ход (переезд) по льду  запрещен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 красного цвета, надпись в центре;  знак укрепляется на столбе красного цв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 нарушение настоящих Правил виновные лица несут ответственность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2" w:name="_PictureBullets"/>
      <w:bookmarkStart w:id="3" w:name="_PictureBullets"/>
      <w:bookmarkEnd w:id="3"/>
    </w:p>
    <w:sectPr>
      <w:footerReference w:type="default" r:id="rId10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E5CE1452D76C189104B12E31425DEF76B610F5310869E165DDF43B04B5C1D20BBC8C8BB38CC5E7S80DN" TargetMode="External"/><Relationship Id="rId3" Type="http://schemas.openxmlformats.org/officeDocument/2006/relationships/hyperlink" Target="consultantplus://offline/ref=CEE5CE1452D76C189104B12E31425DEF71B017F8390334EB6D84F83903BA9EC50CF5808AB38CC7SE07N" TargetMode="External"/><Relationship Id="rId4" Type="http://schemas.openxmlformats.org/officeDocument/2006/relationships/hyperlink" Target="consultantplus://offline/ref=CEE5CE1452D76C189104AF23272E02EA71BF4CF0320F64B53B82AF6653BCCB854CF3D5C9F781C6E28D2D84S00AN" TargetMode="External"/><Relationship Id="rId5" Type="http://schemas.openxmlformats.org/officeDocument/2006/relationships/hyperlink" Target="consultantplus://offline/ref=CEE5CE1452D76C189104AF23272E02EA71BF4CF030016BB13B82AF6653BCCB854CF3D5C9F781C6E28D2D87S00BN" TargetMode="External"/><Relationship Id="rId6" Type="http://schemas.openxmlformats.org/officeDocument/2006/relationships/hyperlink" Target="consultantplus://offline/ref=CEE5CE1452D76C189104AF23272E02EA71BF4CF0300D61BE3082AF6653BCCB85S40CN" TargetMode="External"/><Relationship Id="rId7" Type="http://schemas.openxmlformats.org/officeDocument/2006/relationships/hyperlink" Target="consultantplus://offline/ref=CEE5CE1452D76C189104B12E31425DEF76B410FA350169E165DDF43B04SB05N" TargetMode="External"/><Relationship Id="rId8" Type="http://schemas.openxmlformats.org/officeDocument/2006/relationships/hyperlink" Target="consultantplus://offline/ref=CEE5CE1452D76C189104B12E31425DEF73B515FE340334EB6D84F83903BA9EC50CF5808AB38CC6SE00N" TargetMode="External"/><Relationship Id="rId9" Type="http://schemas.openxmlformats.org/officeDocument/2006/relationships/hyperlink" Target="consultantplus://offline/ref=CEE5CE1452D76C189104AF23272E02EA71BF4CF030016BB13B82AF6653BCCB854CF3D5C9F781C6E28D2C81S00CN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6:00Z</dcterms:created>
  <dc:creator> </dc:creator>
  <dc:description/>
  <cp:keywords/>
  <dc:language>en-US</dc:language>
  <cp:lastModifiedBy>ОГИМС</cp:lastModifiedBy>
  <cp:lastPrinted>2012-05-24T12:16:00Z</cp:lastPrinted>
  <dcterms:modified xsi:type="dcterms:W3CDTF">2015-04-08T08:56:00Z</dcterms:modified>
  <cp:revision>2</cp:revision>
  <dc:subject/>
  <dc:title> </dc:title>
</cp:coreProperties>
</file>