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ы ответственности инспекторских отделений и участк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КУ « Центр ГИМС МЧС России по Ростовской области»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4140"/>
        <w:gridCol w:w="28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а (района) области, закрепленного за подразделением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ое</w:t>
            </w:r>
          </w:p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ское отд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стов-на-Дону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 р.Дон от Аксайского моста до пос. Колузаево</w:t>
            </w:r>
          </w:p>
        </w:tc>
      </w:tr>
      <w:tr>
        <w:trPr>
          <w:trHeight w:val="5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тайск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иков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вское инспекторское отд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зов 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 р.Дон от пос. Колузаево до устья.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в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гальниц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ское инспекторское отд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Шахтинский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Зверево 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ково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онецк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еров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сулин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евское инспекторское отд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Новошахтинск 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реки Дон от  «теплого канала» до устья р. Маныч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черкасск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ев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каракорское инспекторское отд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каракорский район</w:t>
            </w:r>
          </w:p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балки Большая Садковка от п. Речной Мартыновского  района)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р. Дон от границы Волгодонского инспекторского участка до Кочетовского гидроузла.</w:t>
            </w:r>
          </w:p>
        </w:tc>
      </w:tr>
      <w:tr>
        <w:trPr>
          <w:trHeight w:val="5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нрогское инспекторское  отд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ганрог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линов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о-Курган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йбышев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айское  инспекторское отд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айский район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 р. Дон от устья р. Маныч до Аксайского моста </w:t>
            </w:r>
          </w:p>
        </w:tc>
      </w:tr>
      <w:tr>
        <w:trPr>
          <w:trHeight w:val="8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оново-Несветай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ь-Донецкий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ский</w:t>
            </w:r>
          </w:p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ахты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 Северский Донец от границы с Белокалитвенским участком до р. Дон. Участок реки Дон от  Кочетовского гидроузла до «теплого канала» (Багаевский район).</w:t>
            </w:r>
          </w:p>
        </w:tc>
      </w:tr>
      <w:tr>
        <w:trPr>
          <w:trHeight w:val="15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Донец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донский</w:t>
            </w:r>
          </w:p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ский участ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олгодонск 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млян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донско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вников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тин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-Донской инспекторский участ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-Донской район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лохов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ков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р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вский район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алитвенский инспекторский участ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ютинский район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алитвен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цин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вский инспекторский участ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вский район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град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лык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каракорский район</w:t>
            </w:r>
          </w:p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ка Большая Садковка до п. Речной Мартыновского района)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н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ролетарского и Сальского района от юго-восточной границы Веселовского района до н.п. Степной Курга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ский инспекторский участ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ский и Пролетарский районы до н.п. Степной Курган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чанокоп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енский район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ы ответственности групп патрульной служб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КУ «Центр ГИМС МЧС России по Ростов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80"/>
        <w:gridCol w:w="4440"/>
        <w:gridCol w:w="185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объекты подразд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8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атрульной службы № 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сл. г. Азов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вское инспекторское отделе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ое инспекторское отделение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нрогское  инспекторское  отдел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атрульной службы № 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сл. п. Веселый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евское инспекторское отделе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ловский инспекторский участок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каракорское инспекторское отделени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ский инспекторский участо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атрульной службы № 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л. г. Семикаракорск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каракорское инспекторское отделени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гаевское инспекторское отделени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Донецкий инспекторский участок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донский инспекторский участо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атрульной службы № 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сл. г. Таганрог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ганрогское  инспекторское  отделе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вское инспекторское отдел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атрульной службы № 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сл. г. Ростов-на-Дону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ое инспекторское отде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вское инспекторское отделени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айское  инспекторское отдел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атрульной службы № 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сл. г. Волгодонск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донский инспекторский участок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каракорское  инспекторское отдел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ы ответственности инспекторских подразделени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01:00Z</dcterms:created>
  <dc:creator>Евгений</dc:creator>
  <dc:description/>
  <cp:keywords/>
  <dc:language>en-US</dc:language>
  <cp:lastModifiedBy>ОГИМС</cp:lastModifiedBy>
  <dcterms:modified xsi:type="dcterms:W3CDTF">2015-04-08T08:01:00Z</dcterms:modified>
  <cp:revision>2</cp:revision>
  <dc:subject/>
  <dc:title>Районы ответственности инспекторских отделений и участков </dc:title>
</cp:coreProperties>
</file>