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79"/>
      </w:tblGrid>
      <w:tr>
        <w:trPr/>
        <w:tc>
          <w:tcPr>
            <w:tcW w:w="294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9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6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 Министерства Российской Федерации по делам гражданской обороны, чрезвычайным ситуациям и ликвидации последствий стихийных бедствий предоставления государственной услуги по государственной регистрации маломерных судов, поднадзорных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(пункт 20), утвержденному приказом МЧС России от 24.06.2016 № 339</w:t>
            </w:r>
          </w:p>
        </w:tc>
      </w:tr>
    </w:tbl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уково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подразделения ГИМС МЧС России)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шу исключить из реестра маломерных судов судно с идентификационным номером ____________________________________________________________________________________,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е прилагаю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ю документа, удостоверяющего личность ____________________________________________,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ю доверенности, подтверждающей полномочия на осуществление действий от имени заявителя, оформленной в соответствии с законодательством Российской Федерации  ____________________________________________________________________________________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овой билет: серия ___________ № ______________________,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ю документа, подтверждающего основания для исключения судна из реестра маломерных судов 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заявителя _________________________                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«__» ____________ 20___ г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то «__» ____________ 20___ в _____:_____ вх. № 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должностного лица ________________________      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нициалы, фамил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25:00Z</dcterms:created>
  <dc:creator>Таня</dc:creator>
  <dc:description/>
  <cp:keywords/>
  <dc:language>en-US</dc:language>
  <cp:lastModifiedBy>Admin</cp:lastModifiedBy>
  <cp:lastPrinted>2017-07-14T12:43:00Z</cp:lastPrinted>
  <dcterms:modified xsi:type="dcterms:W3CDTF">2018-03-02T08:32:00Z</dcterms:modified>
  <cp:revision>3</cp:revision>
  <dc:subject/>
  <dc:title>Приложение N 2</dc:title>
</cp:coreProperties>
</file>