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/>
        <w:tc>
          <w:tcPr>
            <w:tcW w:w="15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Ресурсное обеспечение Программы</w:t>
            </w:r>
          </w:p>
        </w:tc>
      </w:tr>
      <w:tr>
        <w:trPr/>
        <w:tc>
          <w:tcPr>
            <w:tcW w:w="15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5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чёт общих трудозатрат и общей стоимости профилактически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М)</w:t>
            </w:r>
          </w:p>
        </w:tc>
      </w:tr>
      <w:tr>
        <w:trPr/>
        <w:tc>
          <w:tcPr>
            <w:tcW w:w="15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46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571"/>
        <w:gridCol w:w="1917"/>
        <w:gridCol w:w="2002"/>
        <w:gridCol w:w="1918"/>
        <w:gridCol w:w="1526"/>
        <w:gridCol w:w="1470"/>
      </w:tblGrid>
      <w:tr>
        <w:trPr>
          <w:tblHeader w:val="true"/>
          <w:trHeight w:val="58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ческих мероприятий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ых ПМ, ед.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затраты на проведение проф. П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*час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ПМ, тыс. руб.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накомлено с профилактическими мероприятиями</w:t>
            </w:r>
          </w:p>
        </w:tc>
      </w:tr>
      <w:tr>
        <w:trPr>
          <w:tblHeader w:val="true"/>
          <w:trHeight w:val="58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 и ИП, ед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чел.</w:t>
            </w:r>
          </w:p>
        </w:tc>
      </w:tr>
      <w:tr>
        <w:trPr>
          <w:tblHeader w:val="true"/>
          <w:trHeight w:val="24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 по информированию подконтрольных субъектов по вопросам соблюдения обязательных требований, разъяснения административных процедур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, размещение и направление личным составом органов надзорной деятельности руководств по соблюдению обязательных требований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м составом органов надзорной деятельности руководств по соблюдению обязательных требований с описанием способов их недопущения,                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8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0,5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ок, флаеров, анкет, опросных листов, памят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2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рекомендаций, брошюр, буклет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8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 (отраслевых) рекоменд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1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роли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7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ов, баннеров печатных и рулонных для наружной социальной реклам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х тематических игр, тестов програм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ов, тезисов выступлений на публичных мероприятиях с подконтрольными субъекта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атериал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6,8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м составом органов надзорной деятельности руководств по соблюдению обязательных требований с описанием способов их недопущения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,7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456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в сети Интернет главного управления МЧС России по субъекту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ах в сети Интернет муниципальных образований, региональных общественных и ины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мещениях мест дислокации подразделений МЧС России  в виде листовок, флаеров, брошюр, тематических (отраслевых) руководств,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нных местах в виде листовок и брошюр, тематических (отраслевых) руководств, других печатных материал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ственных местах на жидкокристаллических плазмах, на телевизорах и мониторах в виде трансляции бегущей строки, роликов социальной реклам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изучения и распространения руководств по соблюдению обязательных требований, разъяснений административных процедур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98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му по защите прав предпринимателей субъекта РФ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6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исполнительной власти субъекта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5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местного самоуправ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1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ализированные отраслевые союзы, территориальные подразделения общественны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в адрес организаций и предпринимател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19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ов и выступлений в рамках проведения различных мероприятий с организациями и предпринимателя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атериал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и размещение разъяснений о содержании новых нормативных правовых актов в случае изменений обязательных требований, разъяснения административных процедур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,51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350</w:t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ти Интернет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й в средствах массовой информации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ов и выступлений в рамках проведения различных мероприятий с организациями и предпринимателями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4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х писем в адрес заинтересованных организаций и предпринимател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,5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консультаций с подконтрольными субъектами, по разъяснению обязательных требований, разъяснения административных процедур, проводимых не одновременно с контрольно-надзорными мероприятиями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,57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28</w:t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жиме «онлайн»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иёмов юридических лиц, индивидуальных предпринимател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29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, вопросам полученным по телефону «горячей линии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ов, тематических конферен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й рабочих груп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в очном режим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 на вопросы в письменном вид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ов на вопросы, содержащихся в почтовых отправле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24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полученным через сайты по сети «Интернет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97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ирование неопределённого круга подконтрольных субъектов по вопросам повышения культуры безопасного поведения посредством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,8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570</w:t>
            </w:r>
          </w:p>
        </w:tc>
      </w:tr>
      <w:tr>
        <w:trPr>
          <w:trHeight w:val="4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телевиден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ради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печатных С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а в качестве социальной наружной реклам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6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а для социальных сет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ого меропри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ение результатов правоприменительной практики органов надзор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729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по результатам правоприменительной практики органа надзорной деятельности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60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с руководством по соблюдению обязательных требований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60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публичных обсуждений результатов правоприменительной практики органов надзорной деятельности, ед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60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выездных практических профилактических мероприятий,  в том числе  на объектах защиты  отнесённых к 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профилактических мероприятий одновременно с контрольно-надзорными мероприятиями на объектах защиты  отнесённых к  категориям рисков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</w:t>
            </w:r>
          </w:p>
        </w:tc>
      </w:tr>
      <w:tr>
        <w:trPr>
          <w:trHeight w:val="4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ях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й, встреч с разъяснениями обязательных требований с работникам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0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ивных занят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непосредственно на объекта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, проводимыми одновременно с контрольно-надзорными мероприятия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селением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6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1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80</w:t>
            </w:r>
          </w:p>
        </w:tc>
      </w:tr>
      <w:tr>
        <w:trPr>
          <w:trHeight w:val="43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 с население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ов с граждана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,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гражда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, проводимыми одновременно с контрольно-надзорными мероприятия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роведение массовых профилактических мероприятий,  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ссовых мероприятий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668,3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50</w:t>
            </w:r>
          </w:p>
        </w:tc>
      </w:tr>
      <w:tr>
        <w:trPr>
          <w:trHeight w:val="3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72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х мероприятий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448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, дней открытых дверей в подразделения пожарной охраны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,486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,43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х мероприятий, посвященных определенным памятным датам (День защиты детей, День спасателя, День пожарной охраны, день города и т.д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9,350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82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о и проведено массовых профилактических мероприятий с детьми, в т.ч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2,0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0</w:t>
            </w:r>
          </w:p>
        </w:tc>
      </w:tr>
      <w:tr>
        <w:trPr>
          <w:trHeight w:val="39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,85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2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82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1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65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практических отработок эвакуации людей (детей) из зданий, регламентов взаимодействия с персоналом, в том числе на объектах, отнесённых к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 участия МЧС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на объектах, отнесённых к 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участием МЧС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на объектах, отнесённых к 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е профилактических осмотров (обследований) объектов защиты (территорий), в том числе в рамках участия в комиссиях (межведомственных комиссиях), по объектам, отнесённым категориям рисков, 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8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ОГО риска, 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6,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5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при приёмке к  началу учебного год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 оздоровления дет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социальных услуг с обеспечением  прожива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оказания стационарной медицинской помощ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 на объектах высокого рис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9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ИТЕЛЬНО риска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1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2.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4.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3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 на объектах значительного рис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ГО риска, всего, ед.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3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е, огороднические и дачные некоммерческие объединения гражда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 на объектах среднего рис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РЕННОГО риска, всего, ед.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1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3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ласса пожарной функциональной опасности Ф 2.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е, огороднические и дачные некоммерческие объединения гражда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ероприятий  на объектах умеренного рис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ОГО риска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41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онные обходы частных домовладений при плановых и внеплановых профилактических мероприят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и территорий, не отнесённых к категориям риска, в том числ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осмотр (обследование)  мест размещения избирательных участ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осмотр (обследование мест проведения  массовых досуговых мероприятий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2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осмотр (обследование) при работе в режиме чрезвычайной ситуации и особого противопожарного режи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87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и проведение заседаний комиссий по предупреждению и ликвидации чрезвычайных ситуаций и обеспечению пожарной безопасности, 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,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исполнительной власти субъекта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естного самоуправ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, связанные с вынесением предостережений о недопустимости нарушения обязательных требований, направленных юридическим лицам и индивидуальным предпринимателям, при проведении профилактических мероприятий на объектах, отнесённых к категориям рисков,  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несение предостережений о недопустимости нарушения обязательных требований, на объектах, отнесённых к категориям рисков, в том числе на основании сведений, полученных из источников, 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щихся в поступивших обращениях и заявле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т органов государственной в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от органов местного самоуправ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ассовой информ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зультатам проведения профилактических осмотров (обследований) объектов защиты (территорий), в том числе в рамках участия в комиссиях (межведомственных комиссиях), по объекта, отнесённым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е возражений по направленным предостережениям, в том числе на объектах отнесённых к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довлетворённых возражений по направленным предостережениям, в том числе на объектах отнесённых к категориям риск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9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956,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672,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45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04:00Z</dcterms:created>
  <dc:creator>User</dc:creator>
  <dc:description/>
  <cp:keywords/>
  <dc:language>en-US</dc:language>
  <cp:lastModifiedBy>777</cp:lastModifiedBy>
  <dcterms:modified xsi:type="dcterms:W3CDTF">2018-09-18T07:26:00Z</dcterms:modified>
  <cp:revision>7</cp:revision>
  <dc:subject/>
  <dc:title>Приложение</dc:title>
</cp:coreProperties>
</file>