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евая сторона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зарегистрировать в реестре маломерных судов ограничение (обременение) прав на судно с идентификационным номером ____________________________________, принадлежаще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 документ, который в соответствии с законодательством Российской Федерации подтверждает наличие, возникновение, прекращение, переход прав на судно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копию документа, который в соответствии с законодательством Российской Федерации подтверждает наличие, возникновение, прекращение, переход прав на судно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 Иной документ 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естр маломерных судов внесена запись о государственной регистрации ограничения (обременения) прав на судно с идентификационным номером ______________________________________________ от «___» _______________ 20 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государственной регистрации ипотеки судна в отношении договора об ипотеке судна должностным лицом 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авовая экспертиза «____» _____________ 20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проведшего правовую экспертизу ________________   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регистрации выданы свидетельства об ипотеке судн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одержателю 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«____» ________________ 20_______            подпись залогодержателя 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одателю 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«____» ________________ 20_______            подпись залогодателя 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6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9:09:00Z</dcterms:modified>
  <cp:revision>4</cp:revision>
  <dc:subject/>
  <dc:title>Приложение N 2</dc:title>
</cp:coreProperties>
</file>