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5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7155"/>
      </w:tblGrid>
      <w:tr>
        <w:trPr>
          <w:trHeight w:val="1626" w:hRule="atLeast"/>
        </w:trPr>
        <w:tc>
          <w:tcPr>
            <w:tcW w:w="6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tcBorders/>
          </w:tcPr>
          <w:p>
            <w:pPr>
              <w:pStyle w:val="Heading1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</w:rPr>
              <w:t>межведомственной рабочей группы Чеченской Республики по внедрению и развитию технических средств АПК «Безопасный город» на территории Чеченской Республик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30 </w:t>
            </w:r>
            <w:r>
              <w:rPr>
                <w:sz w:val="28"/>
                <w:szCs w:val="28"/>
              </w:rPr>
              <w:t xml:space="preserve">ноября 2016 года № 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боты межведомственной рабочей группы Чеченской Республики</w:t>
      </w:r>
      <w:r>
        <w:rPr>
          <w:sz w:val="28"/>
        </w:rPr>
        <w:t xml:space="preserve"> </w:t>
      </w:r>
      <w:r>
        <w:rPr>
          <w:b/>
          <w:sz w:val="28"/>
        </w:rPr>
        <w:t>по внедрению и развитию техническ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редств АПК «Безопасный город» на территории Чеченской Республики</w:t>
      </w:r>
      <w:r>
        <w:rPr>
          <w:b/>
          <w:sz w:val="28"/>
          <w:szCs w:val="28"/>
        </w:rPr>
        <w:t xml:space="preserve"> на первое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1966"/>
        <w:gridCol w:w="559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седания Комиссии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емые вопрос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засе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«Об организации практической работы по Построению и развитию АПК «Безопасный город» в пилотных муниципальных образованиях Чеченской Республики».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«О ходе подготовки ЕДДС муниципальных образований, ДДС других структур, необходимых для функционирования АПК «Безопасный город»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8"/>
                <w:szCs w:val="28"/>
              </w:rPr>
              <w:t>3. «О корректировке республиканских и муниципальных нормативно-правовых актов с учетом построения и внедрения АПК «Безопасный город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члены Межведомственной рабочей группы Чеченской Республики по внедрению технических средств аппаратно-программного комплекса «Безопасный город» на территории Чеченской Республики и приглашенные </w:t>
            </w:r>
          </w:p>
        </w:tc>
      </w:tr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" w:firstLine="283"/>
              <w:jc w:val="both"/>
              <w:rPr/>
            </w:pPr>
            <w:r>
              <w:rPr>
                <w:sz w:val="28"/>
                <w:szCs w:val="28"/>
              </w:rPr>
              <w:t>«О формировании пакета документов для получения субсидии на построение (развитие) и внедрение АПК "Безопасный город"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тогах практической работы по построению (развитию) аппаратно-программного комплекса «Безопасный город» на территории Чеченской Республики в первом полугодии 2017 года и утверждении плана работы на второе полугодие 2017 года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лены Межведомственной рабочей группы Чеченской Республики по внедрению технических средств аппаратно-программного комплекса «Безопасный город» на территории Чеченской Республики и приглаш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1800" w:after="0"/>
      <w:jc w:val="center"/>
    </w:pPr>
    <w:rPr>
      <w:rFonts w:eastAsia="Courier New"/>
      <w:color w:val="000000"/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12:00Z</dcterms:created>
  <dc:creator>lag</dc:creator>
  <dc:description/>
  <cp:keywords/>
  <dc:language>en-US</dc:language>
  <cp:lastModifiedBy>Хусай</cp:lastModifiedBy>
  <cp:lastPrinted>2013-11-20T10:21:00Z</cp:lastPrinted>
  <dcterms:modified xsi:type="dcterms:W3CDTF">2017-04-13T06:33:00Z</dcterms:modified>
  <cp:revision>29</cp:revision>
  <dc:subject/>
  <dc:title>УТВЕРЖДЕНО</dc:title>
</cp:coreProperties>
</file>