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9"/>
      </w:tblGrid>
      <w:tr>
        <w:trPr/>
        <w:tc>
          <w:tcPr>
            <w:tcW w:w="29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7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(пункт 20), утвержденному приказом МЧС России от 24.06.2016 № 339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разделения ГИМС МЧС России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выдать дубликат судового билета на судно с идентификационным номером ____________________________________________________________________________________,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е прилагаю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документа, удостоверяющего личность 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 ______________________________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довой билет: серия ___________ № ______________________,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й документ 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                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«__» ____________ 20___ г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«__» ____________ 20___ в _____:_____ вх. № 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 ________________________      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ициалы, фамил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35:00Z</dcterms:created>
  <dc:creator>Таня</dc:creator>
  <dc:description/>
  <cp:keywords/>
  <dc:language>en-US</dc:language>
  <cp:lastModifiedBy>Admin</cp:lastModifiedBy>
  <cp:lastPrinted>2017-07-14T12:43:00Z</cp:lastPrinted>
  <dcterms:modified xsi:type="dcterms:W3CDTF">2018-03-02T08:37:00Z</dcterms:modified>
  <cp:revision>3</cp:revision>
  <dc:subject/>
  <dc:title>Приложение N 2</dc:title>
</cp:coreProperties>
</file>