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9"/>
      </w:tblGrid>
      <w:tr>
        <w:trPr/>
        <w:tc>
          <w:tcPr>
            <w:tcW w:w="294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Министерства Российской Федерации по делам гражданской обороны, чрезвычайным ситуациям и ликвидации последствий стихийных бедствий предоставления государственной услуги по государственной регистрации маломерных судов, поднадзорных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(пункт 20), утвержденному приказом МЧС России от 24.06.2016 № 339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цевая сторона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подразделения ГИМС МЧС России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зарегистрировать в реестре маломерных судов судно, принадлежащее на праве собственности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оследнее – при наличии) 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 место рождения 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 ____________ адрес, указанный в паспорте гражданина Российской Федерации 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 № ____________ дата выдачи 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_____________________ СНИЛ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__________________ размер доли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кумент, который в соответствии с законодательством Российской Федерации подтверждает наличие, возникновение, прекращение, переход прав на судно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е прилагаю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документа, удостоверяющего личность 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доверенности, подтверждающей полномочия на осуществление действий от имени заявителя, оформленной в соответствии с законодательством Российской Федерации _____________________________________________________________________________________ ________________________________________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сертификата соответствия или классификационного свидетельства 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луатационную документацию __________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, удостоверяющее исключение судна из реестра судов иностранного государства 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присвоить судну название «_______________________________________________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судовой билет заполнить на русском и английском языках ДА/НЕ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ственник судна предупрежден, что о любом изменении сведений, внесенных в реестр маломерных судов, он обязан сообщить в орган, осуществивший государственную регистрацию судна, в течение двух недель со дня, когда ему стало известно о таком изменен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ственник судна подтверждает, что судно будет использоваться исключительно  в некоммерческих целях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                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» ____________ 20___ гг.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ИНН физического лица указывается при налич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СНИЛС указывается при наличии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отная сторона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принято «__» ____________ 20___ в _____:_____ вх. № 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 ________________________      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нициалы, фамил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но представлено в орган регистрации на осмотр «___» _______________ 20____ 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осуществлен «____» _______________ 20____ в _____: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органа регистрации 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соответствии заявленным сведениям 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 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удн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_______________________ модель ____________________ название 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верфь, место и год постройки 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строителя (при наличии) 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корпуса 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корпуса 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корпуса наибольшая _____м., ширина корпуса наибольшая _____м., высота борта ______м.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высота надводного борта _____м., наибольшая нагрузка (дедвейт) _________ т.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людей на борту ________ че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сложности района плавания 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и марка главных двигателей или ПЛМ 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количество 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ские номера двигателей 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двигателей (суммарная) _____________ л.с. (_______________ кВт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парусов ____________, площадь парусов (суммарная) ______________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жние регистрационные данны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регистрации судна 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_____________________________ название 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владелец/собственник 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а проверка по АИС ГИМС МЧС России 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пошлина уплачена 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но органом регистрации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вой билет серия __________________ № 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 «____» ________________ 20 ______               подпись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отметки: 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ну присвоен идентификационный номер 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39:00Z</dcterms:created>
  <dc:creator>Таня</dc:creator>
  <dc:description/>
  <cp:keywords/>
  <dc:language>en-US</dc:language>
  <cp:lastModifiedBy>Admin</cp:lastModifiedBy>
  <cp:lastPrinted>2017-07-14T12:43:00Z</cp:lastPrinted>
  <dcterms:modified xsi:type="dcterms:W3CDTF">2018-03-01T14:51:00Z</dcterms:modified>
  <cp:revision>4</cp:revision>
  <dc:subject/>
  <dc:title>Приложение N 2</dc:title>
</cp:coreProperties>
</file>