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79"/>
      </w:tblGrid>
      <w:tr>
        <w:trPr/>
        <w:tc>
          <w:tcPr>
            <w:tcW w:w="294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9" w:type="dxa"/>
            <w:tcBorders/>
          </w:tcPr>
          <w:p>
            <w:pPr>
              <w:pStyle w:val="ConsNonformat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3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 Министерства Российской Федерации по делам гражданской обороны, чрезвычайным ситуациям и ликвидации последствий стихийных бедствий предоставления государственной услуги по государственной регистрации маломерных судов, поднадзорных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(пункт 20), утвержденному приказом МЧС России от 24.06.2016 № 339</w:t>
            </w:r>
          </w:p>
        </w:tc>
      </w:tr>
    </w:tbl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цевая сторона)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уково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подразделения ГИМС МЧС России)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шу зарегистрировать в реестре маломерных судов судно, принадлежащее на праве собственности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юридического лица 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 размер доли 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: ИНН _______________ КП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_________________ ОГРН ________________, для иностранных юридических лиц: ИНН _______________________ КПП ____________________ код страны регистрации _____ регистрационный номер в стране регистрации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регистрации ____________ наименование регистрируемого органа _______________________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кумент, который в соответствии с законодательством Российской Федерации подтверждает наличие, возникновение, прекращение, переход прав на судно: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е прилагаю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документа, удостоверяющего личность ____________________________________________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доверенности, подтверждающей полномочия на осуществление действий от имени заявителя, оформленной в соответствии с законодательством Российской Федерации  ____________________________________________________________________________________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луатационную документацию ____________________________________________________, копию сертификата соответствия или классификационного свидетельства 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идетельство, удостоверяющее исключение судна из реестра судов иностранного государства ____________________________________________________________________________________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шу присвоить судну название «_______________________________________________»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шу судовой билет заполнить на русском и английском языках ДА/НЕТ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бственник судна предупрежден, что о любом изменении сведений, внесенных в реестр маломерных судов, он обязан сообщить в орган, осуществивший государственную регистрацию судна, в течение двух недель со дня, когда ему стало известно о таком изменени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бственник судна подтверждает, что судно будет использоваться исключительно  в некоммерческих целях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заявителя _________________________                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инициалы, фамилия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«__» ____________ 20___ гг.</w:t>
      </w:r>
    </w:p>
    <w:p>
      <w:pPr>
        <w:pStyle w:val="ConsNonformat"/>
        <w:widowControl/>
        <w:pBdr>
          <w:bottom w:val="single" w:sz="12" w:space="1" w:color="000000"/>
        </w:pBdr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 </w:t>
      </w:r>
      <w:r>
        <w:rPr>
          <w:rFonts w:cs="Times New Roman" w:ascii="Times New Roman" w:hAnsi="Times New Roman"/>
        </w:rPr>
        <w:t>При государственной регистрации судна на юридическое лицо по месту нахождения его обособленного подразделения  указывается адрес этого обособленного подразделе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6  </w:t>
      </w:r>
      <w:r>
        <w:rPr>
          <w:rFonts w:cs="Times New Roman" w:ascii="Times New Roman" w:hAnsi="Times New Roman"/>
        </w:rPr>
        <w:t>При государственной регистрации судна на юридическое лицо по месту нахождения его обособленного подразделения указывается КПП этого обособленного подразделения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оротная сторона)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то «__» ____________ 20___ в _____:_____ вх. № 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должностного лица ________________________      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нициалы, фамилия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дно представлено в орган регистрации на осмотр «___» _______________ 20____ 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р осуществлен «____» _______________ 20____ в _____:_____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 лицо органа регистрации 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о соответствии заявленным сведениям 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должностного лица ________________________________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судн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 _______________________ модель ____________________ название 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доверфь, место и год постройки 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дентификационный номер строителя (при наличии) 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 корпуса 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ина корпуса 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 корпуса наибольшая _____м., ширина корпуса наибольшая _____м., высота борта ______м.,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мальная высота надводного борта _____м., наибольшая нагрузка (дедвейт) _________ т.,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количество людей на борту ________ чел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я сложности района плавания 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 и марка главных двигателей или ПЛМ 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 количество 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одские номера двигателей 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щность двигателей (суммарная) _____________ л.с. (_______________ кВт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парусов ____________, площадь парусов (суммарная) ________________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жние регистрационные данны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регистрации судна 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номер _____________________________ название 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довладелец/собственник 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а проверка по АИС ГИМС МЧС России 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пошлина уплачена 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но органом регистрации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овой билет серия __________________ № 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выдачи «____» ________________ 20 ______               подпись заявителя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е отметки: 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ну присвоен идентификационный номер 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4:52:00Z</dcterms:created>
  <dc:creator>Таня</dc:creator>
  <dc:description/>
  <cp:keywords/>
  <dc:language>en-US</dc:language>
  <cp:lastModifiedBy>Admin</cp:lastModifiedBy>
  <cp:lastPrinted>2017-07-14T12:43:00Z</cp:lastPrinted>
  <dcterms:modified xsi:type="dcterms:W3CDTF">2018-03-02T07:34:00Z</dcterms:modified>
  <cp:revision>6</cp:revision>
  <dc:subject/>
  <dc:title>Приложение N 2</dc:title>
</cp:coreProperties>
</file>