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равила</w:t>
        <w:br/>
        <w:t>государственного надзора за маломерными судами, используемыми в некоммерческих целях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br/>
        <w:t>(утв. постановлением Правительства РФ от 18 сентября 2013 г. № 820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Arial" w:hAnsi="Arial" w:eastAsia="Times New Roman" w:cs="Arial"/>
          <w:b/>
          <w:b/>
          <w:bCs/>
          <w:sz w:val="6"/>
          <w:szCs w:val="6"/>
          <w:lang w:eastAsia="ru-RU"/>
        </w:rPr>
      </w:pPr>
      <w:r>
        <w:rPr>
          <w:rFonts w:eastAsia="Times New Roman" w:cs="Arial" w:ascii="Arial" w:hAnsi="Arial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. Настоящие Правила устанавливают порядок осуществления государственного надзора за маломерными судами, используемыми в некоммерческих целях (далее соответственно - маломерные суда, государственный надзор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2. Государственный надзор осуществляется Государственной инспекцией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3. Должностными лицами, уполномоченными на осуществление государственного надзора, являются должностные лица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занимающие должности, включенные в перечень должностей государственных инспекторов по маломерным судам (далее - государственные инспектор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4. При осуществлении государственного надзора государственные инспектора пользуются правами, установленными Положением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утвержденным постановлением Правительства Российской Федерации от 23 декабря 2004 г. № 835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5. Государственный надзор осуществляется посредством проведения во внутренних морских водах и территориальном море Российской Федерации рейдов и патрулирований, а также наблюдений с береговых и плавучих постов (далее - мероприятия по надзору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6. Предметом мероприятий по надзору является соблюдение судоводителями маломерных судов обязательных требований, установленных международными договорами Российской Федерации, федеральными законами и принимаемыми в соответствии с ними иными нормативными правовыми актами Российской Федерации в области обеспечения безопасности плавания маломерных су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7. Государственный надзор включает в себя осуществление следующих административных процедур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а) надзор за маломерными судами (в том числе с использованием технических средств и специальных технических средств, работающих в автоматическом режиме)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б) проверка документов, подтверждающих государственную регистрацию маломерного судна, право судоводителя управлять маломерным судном и годность маломерного судна к плава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в) остановка маломерного суд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г) применение мер административного воздействия в соответствии с законодательств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8. Судоводитель, в отношении которого проводятся мероприятия по надзору, имеет право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а) давать объяснения по вопросам, относящимся к мероприятиям по надзор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б) получать от государственных инспекторов информацию, которая относится к мероприятиям по надзор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в) знакомиться с результатами мероприятий по надзору и делать запись в протоколе об административном правонарушении о согласии или несогласии с ними, а также с отдельными действиями государственных инспектор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г) обжаловать действия (бездействие) государственных инспекторов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9. Судоводители, в отношении которых проводятся мероприятия по надзору, обязаны выполнять требования государственных инспекторов по вопросам, относящимся к безопасности плавания маломерных судов и охране жизни людей на водных объек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0. Сроки и последовательность административных процедур при осуществлении государственного надзора устанавливаются административными регламентами, разрабатываемыми и утверждаемыми в соответствии с постановлением Правительства Российской Федерации от 16 мая 2011 г. № 37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1. Решения и действия (бездействия) государственных инспекторов, повлекшие за собой нарушение прав граждан при проведении мероприятий по надзору, могут быть обжалованы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4:30:00Z</dcterms:created>
  <dc:creator>ГИМС-Отдел</dc:creator>
  <dc:description/>
  <cp:keywords/>
  <dc:language>en-US</dc:language>
  <cp:lastModifiedBy>Admin</cp:lastModifiedBy>
  <dcterms:modified xsi:type="dcterms:W3CDTF">2018-02-27T14:30:00Z</dcterms:modified>
  <cp:revision>2</cp:revision>
  <dc:subject/>
  <dc:title/>
</cp:coreProperties>
</file>