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РФ ГОСТ Р 12.3.047-98</w:t>
        <w:br/>
        <w:t>"Система стандартов безопасности труда. Пожарная безопасность технологических процессов. Общие требования. Методы контроля"</w:t>
        <w:br/>
        <w:t>(принят постановлением Госстандарта РФ от 3 августа 1998 г. N 304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ccupational safety standards system. Fire safety of technological processes. General requirements. Methods of control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0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вед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вы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Область примен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устанавливает общие требования пожарной безопасности к технологическим процессам различного назначения всех отраслей экономики страны и любых форм собственности при их проектировании, строительстве, реконструкции, вводе, эксплуатации и прекращении эксплуатации, а также при разработке и изменении норм технологического проектирования и других нормативных документов, регламентирующих мероприятия по обеспечению пожарной безопасности на производственных объектах и при разработке технологических частей проектов, технологических регла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не распространяется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дерные реакторы и предприятия по производству, переработке и хранению радиоактивных веществ и материа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о производству и хранению промышленных взрывчатых веществ и боеприпа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мические объекты и стартовые комплекс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, связанные с проведением подводных и подземных раб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транспортных операций (за исключением транспортных операций, производимых на территории предприят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отку и ликвидацию токсичных и опасных отх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чтожение химического оруж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"/>
      <w:bookmarkStart w:id="1" w:name="sub_2"/>
      <w:bookmarkEnd w:id="1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2 Нормативные ссыл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9.049-91 ЕСЗКС. Полимерные материалы и их компоненты. Методы лабораторных испытаний на стойкость к воздействию плесневых гриб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9.050-75 ЕСЗКС. Покрытия лакокрасочные. Методы лабораторных испытаний на стойкость к воздействию плесневых гриб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04-91 ССБТ. Пожарная безопасность. Общие треб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44-89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3.046-91 ССБТ. Установки пожаротушения автоматические. Общие технические треб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4765-73 Материалы лакокрасочные. Метод определения прочности при уда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5233-89 Материалы лакокрасочные. Метод определения твердости по маятниковому прибо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5140-78 Материалы лакокрасочные. Методы определения адгез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9433-88 Грузы опасные. Классификация и марки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6952-86 Порошки огнетушащие. Общие технические требования и методы испыт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0247.0-94 Конструкции строительные. Методы испытаний на огнестойкость. Общие треб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0247.1-94 Конструкции строительные. Методы испытаний на огнестойкость. Несущие и ограждающие констру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0247.2-97 Конструкции строительные. Методы испытаний на огнестойкость. Двери и вор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680-94 Установки водяного пожаротушения автоматические. Общие технические требования. Методы испыт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800-95 Установки пенного пожаротушения автоматические. Общие технические требования. Методы испыт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969-96 Установки газового пожаротушения автоматические. Общие технические требования. Методы испыт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51043-97 Установки водяного и пенного пожаротушения автоматические. Оросители спринклерные и дренчерные. Общие технические требования. Методы испыт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3"/>
      <w:bookmarkStart w:id="4" w:name="sub_3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3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3 Опред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" w:name="sub_31"/>
      <w:bookmarkStart w:id="7" w:name="sub_31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31"/>
      <w:bookmarkEnd w:id="8"/>
      <w:r>
        <w:rPr>
          <w:rFonts w:cs="Times New Roman" w:ascii="Times New Roman" w:hAnsi="Times New Roman"/>
          <w:sz w:val="24"/>
          <w:szCs w:val="24"/>
        </w:rPr>
        <w:t>3.1 В настоящем стандарте применяют следующие термины с соответствующими определениями:</w:t>
      </w:r>
    </w:p>
    <w:p>
      <w:pPr>
        <w:pStyle w:val="Normal"/>
        <w:rPr/>
      </w:pPr>
      <w:bookmarkStart w:id="9" w:name="sub_311"/>
      <w:bookmarkEnd w:id="9"/>
      <w:r>
        <w:rPr>
          <w:rFonts w:cs="Times New Roman" w:ascii="Times New Roman" w:hAnsi="Times New Roman"/>
          <w:sz w:val="24"/>
          <w:szCs w:val="24"/>
        </w:rPr>
        <w:t xml:space="preserve">3.1.1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авария</w:t>
      </w:r>
      <w:r>
        <w:rPr>
          <w:rFonts w:cs="Times New Roman" w:ascii="Times New Roman" w:hAnsi="Times New Roman"/>
          <w:sz w:val="24"/>
          <w:szCs w:val="24"/>
        </w:rPr>
        <w:t>: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.</w:t>
      </w:r>
    </w:p>
    <w:p>
      <w:pPr>
        <w:pStyle w:val="Normal"/>
        <w:rPr/>
      </w:pPr>
      <w:bookmarkStart w:id="10" w:name="sub_311"/>
      <w:bookmarkStart w:id="11" w:name="sub_31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3.1.2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крупная авария</w:t>
      </w:r>
      <w:r>
        <w:rPr>
          <w:rFonts w:cs="Times New Roman" w:ascii="Times New Roman" w:hAnsi="Times New Roman"/>
          <w:sz w:val="24"/>
          <w:szCs w:val="24"/>
        </w:rPr>
        <w:t>: Авария, при которой гибнет не менее десяти человек.</w:t>
      </w:r>
    </w:p>
    <w:p>
      <w:pPr>
        <w:pStyle w:val="Normal"/>
        <w:rPr/>
      </w:pPr>
      <w:bookmarkStart w:id="12" w:name="sub_312"/>
      <w:bookmarkStart w:id="13" w:name="sub_31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 xml:space="preserve">3.1.3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проектная авария</w:t>
      </w:r>
      <w:r>
        <w:rPr>
          <w:rFonts w:cs="Times New Roman" w:ascii="Times New Roman" w:hAnsi="Times New Roman"/>
          <w:sz w:val="24"/>
          <w:szCs w:val="24"/>
        </w:rPr>
        <w:t>: Авария, для которой обеспечение заданного уровня безопасности гарантируется предусмотренными в проекте промышленного предприятия системами обеспечения безопасности.</w:t>
      </w:r>
    </w:p>
    <w:p>
      <w:pPr>
        <w:pStyle w:val="Normal"/>
        <w:rPr/>
      </w:pPr>
      <w:bookmarkStart w:id="14" w:name="sub_313"/>
      <w:bookmarkStart w:id="15" w:name="sub_314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3.1.4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максимальная проектная авария</w:t>
      </w:r>
      <w:r>
        <w:rPr>
          <w:rFonts w:cs="Times New Roman" w:ascii="Times New Roman" w:hAnsi="Times New Roman"/>
          <w:sz w:val="24"/>
          <w:szCs w:val="24"/>
        </w:rPr>
        <w:t>: Проектная авария с наиболее тяжелыми последствиями.</w:t>
      </w:r>
    </w:p>
    <w:p>
      <w:pPr>
        <w:pStyle w:val="Normal"/>
        <w:rPr/>
      </w:pPr>
      <w:bookmarkStart w:id="16" w:name="sub_314"/>
      <w:bookmarkStart w:id="17" w:name="sub_315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3.1.5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безопасность</w:t>
      </w:r>
      <w:r>
        <w:rPr>
          <w:rFonts w:cs="Times New Roman" w:ascii="Times New Roman" w:hAnsi="Times New Roman"/>
          <w:sz w:val="24"/>
          <w:szCs w:val="24"/>
        </w:rPr>
        <w:t>: Состояние защищенности прав граждан, природных объектов, окружающей среды и материальных ценностей от последствий несчастных случаев, аварий и катастроф на промышленных объектах.</w:t>
      </w:r>
    </w:p>
    <w:p>
      <w:pPr>
        <w:pStyle w:val="Normal"/>
        <w:rPr/>
      </w:pPr>
      <w:bookmarkStart w:id="18" w:name="sub_315"/>
      <w:bookmarkStart w:id="19" w:name="sub_316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 xml:space="preserve">3.1.6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пожарная безопасность</w:t>
      </w:r>
      <w:r>
        <w:rPr>
          <w:rFonts w:cs="Times New Roman" w:ascii="Times New Roman" w:hAnsi="Times New Roman"/>
          <w:sz w:val="24"/>
          <w:szCs w:val="24"/>
        </w:rPr>
        <w:t>: Состояние защищенности личности, имущества, общества и государства от пожаров.</w:t>
      </w:r>
    </w:p>
    <w:p>
      <w:pPr>
        <w:pStyle w:val="Normal"/>
        <w:rPr/>
      </w:pPr>
      <w:bookmarkStart w:id="20" w:name="sub_316"/>
      <w:bookmarkStart w:id="21" w:name="sub_317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 xml:space="preserve">3.1.7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горючая нагрузка</w:t>
      </w:r>
      <w:r>
        <w:rPr>
          <w:rFonts w:cs="Times New Roman" w:ascii="Times New Roman" w:hAnsi="Times New Roman"/>
          <w:sz w:val="24"/>
          <w:szCs w:val="24"/>
        </w:rPr>
        <w:t>: Горючие вещества и материалы, расположенные в помещении или на открытых площадках.</w:t>
      </w:r>
    </w:p>
    <w:p>
      <w:pPr>
        <w:pStyle w:val="Normal"/>
        <w:rPr/>
      </w:pPr>
      <w:bookmarkStart w:id="22" w:name="sub_317"/>
      <w:bookmarkStart w:id="23" w:name="sub_318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 xml:space="preserve">3.1.8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огненный шар</w:t>
      </w:r>
      <w:r>
        <w:rPr>
          <w:rFonts w:cs="Times New Roman" w:ascii="Times New Roman" w:hAnsi="Times New Roman"/>
          <w:sz w:val="24"/>
          <w:szCs w:val="24"/>
        </w:rPr>
        <w:t>: Крупномасштабное диффузионное пламя сгорающей массы топлива или парового облака, поднимающееся над поверхностью земли.</w:t>
      </w:r>
    </w:p>
    <w:p>
      <w:pPr>
        <w:pStyle w:val="Normal"/>
        <w:rPr/>
      </w:pPr>
      <w:bookmarkStart w:id="24" w:name="sub_318"/>
      <w:bookmarkStart w:id="25" w:name="sub_319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 xml:space="preserve">3.1.9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опасность</w:t>
      </w:r>
      <w:r>
        <w:rPr>
          <w:rFonts w:cs="Times New Roman" w:ascii="Times New Roman" w:hAnsi="Times New Roman"/>
          <w:sz w:val="24"/>
          <w:szCs w:val="24"/>
        </w:rPr>
        <w:t>: Потенциальная возможность возникновения процессов или явлений, способных вызвать поражение людей, наносить материальный ущерб и разрушительно воздействовать на окружающую атмосферу.</w:t>
      </w:r>
    </w:p>
    <w:p>
      <w:pPr>
        <w:pStyle w:val="Normal"/>
        <w:rPr/>
      </w:pPr>
      <w:bookmarkStart w:id="26" w:name="sub_319"/>
      <w:bookmarkStart w:id="27" w:name="sub_3110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 xml:space="preserve">3.1.10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анализ опасности</w:t>
      </w:r>
      <w:r>
        <w:rPr>
          <w:rFonts w:cs="Times New Roman" w:ascii="Times New Roman" w:hAnsi="Times New Roman"/>
          <w:sz w:val="24"/>
          <w:szCs w:val="24"/>
        </w:rPr>
        <w:t>: Выявление нежелательных событий, влекущих за собой реализацию опасности, анализ механизма возникновения таких событий и масштаба их величины, способного оказать поражающее действие.</w:t>
      </w:r>
    </w:p>
    <w:p>
      <w:pPr>
        <w:pStyle w:val="Normal"/>
        <w:rPr/>
      </w:pPr>
      <w:bookmarkStart w:id="28" w:name="sub_3110"/>
      <w:bookmarkStart w:id="29" w:name="sub_311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 xml:space="preserve">3.1.11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опасный параметр</w:t>
      </w:r>
      <w:r>
        <w:rPr>
          <w:rFonts w:cs="Times New Roman" w:ascii="Times New Roman" w:hAnsi="Times New Roman"/>
          <w:sz w:val="24"/>
          <w:szCs w:val="24"/>
        </w:rPr>
        <w:t>: Параметр, который при достижении критических значений способен создавать опасность для рассматриваемого рода деятельности.</w:t>
      </w:r>
    </w:p>
    <w:p>
      <w:pPr>
        <w:pStyle w:val="Normal"/>
        <w:rPr/>
      </w:pPr>
      <w:bookmarkStart w:id="30" w:name="sub_3111"/>
      <w:bookmarkStart w:id="31" w:name="sub_311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 xml:space="preserve">3.1.12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оценка риска</w:t>
      </w:r>
      <w:r>
        <w:rPr>
          <w:rFonts w:cs="Times New Roman" w:ascii="Times New Roman" w:hAnsi="Times New Roman"/>
          <w:sz w:val="24"/>
          <w:szCs w:val="24"/>
        </w:rPr>
        <w:t>: Расчет значений индивидуального и социального риска для рассматриваемого предприятия и сравнение его с нормативными значениями.</w:t>
      </w:r>
    </w:p>
    <w:p>
      <w:pPr>
        <w:pStyle w:val="Normal"/>
        <w:rPr/>
      </w:pPr>
      <w:bookmarkStart w:id="32" w:name="sub_3112"/>
      <w:bookmarkStart w:id="33" w:name="sub_3113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 xml:space="preserve">3.1.13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индивидуальный риск</w:t>
      </w:r>
      <w:r>
        <w:rPr>
          <w:rFonts w:cs="Times New Roman" w:ascii="Times New Roman" w:hAnsi="Times New Roman"/>
          <w:sz w:val="24"/>
          <w:szCs w:val="24"/>
        </w:rPr>
        <w:t>: Вероятность (частота) возникновения опасных факторов пожара и взрыва, возникающая при аварии в определенной точке пространства. Характеризует распределение риска.</w:t>
      </w:r>
    </w:p>
    <w:p>
      <w:pPr>
        <w:pStyle w:val="Normal"/>
        <w:rPr/>
      </w:pPr>
      <w:bookmarkStart w:id="34" w:name="sub_3113"/>
      <w:bookmarkStart w:id="35" w:name="sub_3114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 xml:space="preserve">3.1.14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социальный риск</w:t>
      </w:r>
      <w:hyperlink w:anchor="sub_11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sz w:val="24"/>
          <w:szCs w:val="24"/>
        </w:rPr>
        <w:t>: Зависимость вероятности (частоты) возникновения событий, состоящих в поражении определенного числа людей, подвергшихся поражающим воздействиям пожара и взрыва, от числа этих людей. Характеризует масштаб пожаровзрывоопасности.</w:t>
      </w:r>
    </w:p>
    <w:p>
      <w:pPr>
        <w:pStyle w:val="Normal"/>
        <w:rPr/>
      </w:pPr>
      <w:bookmarkStart w:id="36" w:name="sub_3114"/>
      <w:bookmarkStart w:id="37" w:name="sub_3115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 xml:space="preserve">3.1.15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пожар</w:t>
      </w:r>
      <w:r>
        <w:rPr>
          <w:rFonts w:cs="Times New Roman" w:ascii="Times New Roman" w:hAnsi="Times New Roman"/>
          <w:sz w:val="24"/>
          <w:szCs w:val="24"/>
        </w:rPr>
        <w:t>: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rPr/>
      </w:pPr>
      <w:bookmarkStart w:id="38" w:name="sub_3115"/>
      <w:bookmarkStart w:id="39" w:name="sub_3116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 xml:space="preserve">3.1.16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размер зоны</w:t>
      </w:r>
      <w:r>
        <w:rPr>
          <w:rFonts w:cs="Times New Roman" w:ascii="Times New Roman" w:hAnsi="Times New Roman"/>
          <w:sz w:val="24"/>
          <w:szCs w:val="24"/>
        </w:rPr>
        <w:t>: Протяженность ограниченной каким-либо образом части пространства.</w:t>
      </w:r>
    </w:p>
    <w:p>
      <w:pPr>
        <w:pStyle w:val="Normal"/>
        <w:rPr/>
      </w:pPr>
      <w:bookmarkStart w:id="40" w:name="sub_3116"/>
      <w:bookmarkStart w:id="41" w:name="sub_3117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 xml:space="preserve">3.1.17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пороговое количество вещества</w:t>
      </w:r>
      <w:r>
        <w:rPr>
          <w:rFonts w:cs="Times New Roman" w:ascii="Times New Roman" w:hAnsi="Times New Roman"/>
          <w:sz w:val="24"/>
          <w:szCs w:val="24"/>
        </w:rPr>
        <w:t>: Минимальное количество единовременно находящегося в производстве вещества, которое определяет границу между технологическими процессами и технологическими процессами повышенной пожарной опасности.</w:t>
      </w:r>
    </w:p>
    <w:p>
      <w:pPr>
        <w:pStyle w:val="Normal"/>
        <w:rPr/>
      </w:pPr>
      <w:bookmarkStart w:id="42" w:name="sub_3117"/>
      <w:bookmarkStart w:id="43" w:name="sub_3118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 xml:space="preserve">3.1.18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технологический процесс</w:t>
      </w:r>
      <w:r>
        <w:rPr>
          <w:rFonts w:cs="Times New Roman" w:ascii="Times New Roman" w:hAnsi="Times New Roman"/>
          <w:sz w:val="24"/>
          <w:szCs w:val="24"/>
        </w:rPr>
        <w:t>: Часть производственного процесса, связанная с действиями, направленными на изменение свойств и (или) состояния обращающихся в процессе веществ и изделий.</w:t>
      </w:r>
    </w:p>
    <w:p>
      <w:pPr>
        <w:pStyle w:val="Normal"/>
        <w:rPr/>
      </w:pPr>
      <w:bookmarkStart w:id="44" w:name="sub_3118"/>
      <w:bookmarkStart w:id="45" w:name="sub_3119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3.1.19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время срабатывания и время отключения</w:t>
      </w:r>
      <w:r>
        <w:rPr>
          <w:rFonts w:cs="Times New Roman" w:ascii="Times New Roman" w:hAnsi="Times New Roman"/>
          <w:sz w:val="24"/>
          <w:szCs w:val="24"/>
        </w:rPr>
        <w:t>: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</w:t>
      </w:r>
    </w:p>
    <w:p>
      <w:pPr>
        <w:pStyle w:val="Normal"/>
        <w:rPr/>
      </w:pPr>
      <w:bookmarkStart w:id="46" w:name="sub_3119"/>
      <w:bookmarkStart w:id="47" w:name="sub_3120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 xml:space="preserve">3.1.20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разгерметизация</w:t>
      </w:r>
      <w:r>
        <w:rPr>
          <w:rFonts w:cs="Times New Roman" w:ascii="Times New Roman" w:hAnsi="Times New Roman"/>
          <w:sz w:val="24"/>
          <w:szCs w:val="24"/>
        </w:rPr>
        <w:t>: Наиболее распространенный способ пожаровзрывозащиты замкнутого оборудования и помещений, заключающийся в оснащении их предохранительными мембранами и (или) другими разгерметизирующими устройствами с такой площадью сбросного сечения, которая достаточна для предотвращения разрушения оборудования или помещения от роста избыточного давления при сгорании горючих смесей.</w:t>
      </w:r>
    </w:p>
    <w:p>
      <w:pPr>
        <w:pStyle w:val="Normal"/>
        <w:rPr/>
      </w:pPr>
      <w:bookmarkStart w:id="48" w:name="sub_3120"/>
      <w:bookmarkStart w:id="49" w:name="sub_3121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 xml:space="preserve">3.1.21 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</w:rPr>
        <w:t>огнестойкость 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>: Промежуток времени, в течение которого воздействие стандартного очага пожара не приводит к потере функциональных свойств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0" w:name="sub_3121"/>
      <w:bookmarkStart w:id="51" w:name="sub_3121"/>
      <w:bookmarkEnd w:id="51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52" w:name="sub_4"/>
      <w:bookmarkEnd w:id="52"/>
      <w:r>
        <w:rPr>
          <w:rFonts w:cs="Times New Roman" w:ascii="Times New Roman" w:hAnsi="Times New Roman"/>
          <w:color w:val="000000"/>
          <w:sz w:val="24"/>
          <w:szCs w:val="24"/>
        </w:rPr>
        <w:t>4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3" w:name="sub_4"/>
      <w:bookmarkStart w:id="54" w:name="sub_41"/>
      <w:bookmarkStart w:id="55" w:name="sub_4"/>
      <w:bookmarkStart w:id="56" w:name="sub_41"/>
      <w:bookmarkEnd w:id="55"/>
      <w:bookmarkEnd w:id="5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7" w:name="sub_41"/>
      <w:bookmarkEnd w:id="57"/>
      <w:r>
        <w:rPr>
          <w:rFonts w:cs="Times New Roman" w:ascii="Times New Roman" w:hAnsi="Times New Roman"/>
          <w:sz w:val="24"/>
          <w:szCs w:val="24"/>
        </w:rPr>
        <w:t>4.1 При технико-экономическом обосновании строительства, проектировании технологического процесса и размещении технологического оборудования должен предусматриваться комплекс мер по обеспечению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8" w:name="sub_42"/>
      <w:bookmarkEnd w:id="58"/>
      <w:r>
        <w:rPr>
          <w:rFonts w:cs="Times New Roman" w:ascii="Times New Roman" w:hAnsi="Times New Roman"/>
          <w:sz w:val="24"/>
          <w:szCs w:val="24"/>
        </w:rPr>
        <w:t>4.2 По уровню пожарной опасности технологические процессы разделяются на:</w:t>
      </w:r>
    </w:p>
    <w:p>
      <w:pPr>
        <w:pStyle w:val="Normal"/>
        <w:rPr/>
      </w:pPr>
      <w:bookmarkStart w:id="59" w:name="sub_42"/>
      <w:bookmarkEnd w:id="59"/>
      <w:r>
        <w:rPr>
          <w:rFonts w:cs="Times New Roman" w:ascii="Times New Roman" w:hAnsi="Times New Roman"/>
          <w:sz w:val="24"/>
          <w:szCs w:val="24"/>
        </w:rPr>
        <w:t xml:space="preserve">- технологические процессы повышенной опасности, в которых обращаются пожаровзрывоопасные вещества в количестве, равном или большем порогового значения, указанного в </w:t>
      </w:r>
      <w:hyperlink w:anchor="sub_4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bookmarkStart w:id="60" w:name="sub_8"/>
      <w:bookmarkEnd w:id="60"/>
      <w:r>
        <w:rPr>
          <w:rFonts w:cs="Times New Roman" w:ascii="Times New Roman" w:hAnsi="Times New Roman"/>
          <w:sz w:val="24"/>
          <w:szCs w:val="24"/>
        </w:rPr>
        <w:t xml:space="preserve">- технологические процессы, в которых обращаются пожаровзрывоопасные вещества в количестве, меньшем </w:t>
      </w:r>
      <w:hyperlink w:anchor="sub_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#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огового значения, указанного в </w:t>
      </w:r>
      <w:hyperlink w:anchor="sub_4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1" w:name="sub_8"/>
      <w:bookmarkStart w:id="62" w:name="sub_8"/>
      <w:bookmarkEnd w:id="62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63" w:name="sub_421"/>
      <w:bookmarkStart w:id="64" w:name="sub_421"/>
      <w:bookmarkEnd w:id="64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- Пороговое количество веществ для технологических производст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5" w:name="sub_421"/>
      <w:bookmarkStart w:id="66" w:name="sub_421"/>
      <w:bookmarkEnd w:id="66"/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еществ или групп веществ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я опасности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Т 194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говое количество веществ т. не менее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ы горючие сжатые, сжиженные и растворенные под давление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ц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нистый водор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ид этиле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миа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остальные сжатые, сжиженные и растворенные под давлением горючие газ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 232, 241,9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гковоспламеняющиеся и горючие жидкост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ид пропиле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остальные легковоспламеняющиеся и горючие жидк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 312, 314, 315, 321, 322, 323, 324, 325, 321, 322, 324, 325,331, 3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вердые веще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разлагающиеся веще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, 416, 417, 418, 521,522,5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исляющие веще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ород жидк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рат аммо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ат натр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aCl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>
          <w:trHeight w:val="534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оксид метилэтилкет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нцентрация боле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оксид метилизобутилкетон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онцентрация боле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уксусная кислота (концентрация более 60%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O-OH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иды азо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rPr>
          <w:rFonts w:ascii="Times New Roman" w:hAnsi="Times New Roman" w:cs="Times New Roman"/>
        </w:rPr>
      </w:pPr>
      <w:r>
        <w:rPr>
          <w:rStyle w:val="Style7"/>
          <w:rFonts w:cs="Times New Roman" w:ascii="Times New Roman" w:hAnsi="Times New Roman"/>
          <w:color w:val="000000"/>
        </w:rPr>
        <w:t>Примечания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Наименования  классов  (подклассов)  опасных  веществ    приведены всоответствии с ГОСТ 19433.                                             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ороговые количества опасных веществ, относящихся  по  ГОСТ   19433 к категориям 434 и 437 (самовозгорающиеся  твердые  вещества),   классу 8(едкие и коррозионно-активные вещества), категориям 436 и 438  (твердые легковоспламеняющиеся вещества), категориям 425, 913 и  921  (вещества, горючие газы при взаимодействии с  водой),  должны   согласовываться со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 уполномоченными государственными органами по безопасности  в промышленности.                                                        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При совместном использовании несовместимых по  ГОСТ  12.1.004 веществ их  пороговое  количество  должно  быть   согласовано   со   специально уполномоченными   государственными   органами   по       безопасности в промышленности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7" w:name="sub_43"/>
      <w:bookmarkStart w:id="68" w:name="sub_43"/>
      <w:bookmarkEnd w:id="6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9" w:name="sub_43"/>
      <w:bookmarkEnd w:id="69"/>
      <w:r>
        <w:rPr>
          <w:rFonts w:cs="Times New Roman" w:ascii="Times New Roman" w:hAnsi="Times New Roman"/>
          <w:sz w:val="24"/>
          <w:szCs w:val="24"/>
        </w:rPr>
        <w:t>4.3 Приведенные в количества опасных веществ относ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одному хранилищу или одной технологической установ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группе хранилищ или технологических установок, расстояние между которыми менее 500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предприятии хранят вещества разных наименований, то при оценке предельно допустимого их количества следует использовать критерий аддитивности G, рассчитанный по форму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  <w:t>(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опасного вещества, т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 пр</w:t>
      </w:r>
      <w:r>
        <w:rPr>
          <w:rFonts w:cs="Times New Roman" w:ascii="Times New Roman" w:hAnsi="Times New Roman"/>
          <w:sz w:val="24"/>
          <w:szCs w:val="24"/>
        </w:rPr>
        <w:t xml:space="preserve"> - предельно допустимая масс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вещества, т, по </w:t>
      </w:r>
      <w:hyperlink w:anchor="t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, то технологический процесс относят к технологическим процессам повышенной 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жарная безопасность технологических процессов обеспечивается в соответствии с требованиями настоящего стандарта, ГОСТ 12.1.004, а также действующих норм и правил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Обеспечение пожарной безопасности технологических процессов повышенной опас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0" w:name="sub_51"/>
      <w:bookmarkStart w:id="71" w:name="sub_51"/>
      <w:bookmarkEnd w:id="7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2" w:name="sub_51"/>
      <w:bookmarkEnd w:id="72"/>
      <w:r>
        <w:rPr>
          <w:rFonts w:cs="Times New Roman" w:ascii="Times New Roman" w:hAnsi="Times New Roman"/>
          <w:sz w:val="24"/>
          <w:szCs w:val="24"/>
        </w:rPr>
        <w:t>5.1 Технико-экономическое обоснование строительства и проекты технологических процессов повышенной опасности подлежат государственной экспертизе по пожарной безопасности, проводимой органами государственной противопожарной службы в соответствии с их компетен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экспертизу проводят в целях установления соответствия проектных материалов требованиям законодательства, нормам и правилам пожарной безопасности и оценки полноты, обоснованности и достаточности предусматриваемых мер по обеспечению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3" w:name="sub_52"/>
      <w:bookmarkEnd w:id="73"/>
      <w:r>
        <w:rPr>
          <w:rFonts w:cs="Times New Roman" w:ascii="Times New Roman" w:hAnsi="Times New Roman"/>
          <w:sz w:val="24"/>
          <w:szCs w:val="24"/>
        </w:rPr>
        <w:t>5.2 По результатам проведения экспертизы составляется экспертное заключение, содержащее оценку допустимости и возможности принятия решения о реализации объекта эксперти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4" w:name="sub_52"/>
      <w:bookmarkStart w:id="75" w:name="sub_53"/>
      <w:bookmarkEnd w:id="74"/>
      <w:bookmarkEnd w:id="75"/>
      <w:r>
        <w:rPr>
          <w:rFonts w:cs="Times New Roman" w:ascii="Times New Roman" w:hAnsi="Times New Roman"/>
          <w:sz w:val="24"/>
          <w:szCs w:val="24"/>
        </w:rPr>
        <w:t>5.3. Реализация технологического процесса (включая строительство и конструкцию) должна осуществляться по проектам, имеющим положительное заключение государственной эксперти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6" w:name="sub_53"/>
      <w:bookmarkStart w:id="77" w:name="sub_54"/>
      <w:bookmarkEnd w:id="76"/>
      <w:bookmarkEnd w:id="77"/>
      <w:r>
        <w:rPr>
          <w:rFonts w:cs="Times New Roman" w:ascii="Times New Roman" w:hAnsi="Times New Roman"/>
          <w:sz w:val="24"/>
          <w:szCs w:val="24"/>
        </w:rPr>
        <w:t>5.4 Требования пожарной безопасности к устройству, изготовлению и эксплуатации оборудования для технологических процессов повышенной пожарной опасности устанавливаются нормами и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8" w:name="sub_54"/>
      <w:bookmarkEnd w:id="78"/>
      <w:r>
        <w:rPr>
          <w:rFonts w:cs="Times New Roman" w:ascii="Times New Roman" w:hAnsi="Times New Roman"/>
          <w:sz w:val="24"/>
          <w:szCs w:val="24"/>
        </w:rPr>
        <w:t>Изготовитель оборудования устанавливает в технической документации условия и ограничения применения оборудования, требования по его техническому обслуживанию, ремонту, утилизации и другие меры, обеспечивающие пожаробезопасную эксплуатацию выпускаем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9" w:name="sub_6"/>
      <w:bookmarkStart w:id="80" w:name="sub_6"/>
      <w:bookmarkEnd w:id="80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81" w:name="sub_6"/>
      <w:bookmarkEnd w:id="81"/>
      <w:r>
        <w:rPr>
          <w:rFonts w:cs="Times New Roman" w:ascii="Times New Roman" w:hAnsi="Times New Roman"/>
          <w:color w:val="000000"/>
          <w:sz w:val="24"/>
          <w:szCs w:val="24"/>
        </w:rPr>
        <w:t>6 Анализ пожарной опасности технологических процесс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2" w:name="sub_61"/>
      <w:bookmarkStart w:id="83" w:name="sub_61"/>
      <w:bookmarkEnd w:id="8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4" w:name="sub_61"/>
      <w:bookmarkEnd w:id="84"/>
      <w:r>
        <w:rPr>
          <w:rFonts w:cs="Times New Roman" w:ascii="Times New Roman" w:hAnsi="Times New Roman"/>
          <w:sz w:val="24"/>
          <w:szCs w:val="24"/>
        </w:rPr>
        <w:t>6.1 Оценку пожарной безопасности технологических процессов повышенной пожарной опасности осуществляют с помощью критерие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го р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го р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ированных параметров пожарной опасности технологических процессов.</w:t>
      </w:r>
    </w:p>
    <w:p>
      <w:pPr>
        <w:pStyle w:val="Normal"/>
        <w:rPr/>
      </w:pPr>
      <w:bookmarkStart w:id="85" w:name="sub_62"/>
      <w:bookmarkEnd w:id="85"/>
      <w:r>
        <w:rPr>
          <w:rFonts w:cs="Times New Roman" w:ascii="Times New Roman" w:hAnsi="Times New Roman"/>
          <w:sz w:val="24"/>
          <w:szCs w:val="24"/>
        </w:rPr>
        <w:t xml:space="preserve">6.2 </w:t>
      </w:r>
      <w:hyperlink w:anchor="sub_3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жарная безопас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хнологических процессов считается безусловно выполненной, если:</w:t>
      </w:r>
    </w:p>
    <w:p>
      <w:pPr>
        <w:pStyle w:val="Normal"/>
        <w:rPr/>
      </w:pPr>
      <w:bookmarkStart w:id="86" w:name="sub_62"/>
      <w:bookmarkEnd w:id="86"/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sub_3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дивидуальный рис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ньше 10(-8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sub_31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циальный рис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ньше 10(-7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я технологических процессов является недопустимой, если </w:t>
      </w:r>
      <w:hyperlink w:anchor="sub_3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дивидуальный рис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ольше 10(-6) или социальный риск больше 10(-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я технологических процессов при промежуточных значениях риска может быть допущена после проведения дополнительного обоснования, в котором будет показано, что предприняты все возможные и достаточные меры для уменьшения пожарной 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7" w:name="sub_63"/>
      <w:bookmarkEnd w:id="87"/>
      <w:r>
        <w:rPr>
          <w:rFonts w:cs="Times New Roman" w:ascii="Times New Roman" w:hAnsi="Times New Roman"/>
          <w:sz w:val="24"/>
          <w:szCs w:val="24"/>
        </w:rPr>
        <w:t>6.3 Оценку пожарной опасности технологических процессов следует проводить на основе оценки их р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8" w:name="sub_63"/>
      <w:bookmarkEnd w:id="88"/>
      <w:r>
        <w:rPr>
          <w:rFonts w:cs="Times New Roman" w:ascii="Times New Roman" w:hAnsi="Times New Roman"/>
          <w:sz w:val="24"/>
          <w:szCs w:val="24"/>
        </w:rPr>
        <w:t>В случае невозможности проведения такой оценки (например из-за отсутствия необходимых данных) допускается использование иных критериев пожарной безопасности технологических процессов (допустимых значений параметров этих процессов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действие требований </w:t>
      </w:r>
      <w:hyperlink w:anchor="sub_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ценку пожарной опасности технологических процессов не распростран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9" w:name="sub_64"/>
      <w:bookmarkEnd w:id="89"/>
      <w:r>
        <w:rPr>
          <w:rFonts w:cs="Times New Roman" w:ascii="Times New Roman" w:hAnsi="Times New Roman"/>
          <w:sz w:val="24"/>
          <w:szCs w:val="24"/>
        </w:rPr>
        <w:t>6.4 При оценке пожарной опасности технологического процесса необходимо оценить расчетным или экспериментальным путем:</w:t>
      </w:r>
    </w:p>
    <w:p>
      <w:pPr>
        <w:pStyle w:val="Normal"/>
        <w:rPr/>
      </w:pPr>
      <w:bookmarkStart w:id="90" w:name="sub_64"/>
      <w:bookmarkEnd w:id="90"/>
      <w:r>
        <w:rPr>
          <w:rFonts w:cs="Times New Roman" w:ascii="Times New Roman" w:hAnsi="Times New Roman"/>
          <w:sz w:val="24"/>
          <w:szCs w:val="24"/>
        </w:rPr>
        <w:t>- избыточное давление, развиваемое при сгорании газопаровоздушных смесей в помещении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Предельно допустимые значения приведены в </w:t>
      </w:r>
      <w:hyperlink w:anchor="sub_6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мер зон, ограниченных нижним концентрационным пределом распространения пламени (НКПР) газов и паров (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Б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нтенсивность теплового излучения при пожарах проливов ЛВЖ и ГЖ для сопоставления с критическими (предельно допустимыми) значениями интенсивности теплового потока для человека и конструкционных материалов (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Предельно допустимые значения приведены в </w:t>
      </w:r>
      <w:hyperlink w:anchor="sub_6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меры зоны распространения облака горючих газов и паров при аварии для определения оптимальной расстановки людей и техники при тушении пожара и расчета времени достижения облаком мест их расположения (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Г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никновения и поражающее воздействие "огненного шара" при аварии для расчета радиусов зон поражения людей от теплового воздействия в зависимости от вида и массы топлива (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Предельно допустимые значения приведены в </w:t>
      </w:r>
      <w:hyperlink w:anchor="sub_6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4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араметры волны давления при сгорании газопаровоздушных смесей в открытом пространстве (</w:t>
      </w:r>
      <w:hyperlink w:anchor="sub_6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Е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ражающие факторы при разрыве технологического оборудования вследствие воздействия на него очага пожара (</w:t>
      </w:r>
      <w:hyperlink w:anchor="sub_7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Ж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нтенсивность испарения горючих жидкостей и сжиженных газов на открытом пространстве и в помещении (</w:t>
      </w:r>
      <w:hyperlink w:anchor="sub_8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И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емпературный режим пожара для определения требуемого предела огнестойкости строительных конструкций (</w:t>
      </w:r>
      <w:hyperlink w:anchor="sub_9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К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ребуемый предел огнестойкости строительных конструкций, обеспечивающий целостность ограждающих и несущих конструкций пожарного отсека с технологическим процессом при свободном развитии реального пожара (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Л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мер сливных отверстий для горючих жидкостей в поддонах, отсеках и секциях производственных участков. При этом площадь сливного отверстия должна быть такой, чтобы исключить перелив жидкости через борт ограничивающего устройства и растекание жидкости за его пределами (</w:t>
      </w:r>
      <w:hyperlink w:anchor="sub_1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М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араметры паровых завес для предотвращения контакта парогазовых смесей с источниками зажигания. При этом завеса должна исключать проскок горючей смеси в защищаемую зону объекта (</w:t>
      </w:r>
      <w:hyperlink w:anchor="sub_12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Н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1" w:name="sub_642"/>
      <w:bookmarkStart w:id="92" w:name="sub_642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93" w:name="sub_642"/>
      <w:r>
        <w:rPr>
          <w:rFonts w:cs="Times New Roman" w:ascii="Times New Roman" w:hAnsi="Times New Roman"/>
          <w:color w:val="000000"/>
          <w:sz w:val="24"/>
          <w:szCs w:val="24"/>
        </w:rPr>
        <w:t>Таблица 2 - Предельно допустимое избыточное давление при сгорании газо-, паро- или пылевоздушных смесей в помещениях или в открытом пространстве</w:t>
      </w:r>
      <w:bookmarkEnd w:id="93"/>
    </w:p>
    <w:p>
      <w:pPr>
        <w:pStyle w:val="Style3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ораж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ыточное давление, к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разрушение зд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разрушения зд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повреждения зд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е повреждения зданий (повреждение внутренних перегородок, рам, дверей и т.п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порог повреждения человека волной да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повреждения (разбита часть остекления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онцентрацию флегматизаторов для горючих смесей, находящихся в технологических аппаратах и оборудовании (</w:t>
      </w:r>
      <w:hyperlink w:anchor="sub_13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П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оказатели пожаровзрывоопасности технологического процесса, необходимые для анализа их опасности и рассчитываемые по методикам, разрабатываемым в специализированных организа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еобходимых параметров пожарной опасности для заданного технологического процесса определяют исходя из рассматриваемых вариантов аварий (в том числе крупная, проектная и максимальная) и свойств опасны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допустимых параметров пожарной опасности должны быть такими, чтобы исключить гибель людей и ограничить распространение аварии за пределы рассматриваемого технологического процесса на другие объекты, включая опасные 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94" w:name="sub_643"/>
      <w:bookmarkEnd w:id="94"/>
      <w:r>
        <w:rPr>
          <w:rFonts w:cs="Times New Roman" w:ascii="Times New Roman" w:hAnsi="Times New Roman"/>
          <w:color w:val="000000"/>
          <w:sz w:val="24"/>
          <w:szCs w:val="24"/>
        </w:rPr>
        <w:t>Таблица 3 - Предельно допустимая интенсивность теплового излучения пожаров приливов ЛВЖ и ГЖ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5" w:name="sub_643"/>
      <w:bookmarkStart w:id="96" w:name="sub_643"/>
      <w:bookmarkEnd w:id="9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ораж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нсивность теплового излучения, кВт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егативных последствий в течение длительного времен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для  человека в брезентовой одежд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реносимая боль через 20-30 с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1 степени через 15-20 с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2 степени через 30-40 с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ламенение хлопка-волокна через 15 мин</w:t>
            </w:r>
            <w:r>
              <w:rPr>
                <w:sz w:val="20"/>
              </w:rPr>
              <w:t>.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реносимая боль через 3 - 5 с.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1-й степени через 6 - 8 с.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2-й степени через 12 - 16 с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ламенение древесины с шероховатой поверхностью (влажность 12 %) при длительности облучения 15 ми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ламенение древесины, окрашенной масляной краской по строганой поверхности; воспламенение фане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97" w:name="sub_644"/>
      <w:bookmarkEnd w:id="97"/>
      <w:r>
        <w:rPr/>
        <w:t>Таблица 4 - Предельно допустимая доза теплового излучения при воздействии "огненного шара" на человека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6"/>
        <w:gridCol w:w="5740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8" w:name="sub_65"/>
            <w:bookmarkEnd w:id="9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ораже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а теплового излучения, Дж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1-й степен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2-й степен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 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 3-й степен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 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зу теплового излу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читывают по формуле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нсивность теплового излучения «огненного шара», В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ремя существования «огненного шара», с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ют в соответствии с приложением 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К мероприятиям по снижению последствий пожара следует относ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растекания горючих жидкостей по цеху или производственной площад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интенсивности испарения горючих жидк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ый слив горючих жидкостей в аварийные емк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становку огнепреградителей (</w:t>
      </w:r>
      <w:hyperlink w:anchor="sub_14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Р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массы опасных веществ при хранении и в технологических аппарат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одяное орошение технологических аппаратов (</w:t>
      </w:r>
      <w:hyperlink w:anchor="sub_15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С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легматизацию горючих смесей в аппаратах и технологическом оборудовании (</w:t>
      </w:r>
      <w:hyperlink w:anchor="sub_13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П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ос пожароопасного оборудования в изолированны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менение устройств, снижающих давление в аппаратах до безопасной величины при сгорании газовых и паровоздушных смесей (</w:t>
      </w:r>
      <w:hyperlink w:anchor="sub_16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Т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в технологическом оборудовании быстродействующих отключающих устройст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граничение распространения пожара с помощью противопожарных разрывов и преград (</w:t>
      </w:r>
      <w:hyperlink w:anchor="sub_17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У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менение огнезащитных красок и покрытий (</w:t>
      </w:r>
      <w:hyperlink w:anchor="sub_18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Ф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щиту технологических процессов установками пожаротушения (</w:t>
      </w:r>
      <w:hyperlink w:anchor="sub_19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X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менение пожарной сигнализации (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Ц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я персонала предприятий способам ликвидации авар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корейшего ввода в действие подразделений пожарной охраны путем устройства подъездных путей, пожарных водоемов и наружного противопожарного водопро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9" w:name="sub_66"/>
      <w:bookmarkEnd w:id="99"/>
      <w:r>
        <w:rPr>
          <w:rFonts w:cs="Times New Roman" w:ascii="Times New Roman" w:hAnsi="Times New Roman"/>
          <w:sz w:val="24"/>
          <w:szCs w:val="24"/>
        </w:rPr>
        <w:t>6.6 Результаты анализа параметров пожаровзрывобезопасности и мероприятий по снижению последствий пожара должны быть учтены при разработке планов локализации и ликвидации пожароопасных ситуаций и ав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0" w:name="sub_66"/>
      <w:bookmarkStart w:id="101" w:name="sub_67"/>
      <w:bookmarkEnd w:id="100"/>
      <w:bookmarkEnd w:id="101"/>
      <w:r>
        <w:rPr>
          <w:rFonts w:cs="Times New Roman" w:ascii="Times New Roman" w:hAnsi="Times New Roman"/>
          <w:sz w:val="24"/>
          <w:szCs w:val="24"/>
        </w:rPr>
        <w:t>6.7 Оценку социального и индивидуального риска при аварии проводят на основе расчета поражающих факторов пожара и принятых мер по снижению их вероятности и последствий.</w:t>
      </w:r>
    </w:p>
    <w:p>
      <w:pPr>
        <w:pStyle w:val="Normal"/>
        <w:rPr/>
      </w:pPr>
      <w:bookmarkStart w:id="102" w:name="sub_67"/>
      <w:bookmarkEnd w:id="102"/>
      <w:r>
        <w:rPr>
          <w:rFonts w:cs="Times New Roman" w:ascii="Times New Roman" w:hAnsi="Times New Roman"/>
          <w:sz w:val="24"/>
          <w:szCs w:val="24"/>
        </w:rPr>
        <w:t>Расчет индивидуального и социального риска должен быть выполнен для возможной гибели людей как на предприятии, так и за его пределами (</w:t>
      </w:r>
      <w:hyperlink w:anchor="sub_2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Ш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sub_22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sub_23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sz w:val="24"/>
          <w:szCs w:val="24"/>
        </w:rPr>
        <w:t>). При этом необходимо рассмотреть все возможные способы его уменьшения и обосновать принятый минимальный рис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е значения риска должны удовлетворять требованиям </w:t>
      </w:r>
      <w:hyperlink w:anchor="sub_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3" w:name="sub_7"/>
      <w:bookmarkStart w:id="104" w:name="sub_7"/>
      <w:bookmarkEnd w:id="104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05" w:name="sub_7"/>
      <w:bookmarkEnd w:id="105"/>
      <w:r>
        <w:rPr>
          <w:rFonts w:cs="Times New Roman" w:ascii="Times New Roman" w:hAnsi="Times New Roman"/>
          <w:color w:val="000000"/>
          <w:sz w:val="24"/>
          <w:szCs w:val="24"/>
        </w:rPr>
        <w:t>7 Порядок обеспечения пожарной безопасности технологических процессов, отличных от процессов повышенной пожарной опасност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1. Проектированию технологического процесса должен предшествовать анализ его пожарной 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в эксплуатацию промышленного объекта допускается при условии выполнения требований пожарной безопасности, предусмотренных проектом и, отвечающих действующим нормам и правилам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6" w:name="p72"/>
      <w:r>
        <w:rPr>
          <w:rFonts w:cs="Times New Roman" w:ascii="Times New Roman" w:hAnsi="Times New Roman"/>
          <w:sz w:val="24"/>
          <w:szCs w:val="24"/>
        </w:rPr>
        <w:t>7.2</w:t>
      </w:r>
      <w:bookmarkEnd w:id="106"/>
      <w:r>
        <w:rPr>
          <w:rFonts w:cs="Times New Roman" w:ascii="Times New Roman" w:hAnsi="Times New Roman"/>
          <w:sz w:val="24"/>
          <w:szCs w:val="24"/>
        </w:rPr>
        <w:t>. Анализ пожарной опасности технологических процессов должен включ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жарной опасности использующихся в технологическом процессе веществ и материалов (по справочным данным федерального банка данных по пожаровзрывоопасности веществ и материалов или экспериментально в соответствии с требованиями ГОСТ 12.1.044 на метрологически аттестованном оборудовани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технологического процесса с целью определения оборудования, участков или мест, где сосредоточены горючие материалы или возможно образование пыле- и парогазовоздушных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ости образования горючей среды внутри помещений, аппаратов и трубопров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ости образования в горючей среде источников зажиг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различных вариантов аварий, путей распространения пожара и выбор проектной авар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категории помещений, зданий и наружных установок по взрывоопасной и пожарной 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става систем предотвращения пожара и противопожарной защиты технологических проце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мероприятий по повышению пожарной безопасности технологических процессов и отдельных его уча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жарная опасность технологических процессов определяется на основе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ого регла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ой схемы производства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ей пожаровзрывоопасности веществ и материалов, использующихся в технологическом процесс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ктивных особенностей аппаратов, машин и агрега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расположения в цехе, на участке или открытой площадке опасн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Технологический регламент должен определя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цептуру и основные характеристики выпускаемой продукции, сырья, материалов и полупродуктов (состав, физико-химические свойства, показатели пожаровзрывоопасности, токсичность и т. п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ходы производства и выбросы в атмосфер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технологического режима (давление, температура, состав окислительной среды и т. д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оведения технологических опер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контроля за технологическим процесс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безопасного ведения технологического процесса, исключающие возможность возникновения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технологического регламента следует рассматривать все стадии технологического процесса, начиная с подготовки сырья и кончая выпуском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нципиальная технологическая схема производства продукции должна определять последовательность технологических операций по превращению сырья в готовую продукцию, параметры технологического режима, места ввода в процесс сырья и вспомогательных веществ, места получения полупродуктов и готовой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7" w:name="p76"/>
      <w:r>
        <w:rPr>
          <w:rFonts w:cs="Times New Roman" w:ascii="Times New Roman" w:hAnsi="Times New Roman"/>
          <w:sz w:val="24"/>
          <w:szCs w:val="24"/>
        </w:rPr>
        <w:t>7.6</w:t>
      </w:r>
      <w:bookmarkEnd w:id="107"/>
      <w:r>
        <w:rPr>
          <w:rFonts w:cs="Times New Roman" w:ascii="Times New Roman" w:hAnsi="Times New Roman"/>
          <w:sz w:val="24"/>
          <w:szCs w:val="24"/>
        </w:rPr>
        <w:t>. Данные о пожароопасных свойствах представляются для всех имеющихся на производстве опасных веществ, материалов, смесей, полупродуктов и готовой продукции с учетом особенностей и параметров технологического процесса (давления, температуры, состава окислительной среды и т. 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обходимые данные о пожароопасных свойствах отсутствуют, то их следует определить опытным путем на установках, прошедших аттестацию на право получения экспериментальных данных в установленном порядке, или с помощью стандартизованных расчетных мет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7. В конструкции технологических аппаратов, машин и агрегатов должны быть предусмотрены достаточные меры защиты от пожара, обеспечивающие безопасность их работы в соответствии с </w:t>
      </w:r>
      <w:hyperlink w:anchor="p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8" w:name="p78"/>
      <w:r>
        <w:rPr>
          <w:rFonts w:cs="Times New Roman" w:ascii="Times New Roman" w:hAnsi="Times New Roman"/>
          <w:sz w:val="24"/>
          <w:szCs w:val="24"/>
        </w:rPr>
        <w:t>7.8</w:t>
      </w:r>
      <w:bookmarkEnd w:id="108"/>
      <w:r>
        <w:rPr>
          <w:rFonts w:cs="Times New Roman" w:ascii="Times New Roman" w:hAnsi="Times New Roman"/>
          <w:sz w:val="24"/>
          <w:szCs w:val="24"/>
        </w:rPr>
        <w:t>. Оценку опасности возникновения пожара и путей его распространения проводят с помощью схем расположения опасного оборудования, построенных на основе планов производственных зданий, установок, этажерок и поме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ах и картах указыв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возможного образования пожаровзрывоопасной горючей сре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ки возможных аварий и их пр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ые источники зажиг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и распространения огня при пожа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нные проектом меры защиты участков, узлов и аппаратов от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9. На основе анализа документации, полученной в соответствии с </w:t>
      </w:r>
      <w:hyperlink w:anchor="p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8</w:t>
        </w:r>
      </w:hyperlink>
      <w:r>
        <w:rPr>
          <w:rFonts w:cs="Times New Roman" w:ascii="Times New Roman" w:hAnsi="Times New Roman"/>
          <w:sz w:val="24"/>
          <w:szCs w:val="24"/>
        </w:rPr>
        <w:t>, разрабатывают систему мер по предотвращению пожара и противопожарной защите технологических процессов в соответствии с требованиями действующих нормативных документов. При этом необходимо дополнительно учиты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разования локальных концентраций горючих смесей у мест выхода паров и газов в помещение у аппаратов, постоянно или временно сообщающихся с внешней средой через открытые люки, дыхательные линии, предохранительные клапаны или имеющие открытые поверхности испа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эффективность системы отсоса, продувки инертным газом и блокировки у аппаратов периодического действия, загрузка и разгрузка которых сопровождается открытием люков и крыше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отводных линий у аппаратов и емкостей, оснащенных дыхательными устройствами, предохранительными клапанами, устройствами ручного стравли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оспособность и эффективность систем улавливания газов и паров, устройств против переполнения и растекания жидкостей, приборов контроля и регулирования температуры при эксплуатации открытых емкостей, заполненных горючими жидкост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принятых способов уплотнения сальников, необходимость применения местных отсосов и блокировки вытяжной вентиляции при работе насосов для перекачки ЛВЖ и сжиженных газов и компресс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При наличии аппаратов и оборудования, работающих под вакуумом или в которых по условиям технологического процесса имеются смеси горючих веществ с окислителем, необходимо определ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и условия образования в аппарате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ие концентрации горючих газов в смес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контроля за составом среды в аппара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 автоматических средствах предупреждения об образовании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локализации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и эффективность имеющихся средств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Для разработки мероприятий по обеспечению пожарной безопасности технологических процессов целесообразно рассмотреть все виды источников зажигания, которые могут встретиться в производствен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, какие технические решения предусматриваются для того, чтобы данный аппарат или устройство сам не был причиной возникновения пожара, оценить их эффективность и надеж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аппаратов и газопроводов, имеющих высокую температуру наружной поверхности стенок, определить возможность воспламенения горючих смесей участками, не имеющими теплоизоля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перечень веществ и материалов, которые по условиям технологического процесса нагреваются выше температуры самовоспламенения и при аварийных выбросах из аппаратов способны загораться при контакте с окружающим воздух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, применяются ли в технологическом процессе вещества, способные воспламеняться при контакте с водой или другими веществ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овать возможность образования и накопления пирофорных отлож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наличие в технологическом процессе веществ, разлагающихся с воспламенением при нагреве, ударе, трении или самовозгорающихся на воздухе при нормальных услов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тить попадание металла и камней в машины и аппараты с вращающимися механизмами (мешалки, мельницы, дробилки, шнеки и т.п.), а при наличии в них горючей среды оценить эффективность и надежность применяемой защи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там, где это необходимо, применение искробезопасного и взрывобезопасного электрообору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средства контроля и защиты от перегрева подвижных частей машин и аппаратов (подшипников, валов и т.п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ь возможность зажигания горючих смесей от теплового проявления электрической энергии (искры и дуги размыкания, короткие замыкания, токи перегрузки, перегрев электрических контактов, нагрев элементов оборудования индукционными токами и токами высокой частоты, удары молнии и разряды статического электричеств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соответствие силового, осветительного и другого оборудования характеру воздействия на него среды и классу взрывоопасных и пожароопасных зон рассматриваемых помещений согласно ПУЭ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ить возможность проникания газов и паров из взрывоопасных помещений в помещения с нормальной средой, в которых используется электрооборудование в открытом исполнении, и предусмотреть соответствующие меры защи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технические решения, предусматривающие предотвращение образования горючих сред и источников зажигания для защиты технологических процессов от возникновения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Если применяемая в технологическом процессе система предотвращения пожара не может исключить его возникновения и распространения на соседние участки и оборудование, то необходимо разработать мероприятия по его противопожарной защ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Противопожарная защита технологических процессов должна обеспечива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редств пожаротушения и соответствующих видов пожарной техн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автоматических установок пожарной сигнализации и пожаротуш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ми, ограничивающими распространение пожара за заданные преде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троительных конструкций с регламентированными пределами огнестойкости и распространения огн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ей своевременной эвакуации людей и снабжением обслуживающего персонала средствами коллективной и индивидуальной защиты от опасных факторов пожа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троительных и технологических конструкций с регламентированными пределами огнестойкости и распространения ог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4. Ограничение распространения пожара за пределы очага горения должно обеспечива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м противопожарных прегра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м предельно допустимых площадей противопожарных отсеков и сек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м аварийного отключения и переключения установок и коммуник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редств, предотвращающих или ограничивающих разлив и растекание жидкостей при пожа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огнепреграждающих устройств в оборудо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5. Выбор огнетушащих веществ, составов и автоматических установок пожарной сигнализации, количества, быстродействия и производительности установок пожаротушения следует проводить на стадии проектирования технологических процессов в зависимости от физико-химических свойств перерабатываемых веществ и средств ту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меняемые виды пожарной техники должны обеспечивать эффективное тушение пожара и быть безопасными для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6. Если по условиям технологического процесса при аварии возможен единовременный пожар нескольких различных горючих веществ и материалов, отличающихся друг от друга пожароопасными свойствами и характеристиками тушения, то расчет и проектирование установок пожаротушения должны быть произведены по наиболее неблагоприятному для ликвидации пожара веществу или продук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условиям совместимости огнетушащих веществ с горючими материалами назначение общего для всех огнетушащего агента нецелесообразно, то допустимо применение нескольких огнетушащих веществ. При этом группы горючих веществ, совместимых с одним из огнетушащих составов, должны быть пространственно разделены или вынесены в отдельные помеще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bookmarkStart w:id="109" w:name="_%25D0%259F%25D0%25A0%25D0%2598%25D0%259"/>
      <w:bookmarkEnd w:id="109"/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ЗБЫТОЧНОГО ДАВЛЕНИЯ, РАЗВИВАЕМОГО ПРИ СГОРАНИИ ГАЗОПАРОВОЗДУШНЫХ СМЕСЕЙ В ПОМЕЩЕНИИ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А.1 Выбор и обоснование расчетного вариа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0" w:name="p%25D0%259011"/>
      <w:r>
        <w:rPr>
          <w:rFonts w:cs="Times New Roman" w:ascii="Times New Roman" w:hAnsi="Times New Roman"/>
          <w:sz w:val="24"/>
          <w:szCs w:val="24"/>
        </w:rPr>
        <w:t>А.1.1</w:t>
      </w:r>
      <w:bookmarkEnd w:id="110"/>
      <w:r>
        <w:rPr>
          <w:rFonts w:cs="Times New Roman" w:ascii="Times New Roman" w:hAnsi="Times New Roman"/>
          <w:sz w:val="24"/>
          <w:szCs w:val="24"/>
        </w:rPr>
        <w:t>. При расчете значений критериев пожарной опасности при сгорании газопаровоздушных смесей в качестве расчетного следует выбирать наиболее неблагоприятный вариант развития пожара (в период пуска, остановки, загрузки, выгрузки, складирования, ремонта, нормальной работы, аварии аппаратов или технологического процесса), при котором в помещение поступает (или постоянно находится) максимальное количество наиболее опасных в отношении последствий сгорания газопаровоздушных смесей и пожара веществ и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1" w:name="p%25D0%259012"/>
      <w:r>
        <w:rPr>
          <w:rFonts w:cs="Times New Roman" w:ascii="Times New Roman" w:hAnsi="Times New Roman"/>
          <w:sz w:val="24"/>
          <w:szCs w:val="24"/>
        </w:rPr>
        <w:t>А.1.2</w:t>
      </w:r>
      <w:bookmarkEnd w:id="111"/>
      <w:r>
        <w:rPr>
          <w:rFonts w:cs="Times New Roman" w:ascii="Times New Roman" w:hAnsi="Times New Roman"/>
          <w:sz w:val="24"/>
          <w:szCs w:val="24"/>
        </w:rPr>
        <w:t>. Количество поступивших в помещение веществ, которые могут образовать горючие газовоздушные или паровоздушные смеси, определяют, исходя из следующих предпосыло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оисходит расчетная авария одного из аппаратов согласно </w:t>
      </w:r>
      <w:hyperlink w:anchor="pА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 содержимое аппарата поступает в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отключения трубопроводов определяют в каждом конкретном случае, исходя из реальной обстановки, и оно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отключения трубопроводов следует принимать равны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срабатывания системы автоматики отключения трубопроводов согласно паспортным данным установки, если вероятность отказа системы не превышает 0,000001 в год или обеспечено резервирование ее элементов (но не более 120 с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 с при ручном отключ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ехнических средств для отключения трубопроводов, для которых время отключения превышает вышеприведенные 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действующие клапаны-отсекатели должны автоматически перекрывать подачу газа или жидкости при нарушении электр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происходит испарение с поверхности разлившейся жидкости. Площадь испарения при разливе на пол определяют (при отсутствии справочных данных), исходя из расчета, что 1 л смесей и растворов, содержащих 70 % и менее (по массе) растворителей, разливается на площади 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остальных жидкостей -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ла поме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лительность испарения жидкости принимают, равной времени ее полного испарения, но не более 360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.3. Свободный объем помещения определяют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2" w:name="p%25D0%259014"/>
      <w:r>
        <w:rPr>
          <w:rFonts w:cs="Times New Roman" w:ascii="Times New Roman" w:hAnsi="Times New Roman"/>
          <w:sz w:val="24"/>
          <w:szCs w:val="24"/>
        </w:rPr>
        <w:t>А.1.4</w:t>
      </w:r>
      <w:bookmarkEnd w:id="112"/>
      <w:r>
        <w:rPr>
          <w:rFonts w:cs="Times New Roman" w:ascii="Times New Roman" w:hAnsi="Times New Roman"/>
          <w:sz w:val="24"/>
          <w:szCs w:val="24"/>
        </w:rPr>
        <w:t>. Определение пожароопасных свойств веществ и материалов проводят на основании результатов испытаний или расчетов по стандартным методикам с учетом параметров состояния (давление, температура и т. 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14"/>
        <w:rPr>
          <w:szCs w:val="24"/>
        </w:rPr>
      </w:pPr>
      <w:r>
        <w:rPr>
          <w:szCs w:val="24"/>
        </w:rPr>
        <w:t>А.2. Расчет избыточного давления для горючих газов, паров легковоспламеняющихся и горючих жидкостей.</w:t>
      </w:r>
    </w:p>
    <w:p>
      <w:pPr>
        <w:pStyle w:val="Normal"/>
        <w:rPr/>
      </w:pPr>
      <w:bookmarkStart w:id="113" w:name="p%25D0%259021"/>
      <w:r>
        <w:rPr>
          <w:rFonts w:cs="Times New Roman" w:ascii="Times New Roman" w:hAnsi="Times New Roman"/>
          <w:sz w:val="24"/>
          <w:szCs w:val="24"/>
        </w:rPr>
        <w:t>А.2.1</w:t>
      </w:r>
      <w:bookmarkEnd w:id="113"/>
      <w:r>
        <w:rPr>
          <w:rFonts w:cs="Times New Roman" w:ascii="Times New Roman" w:hAnsi="Times New Roman"/>
          <w:sz w:val="24"/>
          <w:szCs w:val="24"/>
        </w:rPr>
        <w:t>.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Па, для индивидуальных горючих веществ, состоящих из атомов С, Н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Вг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14" w:name="f%25D0%25901"/>
      <w:r>
        <w:rPr>
          <w:rFonts w:cs="Times New Roman" w:ascii="Times New Roman" w:hAnsi="Times New Roman"/>
          <w:sz w:val="24"/>
          <w:szCs w:val="24"/>
        </w:rPr>
        <w:t>А.1</w:t>
      </w:r>
      <w:bookmarkEnd w:id="114"/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, развиваемое при сгорании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</w:t>
      </w:r>
      <w:hyperlink w:anchor="pА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ри отсутствии данных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равным 900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</w:t>
      </w:r>
      <w:hyperlink w:anchor="fА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1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для паров ЛВЖ и ГЖ по 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19)</w:t>
        </w:r>
      </w:hyperlink>
      <w:r>
        <w:rPr>
          <w:rFonts w:cs="Times New Roman" w:ascii="Times New Roman" w:hAnsi="Times New Roman"/>
          <w:sz w:val="24"/>
          <w:szCs w:val="24"/>
        </w:rPr>
        <w:t>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участия горючего при сгорании газопаровоздушной смеси, который может быть рассчитан на основе характера распределения газов и паров в объеме помещения согласно </w:t>
      </w:r>
      <w:hyperlink w:anchor="p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А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t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А.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,.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газа или пар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вычисля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 -</w:t>
      </w:r>
      <w:r>
        <w:rPr>
          <w:rFonts w:cs="Times New Roman" w:ascii="Times New Roman" w:hAnsi="Times New Roman"/>
          <w:sz w:val="24"/>
          <w:szCs w:val="24"/>
        </w:rPr>
        <w:t xml:space="preserve"> молярная масса, кг/к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мольный объем, равный 22,4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расчетная температура, 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о каким-либо причинам определить не удается, допускается принимать ее равной 61 °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ая концентрация ГГ или паров ЛВЖ и ГЖ, % (об.), вычисля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стехиометрический коэффициент кислорода в реакции сгора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число атомов С, Н, О и галоидов в молекуле горючего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равным трем.</w:t>
      </w:r>
    </w:p>
    <w:p>
      <w:pPr>
        <w:pStyle w:val="Normal"/>
        <w:spacing w:before="120" w:after="120"/>
        <w:jc w:val="right"/>
        <w:rPr/>
      </w:pPr>
      <w:bookmarkStart w:id="115" w:name="t%25D0%25901"/>
      <w:bookmarkEnd w:id="115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А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2"/>
        <w:gridCol w:w="884"/>
      </w:tblGrid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рючего веще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и нагретые выше температуры вспышки высокотемпературные органические теплоносите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А.2.2. Расчет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Па, для индивидуальных веществ, кроме упомянутых в </w:t>
      </w:r>
      <w:hyperlink w:anchor="pА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1</w:t>
        </w:r>
      </w:hyperlink>
      <w:r>
        <w:rPr>
          <w:rFonts w:cs="Times New Roman" w:ascii="Times New Roman" w:hAnsi="Times New Roman"/>
          <w:sz w:val="24"/>
          <w:szCs w:val="24"/>
        </w:rPr>
        <w:t>, а также для смесей может быть выполнен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16" w:name="f%25D0%25904"/>
      <w:r>
        <w:rPr>
          <w:rFonts w:cs="Times New Roman" w:ascii="Times New Roman" w:hAnsi="Times New Roman"/>
          <w:sz w:val="24"/>
          <w:szCs w:val="24"/>
        </w:rPr>
        <w:t>А.4</w:t>
      </w:r>
      <w:bookmarkEnd w:id="11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плота сгорания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 при началь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теплоемкость воздуха, Дж/(кг·К) [допускается принимать равной 1,01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ж/кг·К)]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, К.</w:t>
      </w:r>
    </w:p>
    <w:p>
      <w:pPr>
        <w:pStyle w:val="Normal"/>
        <w:rPr/>
      </w:pPr>
      <w:bookmarkStart w:id="117" w:name="p%25D0%259023"/>
      <w:r>
        <w:rPr>
          <w:rFonts w:cs="Times New Roman" w:ascii="Times New Roman" w:hAnsi="Times New Roman"/>
          <w:sz w:val="24"/>
          <w:szCs w:val="24"/>
        </w:rPr>
        <w:t>А.2.3</w:t>
      </w:r>
      <w:bookmarkEnd w:id="117"/>
      <w:r>
        <w:rPr>
          <w:rFonts w:cs="Times New Roman" w:ascii="Times New Roman" w:hAnsi="Times New Roman"/>
          <w:sz w:val="24"/>
          <w:szCs w:val="24"/>
        </w:rPr>
        <w:t xml:space="preserve">. Приведенные в А.2.3 и </w:t>
      </w:r>
      <w:hyperlink w:anchor="pА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ные формулы применяются для случ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[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нижний концентрационный предел распространения пламени горючего газа или пара, % (об.)] и помещений в форме прямоугольного параллелепипеда с отношением длины к ширине не более пя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участия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горючих газов и паров не нагретых выше температуры окружающей среды легковоспламеняющихся жидкостей при сгорании газопаровоздушной смеси для заданного уровня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(уровень значимости - вероятность того, что значение концентраци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евысит значение математического ожидания этой случайной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) рассчитывают по формул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5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g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g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>(А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масса газа или паров ЛВЖ, поступающих в помещение в соответствии с </w:t>
      </w:r>
      <w:hyperlink w:anchor="pА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А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7</w:t>
        </w:r>
      </w:hyperlink>
      <w:r>
        <w:rPr>
          <w:rFonts w:cs="Times New Roman" w:ascii="Times New Roman" w:hAnsi="Times New Roman"/>
          <w:sz w:val="24"/>
          <w:szCs w:val="24"/>
        </w:rPr>
        <w:t>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пустимые отклонения концентраций при задаваемом уровне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веденные в </w:t>
      </w:r>
      <w:hyperlink w:anchor="tА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А.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расстояния по осям </w:t>
      </w:r>
      <w:r>
        <w:rPr>
          <w:rFonts w:cs="Times New Roman" w:ascii="Times New Roman" w:hAnsi="Times New Roman"/>
          <w:i/>
          <w:sz w:val="24"/>
          <w:szCs w:val="24"/>
        </w:rPr>
        <w:t xml:space="preserve">X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от источника поступления газа или пара, ограниченные нижним концентрационным пределом распространения пламени, соответственно, м; рассчитываются по формулам (</w:t>
      </w:r>
      <w:hyperlink w:anchor="fБ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fБ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.7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-шина и ширина помещения, соответственно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предэкспоненциальный множитель, % (об.), рав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одвижности воздушной среды для горючих газо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ижности воздушной среды для горючих газо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подвижность воздушной среды, м/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концентрация насыщенных паров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°С, воздуха в помещении, % (об.). Концентрация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может быть найдена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ых паров при расчетной температуре (находится по справочной литературе)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равное 101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А.11)</w:t>
      </w:r>
    </w:p>
    <w:p>
      <w:pPr>
        <w:pStyle w:val="Normal"/>
        <w:jc w:val="right"/>
        <w:rPr>
          <w:rFonts w:ascii="Times New Roman" w:hAnsi="Times New Roman" w:cs="Times New Roman"/>
          <w:spacing w:val="40"/>
          <w:sz w:val="24"/>
          <w:szCs w:val="24"/>
        </w:rPr>
      </w:pPr>
      <w:bookmarkStart w:id="118" w:name="t%25D0%25902"/>
      <w:bookmarkEnd w:id="118"/>
      <w:r>
        <w:rPr>
          <w:rFonts w:cs="Times New Roman" w:ascii="Times New Roman" w:hAnsi="Times New Roman"/>
          <w:spacing w:val="40"/>
          <w:sz w:val="24"/>
          <w:szCs w:val="24"/>
        </w:rPr>
        <w:t>Таблица А.2</w:t>
      </w:r>
    </w:p>
    <w:p>
      <w:pPr>
        <w:pStyle w:val="Normal"/>
        <w:spacing w:before="0" w:after="120"/>
        <w:ind w:hanging="0"/>
        <w:jc w:val="center"/>
        <w:rPr/>
      </w:pPr>
      <w:bookmarkStart w:id="119" w:name="t%25D0%25902"/>
      <w:bookmarkEnd w:id="119"/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ения допустимых отклоне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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центраций при уровне значимости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1"/>
        <w:gridCol w:w="1070"/>
        <w:gridCol w:w="445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спределения концентрац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рючих газов при отсутстви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рючих газов пр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аров легковоспламеняющихся жидкостей пр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120" w:name="r%25D0%25901"/>
      <w:bookmarkEnd w:id="12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776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21" w:name="r%25D0%25901"/>
      <w:bookmarkEnd w:id="121"/>
      <w:r>
        <w:rPr>
          <w:rFonts w:cs="Times New Roman" w:ascii="Times New Roman" w:hAnsi="Times New Roman"/>
          <w:sz w:val="24"/>
          <w:szCs w:val="24"/>
        </w:rPr>
        <w:t>Рисунок А.1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коэффициент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выбирают, исходя из особенностей технологического процесса. Допускается принима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ым 0,05.</w:t>
      </w:r>
    </w:p>
    <w:p>
      <w:pPr>
        <w:pStyle w:val="Normal"/>
        <w:rPr/>
      </w:pPr>
      <w:bookmarkStart w:id="122" w:name="p%25D0%259024"/>
      <w:r>
        <w:rPr>
          <w:rFonts w:cs="Times New Roman" w:ascii="Times New Roman" w:hAnsi="Times New Roman"/>
          <w:sz w:val="24"/>
          <w:szCs w:val="24"/>
        </w:rPr>
        <w:t>А.2.4</w:t>
      </w:r>
      <w:bookmarkEnd w:id="122"/>
      <w:r>
        <w:rPr>
          <w:rFonts w:cs="Times New Roman" w:ascii="Times New Roman" w:hAnsi="Times New Roman"/>
          <w:sz w:val="24"/>
          <w:szCs w:val="24"/>
        </w:rPr>
        <w:t xml:space="preserve">.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паров ненагретых легковоспламеняющихся жидкостей при сгорании паровоздушной смеси может быть определен по номограмме, приведенной на </w:t>
      </w:r>
      <w:hyperlink w:anchor="r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А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m>
              <m:m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>(А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коэффициент избытка горючего, принимаемый равным 1,9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5. В случае обращения в помещении горючих газов, легковоспламеняющихся или горючих жидкостей при определении массы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входящей в формулы (</w:t>
      </w:r>
      <w:hyperlink w:anchor="f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</w:t>
        </w:r>
      </w:hyperlink>
      <w:r>
        <w:rPr>
          <w:rFonts w:cs="Times New Roman" w:ascii="Times New Roman" w:hAnsi="Times New Roman"/>
          <w:sz w:val="24"/>
          <w:szCs w:val="24"/>
        </w:rPr>
        <w:t>) и (</w:t>
      </w:r>
      <w:hyperlink w:anchor="fА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4</w:t>
        </w:r>
      </w:hyperlink>
      <w:r>
        <w:rPr>
          <w:rFonts w:cs="Times New Roman" w:ascii="Times New Roman" w:hAnsi="Times New Roman"/>
          <w:sz w:val="24"/>
          <w:szCs w:val="24"/>
        </w:rPr>
        <w:t>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горючих газов и паров и электроснабжением по первой категории надежности (ПУЭ)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масс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горючих газов,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ный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,</w:t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1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 -</w:t>
      </w:r>
      <w:r>
        <w:rPr>
          <w:rFonts w:cs="Times New Roman" w:ascii="Times New Roman" w:hAnsi="Times New Roman"/>
          <w:sz w:val="24"/>
          <w:szCs w:val="24"/>
        </w:rPr>
        <w:t xml:space="preserve"> кратность воздухообмена, создаваемого аварийной вентиляцией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). Если в расчетной аварийной ситуации участвует аппарат (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речисления а, б) с горючим газом или паровой фазой, то продолжительность поступл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ой 0 с.</w:t>
      </w:r>
    </w:p>
    <w:p>
      <w:pPr>
        <w:pStyle w:val="Normal"/>
        <w:rPr/>
      </w:pPr>
      <w:bookmarkStart w:id="123" w:name="p%25D0%259026"/>
      <w:r>
        <w:rPr>
          <w:rFonts w:cs="Times New Roman" w:ascii="Times New Roman" w:hAnsi="Times New Roman"/>
          <w:sz w:val="24"/>
          <w:szCs w:val="24"/>
        </w:rPr>
        <w:t xml:space="preserve">А.2.6 </w:t>
      </w:r>
      <w:bookmarkEnd w:id="123"/>
      <w:r>
        <w:rPr>
          <w:rFonts w:cs="Times New Roman" w:ascii="Times New Roman" w:hAnsi="Times New Roman"/>
          <w:sz w:val="24"/>
          <w:szCs w:val="24"/>
        </w:rPr>
        <w:t xml:space="preserve">Масс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г, поступившего в помещение при расчетной аварии газа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24" w:name="f%25D0%259014"/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14</w:t>
      </w:r>
      <w:bookmarkEnd w:id="12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трубопроводов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авление в аппарате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ъем газа, вышедшего из трубопровода до его отключ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трубопровода после его отключ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ab/>
        <w:t>(А.1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 д.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</w:rPr>
        <w:t xml:space="preserve"> время, определяемое по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, с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А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 в трубопроводе по технологическому регламенту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 2, …,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 xml:space="preserve"> - внутренний радиус трубопровод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2, …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длина трубопровода от аварийного аппарата до задвижек, м.</w:t>
      </w:r>
    </w:p>
    <w:p>
      <w:pPr>
        <w:pStyle w:val="Normal"/>
        <w:rPr/>
      </w:pPr>
      <w:bookmarkStart w:id="125" w:name="p%25D0%259027"/>
      <w:r>
        <w:rPr>
          <w:rFonts w:cs="Times New Roman" w:ascii="Times New Roman" w:hAnsi="Times New Roman"/>
          <w:sz w:val="24"/>
          <w:szCs w:val="24"/>
        </w:rPr>
        <w:t>А.2.7</w:t>
      </w:r>
      <w:bookmarkEnd w:id="125"/>
      <w:r>
        <w:rPr>
          <w:rFonts w:cs="Times New Roman" w:ascii="Times New Roman" w:hAnsi="Times New Roman"/>
          <w:sz w:val="24"/>
          <w:szCs w:val="24"/>
        </w:rPr>
        <w:t xml:space="preserve">. Массу паров жидкости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поступивших в помещение при наличии нескольких источников испарения (поверхность разлитой жидкости, поверхность со свеженанесенным составом, с которой происходит испарение легколетучих веществ, открытые емкости и т. п.)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26" w:name="f%25D0%259019"/>
      <w:r>
        <w:rPr>
          <w:rFonts w:cs="Times New Roman" w:ascii="Times New Roman" w:hAnsi="Times New Roman"/>
          <w:sz w:val="24"/>
          <w:szCs w:val="24"/>
        </w:rPr>
        <w:t>А.19</w:t>
      </w:r>
      <w:bookmarkEnd w:id="12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и разлива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емк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ей открытых емкостей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.окр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ей, на которые нанесен применяемый состав, кг. При этом каждое из слагаемых в формуле (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9</w:t>
        </w:r>
      </w:hyperlink>
      <w:r>
        <w:rPr>
          <w:rFonts w:cs="Times New Roman" w:ascii="Times New Roman" w:hAnsi="Times New Roman"/>
          <w:sz w:val="24"/>
          <w:szCs w:val="24"/>
        </w:rPr>
        <w:t>) определя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,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А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испарения, кг/(с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- площадь испар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определяемая в соответствии с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массы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поступившей в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аварийная ситуация связана с возможным поступлением жидкости в распыленном состоянии, то она должна быть учтена в формуле (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9</w:t>
        </w:r>
      </w:hyperlink>
      <w:r>
        <w:rPr>
          <w:rFonts w:cs="Times New Roman" w:ascii="Times New Roman" w:hAnsi="Times New Roman"/>
          <w:sz w:val="24"/>
          <w:szCs w:val="24"/>
        </w:rPr>
        <w:t>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паров жидкости, поступивших в помещение при аварийной ситуации, может быть определена экспериментально или расчетным пут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8. Массу поступившей в помещение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кг, определяют в соответствии с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 - Расчет избыточного давления, развиваемого при сгорании газопаровоздушных смесей в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избыточное давление, развиваемое при сгорании паровоздушной смеси ацетона, возникающей при аварийной разгерметизации аппарата в производственн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е со свободным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1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 аварийной разгерметизации аппарата поступает 117,9 кг паров ацетона (определенных в соответствии с </w:t>
      </w:r>
      <w:hyperlink w:anchor="_ПРИЛОЖЕНИЕ_И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6 °С. Молярная масса ацетон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58,08 кг/кмо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имическая формула ацетон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О. Максимальное давление при сгорании стехиометрической паровоздушной смеси ацетона в замкнутом объем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572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ий коэффициент кислорода в реакции сгорания ацетона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ая концентрация паров ацетона состави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91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29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огда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сгорании паровоздушной смеси ацетона для расчетной аварии состави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,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2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9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308,7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избыточное давление, развиваемое при сгорании газовоздушной смеси водорода, возникающей при аварийной разгерметизации трубопровода в производственн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помещение, свободный объем котор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роходит трубопровод с проходным сечением диамет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= 50 мм, по которому транспортируется водород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максимальным расходом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с при нормальных условиях и с максимальным давлением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150 кПа. Трубопровод оснащен системой автоматического отключения с временем срабатывания 2 с и с обеспечением резервирования ее элементов. Задвижки системы установлены перед сте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месте ввода трубопровода и за стеной данного помещения в месте вывода трубопровода. Длина отсекаемого участка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= 10 м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9 °С. Плотность водород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дан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0,0787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Молярная масса водород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2,016 кг/кмоль. Максимальное давление при сгорании стехиометрической газовоздушной смеси водорода в замкнутом объе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730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одорода, поступившего в помещение в результате аварийной разгерметизации трубопровода, будет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94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945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945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водорода, поступившего в помещение при расчетной аварии, состави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94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787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0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ий коэффициент кислорода в реакции сгорания водорода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ая концентрация водорода состави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сгорании водородовоздушной смеси, образующейся в результате расчетной аварии, равно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8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14</m:t>
        </m:r>
      </m:oMath>
      <w:r>
        <w:rPr>
          <w:rFonts w:cs="Times New Roman" w:ascii="Times New Roman" w:hAnsi="Times New Roman"/>
          <w:sz w:val="24"/>
          <w:szCs w:val="24"/>
        </w:rPr>
        <w:t>к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ределить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паров ацетона при сгорании паровоздушной смеси для случая разгерметизации аппарата с ацето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помещения размером 40х40 м и высотой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установлен аппарат с ацетоном. Аппарат представляет собой цилиндр диаметром осн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5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 м, в котором содержится 25 кг ацетона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33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37,73 кПа. Нижний концентрационный предел распространения пламен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В результате разгерметизации аппарата в объем помещения поступит 25 кг паров ацетона за время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08 с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Б2pr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1 раздела Б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ри работающей 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состав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К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9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7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,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5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ределить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метана при сгорании газовоздушной смеси для случая аварийной разгерметизации газового баллона с мета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у помещения размером 1313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находится баллон с 0,28 кг метана. Газовый баллон имеет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м. Расчетная температура в помещении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Б2pr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2 раздела Б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р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составит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К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8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14"/>
        <w:rPr>
          <w:szCs w:val="24"/>
        </w:rPr>
      </w:pPr>
      <w:r>
        <w:rPr>
          <w:szCs w:val="24"/>
        </w:rPr>
        <w:t>A.3. Горючие пы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избыточного давления при сгорании пылевоздушной смеси в помещ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3.1.1. Избыточное давление при сгорании пылевоздушной смеси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кПа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взвешенной в объеме помещения горючей пыли, образовавшейся в результате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плота сгорания пыли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начальное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Z-</w:t>
      </w:r>
      <w:r>
        <w:rPr>
          <w:rFonts w:cs="Times New Roman" w:ascii="Times New Roman" w:hAnsi="Times New Roman"/>
          <w:sz w:val="24"/>
          <w:szCs w:val="24"/>
        </w:rPr>
        <w:t xml:space="preserve"> доля участия взвешенной горючей пыли при сгорании пылевоздушной смес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 до сгорания пылевоздушной смеси при началь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теплоемкость воздуха, Дж/(кг·К) [допускается принимать равной 1010 Дж/(кг·К)]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негерметичность помещения и неадиабатичность процесса го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равным тр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ылям, способным образовывать горючие пылевоздушные смеси, относят дисперсные материалы, характеризующиеся наличием показателей пожарной опасности: нижним концентрационным пределом распространения пламени, максимальным давлением, развиваемым при сгорании пылевоздушной смеси (более 50 кПа), и скоростью его нарастания, минимальным пожароопасным содержанием кислорода (менее 21 %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2.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,</w:t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bookmarkStart w:id="127" w:name="f%25D0%259022"/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22</w:t>
      </w:r>
      <w:bookmarkEnd w:id="12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массовая доля частиц пыли размером менее критического, с превышением которого аэровзвесь становится взрывобезопасной, т. е. неспособной распространять пламя. 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3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, кг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28" w:name="f%25D0%259023"/>
      <w:r>
        <w:rPr>
          <w:rFonts w:cs="Times New Roman" w:ascii="Times New Roman" w:hAnsi="Times New Roman"/>
          <w:sz w:val="24"/>
          <w:szCs w:val="24"/>
        </w:rPr>
        <w:t>А.23</w:t>
      </w:r>
      <w:bookmarkEnd w:id="12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взвихрившейся пыл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пыли, поступившей в помещение в результате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ая концентрация горючей пыли в аэровзвес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расчетный объем пылевоздушного облака, образованного при аварийной ситуации в объеме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.3.1.4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i/>
          <w:sz w:val="24"/>
          <w:szCs w:val="24"/>
        </w:rPr>
        <w:t xml:space="preserve"> 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А.2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ля отложенной в помещении пыли, способной перейти во взвешенное состояние в результате аварийной ситуации. В отсутствие экспериментальных сведений о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0,9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масса отложившейся в помещении пыли к моменту аварии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5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й пыли, выбрасываемой в помещение при разгерметизации одного из технологических аппаратов, кг. При отсутствии ограничивающих выброс пыли инженерных устройств следует полагать, что в момент расчетной аварии происходит аварийный выброс в помещение всей находившейся в аппарате пыл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отключения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; 120 с, если вероятность отказа системы автоматики превышает 0,000001 в год; 300 с при ручном отключени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пыления, представляющий отношение массы взвешенной в воздухе пыли ко всей массе пыли, поступившей из аппарата в помещение. В отсутствие экспериментальных сведений о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5 - для пылей с дисперсностью не менее 350 мк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0 - для пылей с дисперсностью менее 350 мк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6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доля горючей пыли в общей массе отложений пыл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эффективности пылеуборки. Принимают равным 0,6 при сухой и 0,7 - при влажной (ручной) пылеуборке; при механизированной вакуумной пылеуборке для ровного пола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ым 0,9, для пола с выбоинами (до 5 % площади) - 0,7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масса пыли, оседающей на доступных для уборки поверхностях в помещении за период времени между текущими пылеуборками, 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 п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7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1, 2)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27)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15"/>
      </w:tblGrid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ющаяся в объем помещения за период времени между генеральными пылеуборкам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..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емая соответствующей единицей пылящего оборудования за тот же период времен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ющаяся в объем помещения за период времени между текущими пылеуборкам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...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емая соответствующей единицей пылящего оборудования за тот же период времен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выделяющейся в объем помещения пыли, которая удаляется вытяжными вентиляционными системами. В отсутствие экспериментальных сведений об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аг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и выделяющейся в объем помещения пыли, оседающей соответственно на труднодоступных и доступных для уборки поверхностях помещ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сведений о коэффициентах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=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8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гут быть определены экспериментально (или по аналогии с действующими образцами производства) в период максимальной загрузки оборудовани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интенсивность пылеосаждения и площадь для труднодоступных 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) и доступных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2) участк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номер участка пылеосажд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омежуток времени между генеральными 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) и текущими (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= 2) пылеубор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3.2. </w:t>
      </w:r>
      <w:r>
        <w:rPr>
          <w:rFonts w:cs="Times New Roman" w:ascii="Times New Roman" w:hAnsi="Times New Roman"/>
          <w:spacing w:val="40"/>
          <w:sz w:val="24"/>
          <w:szCs w:val="24"/>
        </w:rPr>
        <w:t>Характеристики сгорания пылепаровоздушных смесей в технологическом аппара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2.1. Сгорание пылевоздушной смеси в аппарате может протекать как в режиме медленного, дозвукового горения, так и в режиме детонации. В подавляющем большинстве практических случаев встречается медленный (дефлаграционный) режим горения, к которому относят информацию (А.3.2.2, </w:t>
      </w:r>
      <w:hyperlink w:anchor="pА3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3.2.3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3.2.2. Основными расчетными (в предположении достаточной стойкости корпуса аппарата к напряжениям разрыва и деформации) характеристиками взрыва пылевоздушных смесей в аппарате считаю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 при сгорании пылевоздушной смеси в аппарате, кП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пределяемое как наибольшее давление при сгорании, достигаемое в объеме аппарата при взрывном горении оптимальной пылевоздушной смес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ую скорость нарастания давления при сгорании пылевоздушной смеси в аппарате, кПа/с, определяемую как наибольший наклон зависимости давления при сгорании оптимальной пылевоздушной смеси в аппарате от времени при точечном зажигании в оптимальном мест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- индекс взрывопожароопасности пыли, кПа/м·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bookmarkStart w:id="129" w:name="p%25D0%2590323"/>
      <w:r>
        <w:rPr/>
        <w:t>А.3.2.3</w:t>
      </w:r>
      <w:bookmarkEnd w:id="129"/>
      <w:r>
        <w:rPr/>
        <w:t>. Для не слишком протяженных технологических аппаратов объемом свыше 16 л справедливы эмпирические правила, в соответствии с которыми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3400"/>
      </w:tblGrid>
      <w:tr>
        <w:trPr>
          <w:trHeight w:val="528" w:hRule="atLeast"/>
        </w:trPr>
        <w:tc>
          <w:tcPr>
            <w:tcW w:w="5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.29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1, 2 - индексы, относящиеся к двум произвольно выбранным аппара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ппарата объемом менее 16 л расчетные значения характеристик сгорания пылевоздушных смесей (по результатам испытаний в крупномасштабной емкости) обладают достаточным запасом наде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3.2.4. Оценка расчетных значений параметров сгорания пылевоздушных смесей для протяженных аппаратов (с отношением максимального габаритного размера к минимальному порядка 5 и более), а также горения, протекающего в режиме детонации, возможна на основе экспертных заключ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избыточное давление при сгорании полиэтиленовой пыли в помещении для следующих исходных данных: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10 кг;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90 кг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3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7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2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=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98 К; 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= 0,1 кг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А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22)</w:t>
        </w:r>
      </w:hyperlink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0,5·0,3 = 0,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23)</w:t>
        </w:r>
      </w:hyperlink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t xml:space="preserve"> 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з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,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следует, что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4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 и подставляя исходные данные в выражение для расчетного избыточного давления при сгорании пылевоздушной смеси, получи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а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ОВ ЗОН, ОГРАНИЧЕННЫХ НИЖНИМ КОНЦЕНТРАЦИОННЫМ ПРЕДЕЛОМ РАСПРОСТРАНЕНИЯ ПЛАМЕНИ (НКПР) ГАЗОВ И ПАРОВ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Б.1. Метод расчета зон, ограниченных НКПР газов и паров, при аварийном поступлении горючих газов и паров ненагретых легковоспламеняющихся жидкостей в открытое пространство при неподвижной воздушной сре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1.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, м, для ГГ и ЛВЖ, ограничивающие область концентраций, превышающих НКПР, рассчитывают по формул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Г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1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Б.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ов ЛВЖ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3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1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Б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масса поступившего в открытое пространство ГГ при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плотность ГГ при расчетной температуре и атмосферном давл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масса паров ЛВЖ, поступивших в открытое пространство за время полного испарения, но не более 3600 с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 ЛВЖ при расчетной температуре и атмосферном давл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ых паров ЛВЖ при расчетной температуре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(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для ЛВЖ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поступления паров ЛВЖ в открытое пространство, с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жний концентрационный предел распространения пламени ГГ или паров ЛВЖ, 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2. Радиу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и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зоны, ограниченной НКПР газов и паров, вычисляют исходя из знач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ля ГГ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ЛВЖ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источника поступления газа от уровня земли, 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Г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нутри которого расположен источник возможного выделения Г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ВЖ геометрически зона, ограниченная НКПР пар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высоте источника паров ЛВЖ </w:t>
      </w:r>
      <w:r>
        <w:rPr>
          <w:rFonts w:cs="Times New Roman" w:ascii="Times New Roman" w:hAnsi="Times New Roman"/>
          <w:i/>
          <w:sz w:val="24"/>
          <w:szCs w:val="24"/>
        </w:rPr>
        <w:t>h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чало отсчета зоны, ограниченной НКПР газов и паров, принимают внешние габаритные размеры аппаратов, установок, трубопроводов и т. 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3. Во всех случаях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не менее 0,3 м для ГГ и ЛВЖ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размеры зоны, ограниченной НКПР паров, при аварийной разгерметизации трубопровода, транспортирующего ацет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рубопровод, транспортирующий ацетон, проложен на открытом пространстве на высоте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0,5 м от поверхности земли. Трубопровод оснащен ручными задвиж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аров ацетона, поступивших в открытое пространство за время полного испарения, определена в соответствии с </w:t>
      </w:r>
      <w:hyperlink w:anchor="_ПРИЛОЖЕНИЕ_И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240 кг при времени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3600 с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6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29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паров ацет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48,09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ацетона, ограничивающие область концентраций, превышающих НКПР, составят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КП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7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29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КП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7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29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граница зоны, ограниченной НКПР паров, по горизонтали будет проходить на расстоянии 41,43 м от обечайки трубопровода, а по вертикали - на высо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1,55 м от поверхности зем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размеры зоны, ограниченной НКПР газов, при аварийной разгерметизации емкости с метаном на открытом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герметизации емкости в атмосферу поступит 20 кг метана. Емкость представляет собой цилиндр с основанием радиусом 1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0 м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метана, ограничивающие область концентраций, превышающих НКПР, составя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4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9</m:t>
        </m:r>
      </m:oMath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расчетной аварии емкости с метаном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26,18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0 + 26,18 = 36,18 м. За начало зоны, ограниченной НКПР газов, принимают внешние габаритные размеры емкости.</w:t>
      </w:r>
    </w:p>
    <w:p>
      <w:pPr>
        <w:pStyle w:val="14"/>
        <w:rPr>
          <w:szCs w:val="24"/>
        </w:rPr>
      </w:pPr>
      <w:r>
        <w:rPr>
          <w:szCs w:val="24"/>
        </w:rPr>
        <w:t>Б.2. Метод расчета размеров зон, ограниченных НКПР газов и паров, при аварийном поступлении горючих газов и паров ненагретых легковоспламеняющихся жидкостей в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приведенные расчетные формулы применяют для случ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нижний концентрационный предел распространения пламени горючего газа или пара, % (об.)] и помещений в форме прямоугольного параллелепипеда с отношением длины к ширине не более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1.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30" w:name="f%25D0%25915"/>
      <w:r>
        <w:rPr>
          <w:rFonts w:cs="Times New Roman" w:ascii="Times New Roman" w:hAnsi="Times New Roman"/>
          <w:sz w:val="24"/>
          <w:szCs w:val="24"/>
        </w:rPr>
        <w:t>Б.5</w:t>
      </w:r>
      <w:bookmarkEnd w:id="13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6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31" w:name="f%25D0%25917"/>
      <w:r>
        <w:rPr>
          <w:rFonts w:cs="Times New Roman" w:ascii="Times New Roman" w:hAnsi="Times New Roman"/>
          <w:sz w:val="24"/>
          <w:szCs w:val="24"/>
        </w:rPr>
        <w:t>Б.7</w:t>
      </w:r>
      <w:bookmarkEnd w:id="13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равный 1 для горючих газ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легковоспламеняющихся жидкосте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помещения, 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</w:t>
      </w:r>
      <w:r>
        <w:rPr>
          <w:rFonts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рицательных значениях логарифмов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и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2. Радиу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зоны, ограниченной НКПР газов и паров, вычисляют исходя из знач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заданного уровня значим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ля ГГ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ЛВЖ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источника поступления газа от пола помещения для ГГ тяжелее воздуха и от потолка помещения для ГГ легче воздуха, 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Г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внутри которого расположен источник возможного выделения ГГ. Для ЛВЖ геометрически зона, ограниченная НКПР пар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высоте источника паров ЛВЖ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h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 За начало отсчета принимают внешние габаритные размеры аппаратов, установок, трубопроводов и т. 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3. Во всех случаях значения расстоя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не менее 0,3 м для ГГ и ЛВЖ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32" w:name="p%25D0%25912pr"/>
      <w:r>
        <w:rPr>
          <w:rFonts w:cs="Times New Roman" w:ascii="Times New Roman" w:hAnsi="Times New Roman"/>
          <w:b/>
          <w:sz w:val="24"/>
          <w:szCs w:val="24"/>
        </w:rPr>
        <w:t>Примеры</w:t>
      </w:r>
      <w:bookmarkEnd w:id="132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размеры зоны, ограниченной НКПР паров, образующейся при аварийной разгерметизации аппарата с ацетоном, при работающей и неработающей общеобменной венти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помещения размером 40х40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3 м установлен аппарат с ацетоном. Аппарат представляет собой цилиндр с основанием диамет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5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 м, в котором содержится 25 кг ацетона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33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о 37,73 кПа. Нижний концентрационный предел распространения пламен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В результате разгерметизации аппарата в помещение поступит 25 кг паров ацетона за время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08 с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значения отклонений концентраций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при уровне значим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,05 будут равны: 1,27 - при работающей вентиляции; 1,25 - при неработающей вентиляции ( = 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экспоненциальный множител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будет рав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3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9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4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3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,0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состав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0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0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53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067050" cy="47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47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ацетона геометрически зона, ограниченная НКПР паров, будет представлять собой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так ка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 + 0,2 = 1,2 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9,01 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 + 0,03 = 1,03 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0,56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чало отсчета принимают внешние габаритные размеры аппа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3" w:name="p%25D0%25912pr2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End w:id="133"/>
      <w:r>
        <w:rPr>
          <w:rFonts w:cs="Times New Roman" w:ascii="Times New Roman" w:hAnsi="Times New Roman"/>
          <w:sz w:val="24"/>
          <w:szCs w:val="24"/>
        </w:rPr>
        <w:t>Определить размеры зоны, ограниченной НКПР газов, образующейся при аварийной разгерметизации газового баллона с метаном, при работающей и неработающей венти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у помещения размером 1313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находится баллон с 0,28 кг метана. Газовый баллон имеет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м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отклонения концентраций при уровне значимости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,05 будут равны: 1,37 при работающей вентиляции; 1,38 при неработающей вентиляции ( = 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экспоненциальный множител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будет рав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2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04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состав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82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34</m:t>
        </m:r>
      </m:oMath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34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5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метана при неработающей вентиляции геометрически зона, ограниченная НКПР газов, будет представлять собой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,34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3 + 3,34 = 6,34 м. Ввиду тог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асчетное больше высоты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, за высоту зоны, ограниченной НКПР газов, принимаем высоту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 м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ТЕНСИВНОСТИ ТЕПЛОВОГО ИЗЛУЧЕНИЯ ПРИ ПОЖАРАХ ПРОЛИВОВ ЛВЖ И ГЖ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.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  <w:t>(</w:t>
      </w:r>
      <w:bookmarkStart w:id="134" w:name="f%25D0%25921"/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</w:r>
      <w:bookmarkEnd w:id="13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еповерхностная плотность теплового излучения пламени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угловой коэффициент облучен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ропускания атмосф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2.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нимают на основе имеющихся экспериментальных данных. Для некоторых жидких углеводородных топлив указанные данные приведены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.</w:t>
      </w:r>
    </w:p>
    <w:p>
      <w:pPr>
        <w:pStyle w:val="Normal"/>
        <w:spacing w:before="120" w:after="120"/>
        <w:jc w:val="right"/>
        <w:rPr/>
      </w:pPr>
      <w:bookmarkStart w:id="135" w:name="t%25D0%25921"/>
      <w:bookmarkEnd w:id="135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bookmarkStart w:id="136" w:name="t%25D0%25921"/>
      <w:bookmarkEnd w:id="136"/>
      <w:r>
        <w:rPr/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7"/>
        <w:gridCol w:w="778"/>
        <w:gridCol w:w="778"/>
        <w:gridCol w:w="779"/>
        <w:gridCol w:w="779"/>
        <w:gridCol w:w="779"/>
        <w:gridCol w:w="1916"/>
      </w:tblGrid>
      <w:tr>
        <w:trPr>
          <w:trHeight w:val="241" w:hRule="exac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В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г/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)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 (метан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 (пропан-бутан)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диаметров очага менее 10 м или более 50 м следует приним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й же, как и для очагов диаметром 10 м и 50 м соответственно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анных допускае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нимать равной 10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СУГ, 4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нефте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3. Рассчитывают эффективный диаметр пролива </w:t>
      </w:r>
      <w:r>
        <w:rPr>
          <w:rFonts w:cs="Times New Roman" w:ascii="Times New Roman" w:hAnsi="Times New Roman"/>
          <w:i/>
          <w:sz w:val="24"/>
          <w:szCs w:val="24"/>
        </w:rPr>
        <w:t>d,</w:t>
      </w:r>
      <w:r>
        <w:rPr>
          <w:rFonts w:cs="Times New Roman" w:ascii="Times New Roman" w:hAnsi="Times New Roman"/>
          <w:sz w:val="24"/>
          <w:szCs w:val="24"/>
        </w:rPr>
        <w:t xml:space="preserve"> м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ab/>
        <w:t>(</w:t>
      </w:r>
      <w:bookmarkStart w:id="137" w:name="f%25D0%25922"/>
      <w:r>
        <w:rPr>
          <w:rFonts w:cs="Times New Roman" w:ascii="Times New Roman" w:hAnsi="Times New Roman"/>
          <w:sz w:val="24"/>
          <w:szCs w:val="24"/>
        </w:rPr>
        <w:t>В.2</w:t>
      </w:r>
      <w:bookmarkEnd w:id="13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лощадь пролив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4. Рассчитывают высоту пламени </w:t>
      </w:r>
      <w:r>
        <w:rPr>
          <w:rFonts w:cs="Times New Roman" w:ascii="Times New Roman" w:hAnsi="Times New Roman"/>
          <w:i/>
          <w:sz w:val="24"/>
          <w:szCs w:val="24"/>
        </w:rPr>
        <w:t>Н,</w:t>
      </w:r>
      <w:r>
        <w:rPr>
          <w:rFonts w:cs="Times New Roman" w:ascii="Times New Roman" w:hAnsi="Times New Roman"/>
          <w:sz w:val="24"/>
          <w:szCs w:val="24"/>
        </w:rPr>
        <w:t xml:space="preserve"> м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38" w:name="f%25D0%25923"/>
      <w:r>
        <w:rPr>
          <w:rFonts w:cs="Times New Roman" w:ascii="Times New Roman" w:hAnsi="Times New Roman"/>
          <w:sz w:val="24"/>
          <w:szCs w:val="24"/>
        </w:rPr>
        <w:t>В.3</w:t>
      </w:r>
      <w:bookmarkEnd w:id="13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удельная массовая скорость выгорания топлив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окружающего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равное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5. Определяют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39" w:name="f%25D0%25924"/>
      <w:r>
        <w:rPr>
          <w:rFonts w:cs="Times New Roman" w:ascii="Times New Roman" w:hAnsi="Times New Roman"/>
          <w:sz w:val="24"/>
          <w:szCs w:val="24"/>
        </w:rPr>
        <w:t>В.4</w:t>
      </w:r>
      <w:bookmarkEnd w:id="139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</w:rPr>
        <w:t>, (В.5)</w:t>
      </w:r>
    </w:p>
    <w:p>
      <w:pPr>
        <w:pStyle w:val="Normal"/>
        <w:tabs>
          <w:tab w:val="clear" w:pos="720"/>
          <w:tab w:val="left" w:pos="524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>(В.6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геометрического центра пролива до облучаемого объекта),</w:t>
        <w:tab/>
        <w:t>(В.7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8)</w:t>
      </w:r>
    </w:p>
    <w:p>
      <w:pPr>
        <w:pStyle w:val="Normal"/>
        <w:tabs>
          <w:tab w:val="clear" w:pos="720"/>
          <w:tab w:val="left" w:pos="8505" w:leader="none"/>
        </w:tabs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В.9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(1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.</w:t>
        <w:tab/>
        <w:tab/>
        <w:tab/>
        <w:t>(</w:t>
      </w:r>
      <w:bookmarkStart w:id="140" w:name="f%25D0%259210"/>
      <w:r>
        <w:rPr>
          <w:rFonts w:cs="Times New Roman" w:ascii="Times New Roman" w:hAnsi="Times New Roman"/>
          <w:sz w:val="24"/>
          <w:szCs w:val="24"/>
        </w:rPr>
        <w:t>В.10</w:t>
      </w:r>
      <w:bookmarkEnd w:id="14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6. Определяют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exp</w:t>
      </w:r>
      <w:r>
        <w:rPr>
          <w:rFonts w:cs="Times New Roman" w:ascii="Times New Roman" w:hAnsi="Times New Roman"/>
          <w:sz w:val="24"/>
          <w:szCs w:val="24"/>
        </w:rPr>
        <w:t xml:space="preserve"> [-7,0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0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].</w:t>
        <w:tab/>
        <w:t>(</w:t>
      </w:r>
      <w:bookmarkStart w:id="141" w:name="f%25D0%259211"/>
      <w:r>
        <w:rPr>
          <w:rFonts w:cs="Times New Roman" w:ascii="Times New Roman" w:hAnsi="Times New Roman"/>
          <w:sz w:val="24"/>
          <w:szCs w:val="24"/>
        </w:rPr>
        <w:t>В.11</w:t>
      </w:r>
      <w:bookmarkEnd w:id="14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теплового излучения от пожара пролива бензина площадью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расстоянии 40 м от центра прол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эффективный диаметр пролива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2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,5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высоту пламени по </w:t>
      </w:r>
      <w:hyperlink w:anchor="fВ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З)</w:t>
        </w:r>
      </w:hyperlink>
      <w:r>
        <w:rPr>
          <w:rFonts w:cs="Times New Roman" w:ascii="Times New Roman" w:hAnsi="Times New Roman"/>
          <w:sz w:val="24"/>
          <w:szCs w:val="24"/>
        </w:rPr>
        <w:t>, принима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06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,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1,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,5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,5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1</m:t>
            </m:r>
          </m:sup>
        </m:sSup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,5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В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fВ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В.10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40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· 26,5/19,5 = 2,72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· 40/19,5 = 4,10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2,7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,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)/(2 · 4,1) = 3,08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(1 + 4,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(2 · 4,1) = 2,17,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</m:t>
                </m:r>
              </m:den>
            </m:f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012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1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1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236</m:t>
        </m:r>
      </m:oMath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2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24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11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exp</w:t>
      </w:r>
      <w:r>
        <w:rPr>
          <w:rFonts w:cs="Times New Roman" w:ascii="Times New Roman" w:hAnsi="Times New Roman"/>
          <w:sz w:val="24"/>
          <w:szCs w:val="24"/>
        </w:rPr>
        <w:t xml:space="preserve"> [-7,0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(40 - 0,5 · 19,5)] = 0,97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B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7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w:anchor="tВ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й B.1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q =</w:t>
      </w:r>
      <w:r>
        <w:rPr>
          <w:rFonts w:cs="Times New Roman" w:ascii="Times New Roman" w:hAnsi="Times New Roman"/>
          <w:sz w:val="24"/>
          <w:szCs w:val="24"/>
        </w:rPr>
        <w:t xml:space="preserve"> 47 · 0,0324 · 0,979 = 1,5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ОВ ЗОН РАСПРОСТРАНЕНИЯ ОБЛАКА ГОРЮЧИХ ГАЗОВ И ПАРОВ ПРИ АВАРИИ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Г.1. Сущность мет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риложении установлен порядок расчета изменения во времени концентрации газа в облаке при мгновенном выбросе и непрерывном истечении сжиженного углеводородного газа (СУГ), плотность которого больше плотности воздух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1. </w:t>
      </w:r>
      <w:r>
        <w:rPr>
          <w:rFonts w:cs="Times New Roman" w:ascii="Times New Roman" w:hAnsi="Times New Roman"/>
          <w:spacing w:val="40"/>
          <w:sz w:val="24"/>
          <w:szCs w:val="24"/>
        </w:rPr>
        <w:t>Мгновенный выброс С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1.1.1. Мгновенный выброс СУГ может происходить при повреждении резервуара или иного аппарата, в котором СУГ находится под да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внутренней энергии СУГ его массовая доля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мгновенно испаряется, образуя с капельками жидкости облако аэрозоля. За счет больших скоростей вихревых потоков происходит быстрое вовлечение в облако воздуха и быстрое испарение оставшейся части СУ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у воздух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, мгновенно вовлекающуюся в облако для такого испарения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Г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масса выброшенного СУГ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воздуха,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парообразования СУГ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кружающего воздуха.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кипения СУГ при атмосферном давлении.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массовая доля водяных паров в воздух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парообразования воды, Дж/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 из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Г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СУГ, Дж/(кг·К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1.2. Принимают, что образовавшееся облако дрейфует по ветру со скорост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скорость ветра) и имеет в начальный момент форму цилиндра, высота которого равна его радиусу. С течением времени высота облака уменьшается, а радиус раст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о времени радиуса, высоты облака и концентрации газа в нем в этой фазе (называемой фазой падения) определяется путем решения методом Рунге-Кутта (реализованным в виде стандартной программы на ЭВМ) системы обыкновенных дифференциальных уравнений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33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Г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са воздуха в облак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диус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ы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7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5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,07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3 для классов устойчивости А - В (классы устойчивости даны по Паскуиллу, </w:t>
      </w:r>
      <w:hyperlink w:anchor="tГ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Г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0,24 - для С - В; 0,16 - для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 - число Ричардсона, определяемое из соотнош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,8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блак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земной поверхност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g.a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оздушного облак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right"/>
        <w:rPr/>
      </w:pPr>
      <w:bookmarkStart w:id="142" w:name="t%25D0%25931"/>
      <w:bookmarkEnd w:id="142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Г.1</w:t>
      </w:r>
    </w:p>
    <w:p>
      <w:pPr>
        <w:pStyle w:val="Normal"/>
        <w:spacing w:before="0" w:after="120"/>
        <w:ind w:hanging="0"/>
        <w:jc w:val="center"/>
        <w:rPr/>
      </w:pPr>
      <w:bookmarkStart w:id="143" w:name="t%25D0%25931"/>
      <w:bookmarkEnd w:id="143"/>
      <w:r>
        <w:rPr/>
        <w:t>Классы устойчивости атмосферы по Паскуиллу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2020"/>
        <w:gridCol w:w="2655"/>
        <w:gridCol w:w="2954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 Паскуил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ая скорость ветра, м/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год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й градиент температуры, К/м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блач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&gt;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 и теп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облачность в течение д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ный день или облачная ноч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облачность в течение ноч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ая ноч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 (отрицательный градиент)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истемы вышеуказанных уравнений являются зависимост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системы уравнений необходимы дополнительные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/(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).</w:t>
        <w:tab/>
        <w:t>(Г.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я окончания фазы падения принимают выполнение условия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&lt;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(Г.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находим из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>(Г.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4" w:name="p%25D0%2593113"/>
      <w:r>
        <w:rPr>
          <w:rFonts w:cs="Times New Roman" w:ascii="Times New Roman" w:hAnsi="Times New Roman"/>
          <w:sz w:val="24"/>
          <w:szCs w:val="24"/>
        </w:rPr>
        <w:t>Г.1.1.3</w:t>
      </w:r>
      <w:bookmarkEnd w:id="144"/>
      <w:r>
        <w:rPr>
          <w:rFonts w:cs="Times New Roman" w:ascii="Times New Roman" w:hAnsi="Times New Roman"/>
          <w:sz w:val="24"/>
          <w:szCs w:val="24"/>
        </w:rPr>
        <w:t>. Когда плотность паровоздушного облака незначительно отличается от плотности воздуха (т. е. после окончания фазы падения), его движение определяется как фаза пассивной дисперсии и описывается процессами турбулентной диффуз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ию газа в точке с координатами </w:t>
      </w:r>
      <w:r>
        <w:rPr>
          <w:rFonts w:cs="Times New Roman" w:ascii="Times New Roman" w:hAnsi="Times New Roman"/>
          <w:i/>
          <w:sz w:val="24"/>
          <w:szCs w:val="24"/>
        </w:rPr>
        <w:t>(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) в фазе пассивной дисперсии определяют из формулы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Г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реднеквадратичные отклонения, зависящие от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центра облака в направлении ветр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точки окончания фазы пад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) зависят от класса устойчивости по Паскуилл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/2,14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/2,14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2. </w:t>
      </w:r>
      <w:r>
        <w:rPr>
          <w:rFonts w:cs="Times New Roman" w:ascii="Times New Roman" w:hAnsi="Times New Roman"/>
          <w:spacing w:val="40"/>
          <w:sz w:val="24"/>
          <w:szCs w:val="24"/>
        </w:rPr>
        <w:t>Непрерывное истечение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С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непрерывного истечения СУГ из резервуаров или иных аппаратов предполагается, что результирующая концентрация газа в паровоздушном облаке является суммой концентраций от отдельных элементарных газовых объемов и рассчитывается по формуле</w:t>
      </w:r>
    </w:p>
    <w:p>
      <w:pPr>
        <w:pStyle w:val="Normal"/>
        <w:tabs>
          <w:tab w:val="clear" w:pos="720"/>
          <w:tab w:val="left" w:pos="828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Г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масса СУГ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элементарном объем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овая скорость истечения СУГ, кг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цен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элементарного объема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еквадратичные отклонения распределения концентраций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элементарном объеме,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ют аналогично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w:anchor="pГ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.1.1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динамики паровоздушного облака в открытом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а динамики паровоздушного облака (движения в пространстве границы облака, определяемой НКПВ) принимается, что в некоторый момент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чинается истечение пропана с массовой скоростью 1,3 кг/с, скорость ветра составляет 1 м/с, градиент температуры составляет 0,667 К/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цедура расчета, реализованная на ПЭВМ, представлена на блок-схеме (</w:t>
      </w:r>
      <w:hyperlink w:anchor="rГ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Г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Результаты расчета границы облака для двух значений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10 с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300 с представлены на </w:t>
      </w:r>
      <w:hyperlink w:anchor="rГ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Г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45" w:name="r%25D0%25931"/>
      <w:bookmarkEnd w:id="1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4690" cy="475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46" w:name="r%25D0%25931"/>
      <w:bookmarkEnd w:id="146"/>
      <w:r>
        <w:rPr>
          <w:rFonts w:cs="Times New Roman" w:ascii="Times New Roman" w:hAnsi="Times New Roman"/>
          <w:sz w:val="24"/>
          <w:szCs w:val="24"/>
        </w:rPr>
        <w:t>Рисунок Г.1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расчета параметров паровоздушного обла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bookmarkStart w:id="147" w:name="r%25D0%25932"/>
      <w:bookmarkEnd w:id="1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995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bookmarkStart w:id="148" w:name="r%25D0%25932"/>
      <w:bookmarkEnd w:id="148"/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время начала истече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Г.2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паровоздушного облака по НКПВ на различные моменты времени от начала истече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ТЕНСИВНОСТИ ТЕПЛОВОГО ИЗЛУЧЕНИЯ И ВРЕМЕНИ СУЩЕСТВОВАНИЯ «ОГНЕННОГО ША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1. Расчет интенсивности теплового излуче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оводя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49" w:name="f%25D0%25941"/>
      <w:r>
        <w:rPr>
          <w:rFonts w:cs="Times New Roman" w:ascii="Times New Roman" w:hAnsi="Times New Roman"/>
          <w:sz w:val="24"/>
          <w:szCs w:val="24"/>
        </w:rPr>
        <w:t>Д.1</w:t>
      </w:r>
      <w:bookmarkEnd w:id="149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еповерхностная плотность теплового излучения пламени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угловой коэффициент облучен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ропускания атмосф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2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пределяют на основе имеющихся экспериментальных данных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равным 45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3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50" w:name="f%25D0%25942"/>
      <w:r>
        <w:rPr>
          <w:rFonts w:cs="Times New Roman" w:ascii="Times New Roman" w:hAnsi="Times New Roman"/>
          <w:sz w:val="24"/>
          <w:szCs w:val="24"/>
        </w:rPr>
        <w:t>Д.2</w:t>
      </w:r>
      <w:bookmarkEnd w:id="15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высота центра «огненного шара»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диаметр «огненного шара»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облучаемого объекта до точки на поверхности земли непосредственно под центром «огненного шара»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4. Эффективный диаметр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5,33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.327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51" w:name="f%25D0%25943"/>
      <w:bookmarkStart w:id="152" w:name="r%25D0%25943"/>
      <w:r>
        <w:rPr>
          <w:rFonts w:cs="Times New Roman" w:ascii="Times New Roman" w:hAnsi="Times New Roman"/>
          <w:sz w:val="24"/>
          <w:szCs w:val="24"/>
        </w:rPr>
        <w:t>Д.3</w:t>
      </w:r>
      <w:bookmarkEnd w:id="151"/>
      <w:bookmarkEnd w:id="152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го вещества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5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определяют в ходе специальных исследований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рав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6. Время существова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с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9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0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(</w:t>
      </w:r>
      <w:bookmarkStart w:id="153" w:name="f%25D0%25944"/>
      <w:r>
        <w:rPr>
          <w:rFonts w:cs="Times New Roman" w:ascii="Times New Roman" w:hAnsi="Times New Roman"/>
          <w:sz w:val="24"/>
          <w:szCs w:val="24"/>
        </w:rPr>
        <w:t>Д.4</w:t>
      </w:r>
      <w:bookmarkEnd w:id="153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7.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>(</w:t>
      </w:r>
      <w:bookmarkStart w:id="154" w:name="f%25D0%25945"/>
      <w:r>
        <w:rPr>
          <w:rFonts w:cs="Times New Roman" w:ascii="Times New Roman" w:hAnsi="Times New Roman"/>
          <w:sz w:val="24"/>
          <w:szCs w:val="24"/>
        </w:rPr>
        <w:t>Д.5</w:t>
      </w:r>
      <w:bookmarkEnd w:id="15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пределить время существования «огненного шара» и интенсивность теплового излучения от него на расстоянии 500 м при разрыве сферической емкости с пропаном объемо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очаге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сферической емкости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лотность жидкой фазы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жидкой фазы 80 %. Расстояние от облучаемого объекта до точки на поверхности земли непосредственно под центром «огненного шара» 500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массу горючего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в «огненном шаре»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 </w:t>
      </w:r>
      <w:r>
        <w:rPr>
          <w:rFonts w:cs="Times New Roman" w:ascii="Times New Roman" w:hAnsi="Times New Roman"/>
          <w:sz w:val="24"/>
          <w:szCs w:val="24"/>
        </w:rPr>
        <w:t xml:space="preserve"> = 600 · 530 · 0,8 = 2,5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г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V -</w:t>
      </w:r>
      <w:r>
        <w:rPr>
          <w:rFonts w:cs="Times New Roman" w:ascii="Times New Roman" w:hAnsi="Times New Roman"/>
          <w:sz w:val="24"/>
          <w:szCs w:val="24"/>
        </w:rPr>
        <w:t xml:space="preserve"> объем резервуар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тность жидкой фазы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=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заполнения резервуара (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0,8). По </w:t>
      </w:r>
      <w:hyperlink w:anchor="fД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эффективный диаметр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5,33 (2,5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27</w:t>
      </w:r>
      <w:r>
        <w:rPr>
          <w:rFonts w:cs="Times New Roman" w:ascii="Times New Roman" w:hAnsi="Times New Roman"/>
          <w:sz w:val="24"/>
          <w:szCs w:val="24"/>
        </w:rPr>
        <w:t xml:space="preserve"> = 312 м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2 = 156 м, находим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7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5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находим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450 · 0,037 · 0,77 = 12,9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время существова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92 · (2,54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03</w:t>
      </w:r>
      <w:r>
        <w:rPr>
          <w:rFonts w:cs="Times New Roman" w:ascii="Times New Roman" w:hAnsi="Times New Roman"/>
          <w:sz w:val="24"/>
          <w:szCs w:val="24"/>
        </w:rPr>
        <w:t xml:space="preserve"> = 40 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АРАМЕТРОВ ВОЛНЫ ДАВЛЕНИЯ ПРИ СГОРАНИИ ГАЗОПАРОВОЗДУШНЫХ СМЕСЕЙ В ОТКРЫТОМ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.1.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кг, горючих газов и (или) паров, вышедших в атмосферу из технологического аппарата (</w:t>
      </w:r>
      <w:hyperlink w:anchor="_ПРИЛОЖЕНИЕ_А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А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.2.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,</w:t>
      </w:r>
      <w:r>
        <w:rPr>
          <w:rFonts w:cs="Times New Roman" w:ascii="Times New Roman" w:hAnsi="Times New Roman"/>
          <w:sz w:val="24"/>
          <w:szCs w:val="24"/>
        </w:rPr>
        <w:t xml:space="preserve"> кПа, развиваемое при сгорании газопаровоздушных смесей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55" w:name="f%25D0%25951"/>
      <w:r>
        <w:rPr>
          <w:rFonts w:cs="Times New Roman" w:ascii="Times New Roman" w:hAnsi="Times New Roman"/>
          <w:sz w:val="24"/>
          <w:szCs w:val="24"/>
        </w:rPr>
        <w:t>Е.1</w:t>
      </w:r>
      <w:bookmarkEnd w:id="155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геометрического центра газопаровоздушного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иведенная масса газа или пара, кг, рассчитанная по формуле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56" w:name="f%25D0%25952"/>
      <w:r>
        <w:rPr>
          <w:rFonts w:cs="Times New Roman" w:ascii="Times New Roman" w:hAnsi="Times New Roman"/>
          <w:sz w:val="24"/>
          <w:szCs w:val="24"/>
        </w:rPr>
        <w:t>Е.2</w:t>
      </w:r>
      <w:bookmarkEnd w:id="15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г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сгорания газа или пара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участия, который допускается принимать равным 0,1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,п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.3. Импульс волны давл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Па·с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</w:t>
      </w:r>
      <w:bookmarkStart w:id="157" w:name="f%25D0%25953"/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3</w:t>
      </w:r>
      <w:bookmarkEnd w:id="15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считать избыточное давление и импульс волны давления при выходе в атмосферу пропана, хранящегося в сферической емкости объемо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на расстоянии 500 м от 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емкости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а 20 °С.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емкости 80 % (по объему). Удельная теплота сгорания пропана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Принимается, что в течение времени, необходимого для выхода сжиженного газа из емкости, весь пропан испар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приведенную масс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Е.2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/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0,8 · 530 · 600) · 0,1 = 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г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ходим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E.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101 [0,8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3</w:t>
      </w:r>
      <w:r>
        <w:rPr>
          <w:rFonts w:cs="Times New Roman" w:ascii="Times New Roman" w:hAnsi="Times New Roman"/>
          <w:sz w:val="24"/>
          <w:szCs w:val="24"/>
        </w:rPr>
        <w:t>/500 + 3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/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] = 16,2 кП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импульс волны давл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Е.З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23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500 = 1000 Па·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Ж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АРАМЕТРОВ ВОЛНЫ ДАВЛЕНИЯ ПРИ ВЗРЫВЕ РЕЗЕРВУАРА С ПЕРЕГРЕТОЙ ЖИДКОСТЬЮ ИЛИ СЖИЖЕННЫМ ГАЗОМ ПРИ ВОЗДЕЙСТВИИ НА НЕГО ОЧАГА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1. При попадании замкнутого резервуара со сжиженным газом или жидкостью в очаг пожара может происходить нагрев содержимого резервуара до температуры, существенно превышающей нормальную температуру кипения, с соответствующим повышением давления. За счет нагрева несмоченных стенок сосуда уменьшается предел прочности их материала, в результате чего при определенных условиях оказывается возможным разрыв резервуара с возникновением волн давления и образованием «огненного шара». Расчет параметров «огненного шара» изложен в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рядок расчета параметров волн давления изложен ниже. Разрыв резервуара в очаге пожара с образованием волн давления получил наз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BLEV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oil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qu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p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sion</w:t>
      </w:r>
      <w:r>
        <w:rPr>
          <w:rFonts w:cs="Times New Roman" w:ascii="Times New Roman" w:hAnsi="Times New Roman"/>
          <w:sz w:val="24"/>
          <w:szCs w:val="24"/>
        </w:rPr>
        <w:t xml:space="preserve"> - взрыв расширяющихся паров вскипающей жидк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2. Возможность возникновения BLEVE для конкретного вещества, хранящегося в замкнутой емкости, определяют следующим образ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2.1. Рассчитывают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Ж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жидкой фазы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жидкой фазы, соответствующая температуре насыщенного пара при давлении срабатывания предохранительного клапан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кипения вещества при нормальном давлени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испарения при нормальной температуре кип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, Дж/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2.2. Если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&lt; 0,35, BLEVE не происходит. При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35 вероятность возникновения данного явления вел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.3. Параметрами волны давления, образующейся при BLEVE, являются избыточное давление в положительной фазе волны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безразмерный импульс положительной фазы волны </w:t>
      </w:r>
      <w:r>
        <w:rPr>
          <w:rFonts w:cs="Times New Roman" w:ascii="Times New Roman" w:hAnsi="Times New Roman"/>
          <w:i/>
          <w:sz w:val="24"/>
          <w:szCs w:val="24"/>
        </w:rPr>
        <w:t>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кПа,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Па·с, рассчитывают по формула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58" w:name="f%25D0%25962"/>
      <w:r>
        <w:rPr>
          <w:rFonts w:cs="Times New Roman" w:ascii="Times New Roman" w:hAnsi="Times New Roman"/>
          <w:sz w:val="24"/>
          <w:szCs w:val="24"/>
        </w:rPr>
        <w:t>Ж.2</w:t>
      </w:r>
      <w:bookmarkEnd w:id="15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159" w:name="f%25D0%25963"/>
      <w:r>
        <w:rPr>
          <w:rFonts w:cs="Times New Roman" w:ascii="Times New Roman" w:hAnsi="Times New Roman"/>
          <w:sz w:val="24"/>
          <w:szCs w:val="24"/>
        </w:rPr>
        <w:t>Ж.3</w:t>
      </w:r>
      <w:bookmarkEnd w:id="159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до разрушающегося технологического оборудова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иведенная масса, кг, рассчитанн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60" w:name="f%25D0%25964"/>
      <w:r>
        <w:rPr>
          <w:rFonts w:cs="Times New Roman" w:ascii="Times New Roman" w:hAnsi="Times New Roman"/>
          <w:sz w:val="24"/>
          <w:szCs w:val="24"/>
        </w:rPr>
        <w:t>Ж.4</w:t>
      </w:r>
      <w:bookmarkEnd w:id="16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- энергия, выделяющаяся при изоэнтропическом расширении среды, находящейся в резервуаре, Дж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4.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>, Дж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),</w:t>
        <w:tab/>
        <w:t>(</w:t>
      </w:r>
      <w:bookmarkStart w:id="161" w:name="f%25D0%25965"/>
      <w:r>
        <w:rPr>
          <w:rFonts w:cs="Times New Roman" w:ascii="Times New Roman" w:hAnsi="Times New Roman"/>
          <w:sz w:val="24"/>
          <w:szCs w:val="24"/>
        </w:rPr>
        <w:t>Ж.5</w:t>
      </w:r>
      <w:bookmarkEnd w:id="16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 -</w:t>
      </w:r>
      <w:r>
        <w:rPr>
          <w:rFonts w:cs="Times New Roman" w:ascii="Times New Roman" w:hAnsi="Times New Roman"/>
          <w:sz w:val="24"/>
          <w:szCs w:val="24"/>
        </w:rPr>
        <w:t xml:space="preserve"> масса вещества в резервуар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500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вещества в резервуаре в момент его взрыв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-температура кипения вещества при атмосферном давлении, 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резервуаре предохранительного клапан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К, допускается рассчитывать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62" w:name="f%25D0%25966"/>
      <w:r>
        <w:rPr>
          <w:rFonts w:cs="Times New Roman" w:ascii="Times New Roman" w:hAnsi="Times New Roman"/>
          <w:sz w:val="24"/>
          <w:szCs w:val="24"/>
        </w:rPr>
        <w:t>Ж.6</w:t>
      </w:r>
      <w:bookmarkEnd w:id="162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константы Антуана веществ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давление срабатывания предохранительного клапана, к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ант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лжна соответствовать давлению, выраженному в килопаскал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параметров ударной волны при </w:t>
      </w:r>
      <w:r>
        <w:rPr>
          <w:rFonts w:cs="Times New Roman" w:ascii="Times New Roman" w:hAnsi="Times New Roman"/>
          <w:sz w:val="24"/>
          <w:szCs w:val="24"/>
          <w:lang w:val="en-US"/>
        </w:rPr>
        <w:t>BLE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читать параметры положительной фазы волны давления на расстоянии 750 м от эпицентра аварии, связанной с развитием BLEVE на железнодорожной цистерне вместимостью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10 т жидкого пропана. Цистерна имеет предохранительный клапан на давление срабатывания 2,0 М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ию, выделившуюся при расширении среды в резервуаре, рассчитывают по </w:t>
      </w:r>
      <w:hyperlink w:anchor="fЖ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5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20" w:leader="none"/>
        </w:tabs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г - масса пропана в цистерн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500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= -43 + 273 = 230 К - температура кипения пропана при постоянном дав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К, находим по </w:t>
      </w:r>
      <w:hyperlink w:anchor="fЖ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6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2,000 кПа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5,949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812,648,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247,5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9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м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332 - 230) 500 = 2,0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Дж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м приведенную масс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, кг, по </w:t>
      </w:r>
      <w:hyperlink w:anchor="fЖ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4)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,0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(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456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числим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Ж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Ж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</w:t>
      </w:r>
      <w:hyperlink w:anchor="fЖ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.З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101 (0,8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33</w:t>
      </w:r>
      <w:r>
        <w:rPr>
          <w:rFonts w:cs="Times New Roman" w:ascii="Times New Roman" w:hAnsi="Times New Roman"/>
          <w:sz w:val="24"/>
          <w:szCs w:val="24"/>
        </w:rPr>
        <w:t>/750 + 3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7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750) = 0,86 кПа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23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750 = 9,7 Па·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СЧЕТА ПАРАМЕТРОВ ИСПАРЕНИЯ ГОРЮЧИХ НЕНАГРЕТЫХ ЖИДКОСТЕЙ И СЖИЖЕННЫХ УГЛЕВОДОРОДНЫХ ГАЗ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.1. Интенсивност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кг/(с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определяют по справочным и экспериментальным данным. Для ненагретых выше температуры окружающей среды ЛВЖ, при отсутствии данных допускается рассчитыв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по формул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>(И.1)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Формула применима при температуре подстилающей поверхности от минус 50 до плюс 40 °С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по </w:t>
      </w:r>
      <w:hyperlink w:anchor="tИ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И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скорости и температуры воздушного потока над поверхностью испар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олярная масса, г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ого пара при расчетной температуре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 определяемое по справочным данным, кПа.</w:t>
      </w:r>
    </w:p>
    <w:p>
      <w:pPr>
        <w:pStyle w:val="Normal"/>
        <w:spacing w:before="0" w:after="120"/>
        <w:jc w:val="right"/>
        <w:rPr/>
      </w:pPr>
      <w:bookmarkStart w:id="163" w:name="t%25D0%25981"/>
      <w:bookmarkEnd w:id="163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И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8"/>
        <w:gridCol w:w="1594"/>
        <w:gridCol w:w="1223"/>
        <w:gridCol w:w="1223"/>
        <w:gridCol w:w="1223"/>
        <w:gridCol w:w="180"/>
        <w:gridCol w:w="165"/>
      </w:tblGrid>
      <w:tr>
        <w:trPr>
          <w:trHeight w:val="486" w:hRule="exac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оздушного потока в помещении, м/с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коэффицие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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температу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°С, воздуха в помещении</w:t>
            </w:r>
          </w:p>
        </w:tc>
        <w:tc>
          <w:tcPr>
            <w:tcW w:w="1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2. Для сжиженных углеводородных газов (СУГ) при отсутствии данных допускается рассчитывать удельную массу паров испарившегося СУ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УГ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о формул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Формула применима при температуре подстилающей поверхности от минус 50 до плюс 40 °С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1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64" w:name="f%25D0%25982"/>
      <w:r>
        <w:rPr>
          <w:rFonts w:cs="Times New Roman" w:ascii="Times New Roman" w:hAnsi="Times New Roman"/>
          <w:sz w:val="24"/>
          <w:szCs w:val="24"/>
        </w:rPr>
        <w:t>И.2</w:t>
      </w:r>
      <w:bookmarkEnd w:id="16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олярная масса СУГ, кг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- мольная теплота испарения СУГ при начальной температуре СУГ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>, Дж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материала, на поверхность которого разливается СУГ, соответствующая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СУГ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в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теплопроводности материала, на поверхность которого разливается СУГ, Вт/(м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коэффициент температуропроводности материала, на поверхность которого разливается СУГ, равный 8,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число Рейнольдс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корость воздушного потока, м/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характерный размер пролива СУГ, м; </w:t>
      </w:r>
      <w:r>
        <w:rPr>
          <w:rFonts w:cs="Times New Roman" w:ascii="Times New Roman" w:hAnsi="Times New Roman"/>
          <w:sz w:val="24"/>
          <w:szCs w:val="24"/>
          <w:lang w:val="en-US"/>
        </w:rPr>
        <w:t>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инематическая вязкость воздух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теплопроводности воздух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, Вт/(м·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 - Расчет параметров испарения горючих ненагретых жидкостей и сжиженных углеводородных г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массу паров ацетона, поступающих в объем помещения в результате аварийной разгерметизации аппа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омещении с площадью пола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становлен аппарат с ацетоном максимальным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 xml:space="preserve"> = 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цетон поступает в аппарат самотеком по трубопроводу диаметром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05 м с расход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, равным 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с. Длина участка напорного трубопровода от емкости до ручной задвиж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2 м. Длина участка отводящего трубопровода диаметром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05 м от емкости до ручной задвиж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а 1 м. Скорость воздушного потока  в помещении при работающей общеобменной вентиляции равна 0,2 м/с. Температура воздух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20 °С. Плотность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ацетона при данной температуре равна 79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24,54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ацетона, вышедшего из напорного трубопровод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т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,0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отключения трубопровода, равное 300 с (при ручном отключени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ацетона, вышедшего из отводящего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ацетона, поступившего в помещени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0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00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ходя из того, что 1 л ацетона разливается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лощади пола, расчетная площад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цетона превысит площадь пола помещения. Следовательно, за площадь испарения ацетона принимается площадь пола помещения, равная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испарения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5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г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аров ацетона, образующихся при аварийной разгерметизации аппарат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кг, будет равн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65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· 50 · 3600 = 117,9 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массу газообразного этилена, образующегося при испарении пролива сжиженного этилена в условиях аварийной разгерметизации резерву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отермический резервуар сжиженного этилена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р.э</w:t>
      </w:r>
      <w:r>
        <w:rPr>
          <w:rFonts w:cs="Times New Roman" w:ascii="Times New Roman" w:hAnsi="Times New Roman"/>
          <w:sz w:val="24"/>
          <w:szCs w:val="24"/>
        </w:rPr>
        <w:t xml:space="preserve"> = 10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становлен в бетонном обваловании свободной площадью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518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высотой отбортовк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2,2 м. Степень заполнения резервуара 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0,9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трубопровода подачи сжиженного этилена в резервуар выполнен сверху, а вывод отводящего трубопровода сниз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отводящего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,25 м. Длина участка трубопровода от резервуара до автоматической задвижки, вероятность отказа которой превышает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в год и не обеспечено резервирование ее элементов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 м. Максимальный расход сжиженного этилена в режиме выдач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= 3,1944 кг/с. Плотность сжиженного этиле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при температуре эксплуатаци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= 169,5 К равна 568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лотность газообразного этиле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.э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равна 2,0204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Молярная масса сжиженного этилен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2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кг/моль. Мольная теплота испарения сжиженного этиле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равна 1,34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ж/моль. Температура бетона равна максимально возможной температуре воздуха в соответствующей климатической зо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09 К. Коэффициент теплопроводности бетона </w:t>
      </w: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Вт/(м·К). Коэффициент температуропроводности бетон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8,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. Минимальная скорость воздушного потока 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0 м/с, а максимальная для данной климатической зоны 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5 м/с. Кинематическая вязкость воздух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расчетной температуре воздух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6 °С равна 1,6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с. Коэффициент теплопроводности воздуха </w:t>
      </w: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ен 2,7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Вт/(м·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ушении изотермического резервуара объем сжиженного этилена состави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9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0,7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ный объем обвал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5184 · 2,2 = 11404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м за площад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свободную площадь обвал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 518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массу испарившегося этилен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э</w:t>
      </w:r>
      <w:r>
        <w:rPr>
          <w:rFonts w:cs="Times New Roman" w:ascii="Times New Roman" w:hAnsi="Times New Roman"/>
          <w:sz w:val="24"/>
          <w:szCs w:val="24"/>
        </w:rPr>
        <w:t xml:space="preserve"> с площади пролива при скорости воздушного пото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5 м/с рассчитывают по </w:t>
      </w:r>
      <w:hyperlink w:anchor="fИ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И.2)</w:t>
        </w:r>
      </w:hyperlink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п</m:t>
                      </m:r>
                    </m:sub>
                  </m:sSub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4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,5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,1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,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84</m:t>
                                  </m:r>
                                </m:e>
                              </m:ra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6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7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84</m:t>
                          </m:r>
                        </m:e>
                      </m:rad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358 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э</w:t>
      </w:r>
      <w:r>
        <w:rPr>
          <w:rFonts w:cs="Times New Roman" w:ascii="Times New Roman" w:hAnsi="Times New Roman"/>
          <w:sz w:val="24"/>
          <w:szCs w:val="24"/>
        </w:rPr>
        <w:t xml:space="preserve"> при  = 0 м/с составит 528039 кг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РАСЧЕТА ТЕМПЕРАТУРНОГО РЕЖИМА ПОЖАРА В ПОМЕЩЕНИЯХ ЗДАНИЙ РАЗЛИЧ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1. Условные обозначе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помещ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- суммарная площадь проемов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денная высота проемов помещ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роемность помещения, рассчитывается по </w:t>
      </w:r>
      <w:hyperlink w:anchor="fК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K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К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.2</w:t>
        </w:r>
      </w:hyperlink>
      <w:r>
        <w:rPr>
          <w:rFonts w:cs="Times New Roman" w:ascii="Times New Roman" w:hAnsi="Times New Roman"/>
          <w:sz w:val="24"/>
          <w:szCs w:val="24"/>
        </w:rPr>
        <w:t>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ых горючих и трудногорючих материалов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ожарной нагрузки, отнесенное к площади пола, кг/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- удельное критическое количество пожарной нагрузк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ожарной нагрузки, отнесенное к площади тепловоспринимающих поверхностей помещения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зшая теплота сгорания древесины, МДж/кг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изшая теплота с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материала пожарной нагрузки, М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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степень черноты факел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кружающего воздух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поверхности конструкци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 развития пожара, мин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с.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инимальная продолжительность начальной стадии пожара, мин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ая продолжительность локального пожара при горении ЛВЖ и ГЖ, мин.</w:t>
      </w:r>
    </w:p>
    <w:p>
      <w:pPr>
        <w:pStyle w:val="14"/>
        <w:rPr>
          <w:szCs w:val="24"/>
        </w:rPr>
      </w:pPr>
      <w:r>
        <w:rPr>
          <w:szCs w:val="24"/>
        </w:rPr>
        <w:t>К.2 Определение интегральных теплотехнических параметров объемного свободно развивающегося пожара в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2.1 Определение вида возможного пожара в помещ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ется объем помещения </w:t>
      </w:r>
      <w:r>
        <w:rPr>
          <w:rFonts w:cs="Times New Roman" w:ascii="Times New Roman" w:hAnsi="Times New Roman"/>
          <w:i/>
          <w:sz w:val="24"/>
          <w:szCs w:val="24"/>
        </w:rPr>
        <w:t>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ывают проемность помещений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,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7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65" w:name="f%25D0%259A1"/>
      <w:r>
        <w:rPr>
          <w:rFonts w:cs="Times New Roman" w:ascii="Times New Roman" w:hAnsi="Times New Roman"/>
          <w:sz w:val="24"/>
          <w:szCs w:val="24"/>
        </w:rPr>
        <w:t>К.1</w:t>
      </w:r>
      <w:bookmarkEnd w:id="165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мещений с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&gt;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b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bookmarkStart w:id="166" w:name="f%25D0%259A2"/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2</w:t>
      </w:r>
      <w:bookmarkEnd w:id="16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правочной литературы выбирают количество воздуха, необходимое для сгорания 1 кг материа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н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количество воздуха, необходимое для сгорания 1 кг материала пожарной нагрузк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удельное критическо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для кубического помещения объемом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, равным объему исследуемого помещ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К.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удельное значение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для исследуемого помещ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лощадь пола помещения, равн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ют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.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, то в помещении будет пожар, регулируемый нагрузкой (ПРН);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>, ,то в помещении будет пожар, регулируемый вентиляцией (ПРВ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2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объемной темпера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ют максимальную среднеобъемную температур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28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К.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в интервале 0,15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,22 ч с точностью до 8 %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1000 °С и с точностью до 5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,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характерная продолжительность объемного пожара, ч, рассчитыва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bookmarkStart w:id="167" w:name="f%25D0%259A8"/>
      <w:r>
        <w:rPr>
          <w:rFonts w:cs="Times New Roman" w:ascii="Times New Roman" w:hAnsi="Times New Roman"/>
          <w:sz w:val="24"/>
          <w:szCs w:val="24"/>
        </w:rPr>
        <w:t>К.8</w:t>
      </w:r>
      <w:bookmarkEnd w:id="16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среднеобъемной температур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,1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9)</w:t>
      </w:r>
    </w:p>
    <w:p>
      <w:pPr>
        <w:pStyle w:val="Normal"/>
        <w:tabs>
          <w:tab w:val="clear" w:pos="720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рассчитывают по </w:t>
      </w:r>
      <w:hyperlink w:anchor="fК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К.8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объемной температуры при объемном свободно развивающемся пожар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5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,7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среднеобъемная температура, °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, м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3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й температуры поверхности перекры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значение максимальной усредненной температуры поверхности перекрыт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4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1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с точностью до 8,5 %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980 °С, с точностью до 5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усредненной температуры поверхности перекры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 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,3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32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1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 с точностью до 10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температуры поверхности перекрыт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,9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чальная средняя температура поверхности перекры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4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й температуры поверхности ст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максимальную усредненную температуру поверхности ст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4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1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при 0,15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lt; 0,8 ч с точностью до 10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  <w:tab/>
        <w:t>(К 1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0,8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,22 ч максимальное усредненное значение температуры поверхности стены с точностью до 3,5 % составляет 850 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усредненной температуры поверхности ст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3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5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К.1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температуры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,4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чальная средняя температура поверхности сте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5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плотности эффективного теплового потока в конструкции стен и перекрытия (покрыт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максимальную усредненную плотность эффективного теплового потока в строительные констру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Р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57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1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перекрыт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6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25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К.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нструкций стен при 0,8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gt; 0,15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2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1,22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8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5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нструкций перекрытий (покрытий) при 0,8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gt; 0,15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К.2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1,22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8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7,3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ют время достижения максимальной усредненной плотности теплового потока в конструкции для ПРН и ПР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,1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перекрытия (покрытия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,2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2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плотности теплового потока в соответствующие конструк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>(К.2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6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максимальных значений плотностей тепловых потоков, уходящих из очага пожара через проемы помещения, расположенные на одном уровне, при ПР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ую плотность теплового потока с продуктами горения, уходящими через проемы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,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9,2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>(К.26)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К.3. Расчет температурного режима в помещении с учетом начальной стадии пожара при горении твердых горючих и трудногорючих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3.1. По данным пожарно-технического обследования или проектной документации определяю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помещения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лощадь проемов помещения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соту проем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е количество пожарной нагрузки каждого вида горючего твердого материал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денную высоту проемов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е количество пожарной нагрузки, приведенное к древесине, </w:t>
      </w:r>
      <w:r>
        <w:rPr>
          <w:rFonts w:cs="Times New Roman" w:ascii="Times New Roman" w:hAnsi="Times New Roman"/>
          <w:i/>
          <w:sz w:val="24"/>
          <w:szCs w:val="24"/>
        </w:rPr>
        <w:t>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3.2. По результатам экспериментальных исследований в соответствии с объемом помещения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пожарной нагрузк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определяют минимальную продолжительность начальной стадии пожара (НСП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. Времени окончания НСП соответствует температур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3.3. Рассчитывают температурный режим развитой стадии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.3.4. По результатам расчета температурного режима строят зависимость среднеобъемной температуры в помещении в координатах температура - время так, чтобы значению темпера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на восходящей ветви соответствовало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3.5. Определяют изменение среднеобъемной температуры в начальной стадии пожар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t xml:space="preserve"> 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П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2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- среднеобъемная температура в момент окончания НС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е значени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при горении пожарной нагрузки из твердых органических материалов принимается равным 250 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температурного режима пожара в помещении промышленного здания с учетом начальной ста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п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3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объем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40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лощадь проемов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16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высота проемов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,89 м. Общее количество пожарной нагрузки, приведенное к древесине, составляет 4,6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г, что соответствует пожарной нагрузке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2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ериментальных исследований продолжительность начальной стадии пожара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= 40 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общей вспышки в помещени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250 °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емпературы в начальной стадии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П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t xml:space="preserve"> 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ность помещени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bSup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0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 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духа, необходимое для сгорания 1 кг материала пожарной нагруз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2</m:t>
        </m:r>
      </m:oMath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ое критическое количество пожарной нагрузк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3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4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3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1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ое количество пожарной нагрузк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4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6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получается, что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14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= 5,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в помещении будет пожар, регулируемый вентиля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реднеобъемная температура на стадии объемного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 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ая продолжительность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9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остижения максимальной среднеобъемной температуры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реднеобъемной температуры при объемном свободно развивающемся пожаре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,6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t xml:space="preserve"> 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,6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t xml:space="preserve"> 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,7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,75</m:t>
                      </m:r>
                      <m:r>
                        <m:t xml:space="preserve"> 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среднеобъемной температуры при пожаре с учетом начальной стадии пожара в помещении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40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роемностью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, с пожарной нагрузкой, приведенной к древесине в количестве 2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едставлен на рисунке К.1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8425" cy="352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К. 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 среднеобъемной температуры по времени с учетом начальной стадии пожа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ТРЕБУЕМОГО ПРЕДЕЛА ОГНЕСТОЙКОСТИ СТРОИТЕЛЬНЫХ КОНСТРУКЦИЙ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Л.1. Расчет требуемых пределов огнестой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счета требуемых пределов огнестойкости железобетонных и огнезащищенных металлических конструкций промышленных зданий (сооружений) учитывает характеристики технологических процессов и устанавливает соответствующие требования к огнестойкости конструкций, исходя из нормируемого риска достижения предельного состояния конструкций по признаку потери несущей и теплоизолирующей способностей в условиях реальных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е пределы огнестойкости устанавливаются на основе определения эквивалентной продолжительности пожаров и коэффициента огнестойкости. Коэффициент огнестойкости рассчитывают в зависимости от заданной предельной вероятности отказов конструкций в условиях реальных пожаров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2310" cy="3484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,8 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8-7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- -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,6 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,4-14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-119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-66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2-155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40-16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8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0-25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9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0-55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8" w:name="r%25D0%259B1"/>
            <w:r>
              <w:rPr>
                <w:rFonts w:cs="Times New Roman" w:ascii="Times New Roman" w:hAnsi="Times New Roman"/>
                <w:sz w:val="24"/>
                <w:szCs w:val="24"/>
              </w:rPr>
              <w:t>Рисунок Л.1</w:t>
            </w:r>
            <w:bookmarkEnd w:id="168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минимальной продолжительности начальной стади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объем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высо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мещения и количества пожарной нагрузк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9" w:name="r%25D0%259B2"/>
            <w:r>
              <w:rPr>
                <w:rFonts w:cs="Times New Roman" w:ascii="Times New Roman" w:hAnsi="Times New Roman"/>
                <w:sz w:val="24"/>
                <w:szCs w:val="24"/>
              </w:rPr>
              <w:t>Рисунок Л.2</w:t>
            </w:r>
            <w:bookmarkEnd w:id="169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исимость миним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ельности нач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ди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 xml:space="preserve">НС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объем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высо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1.1. Расчет требуемых пределов огнестойкости в помещении проводят для случаев локального или объемного пожаров. Для определения вида пожара сначала по </w:t>
      </w:r>
      <w:hyperlink w:anchor="rЛ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ам Л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rЛ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ят минимальную продолжительность начальной стадии пожара (НСП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>. При распространении огня по пожарной нагрузке, отличающейся по свойствам от древесины, продолжительность НСП вычисляетс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П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Л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ие скорости выгорания древесины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3,8 МДж/кг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- низшие теплоты сгорания древесины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соответственно, МДж/кг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ие линейные скорости распространения по древесине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компоненту соответственно, м/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ределения продолжительности НСП проверяют неравенство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лощадь под пожарной нагрузкой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овие (Л.2) выполняется, то пожарная нагрузка расположена сосредоточенно, в помещении будет локальный пож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ном случае пожарная нагрузка расположена рассредоточенно, в помещении будет объемный пожа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данных проектной документации, пожарно-технических обследований, а также справочных материалов определяется эквивалентная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выбранной конструкции в рассматриваемом помещении. Эквивалентную продолжительность пожара определяют по известным значениям проемности помещения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и характерной длительности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р проемности помещения при объемном пожаре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667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170" w:name="f%25D0%259B3"/>
      <w:r>
        <w:rPr>
          <w:rFonts w:cs="Times New Roman" w:ascii="Times New Roman" w:hAnsi="Times New Roman"/>
          <w:sz w:val="24"/>
          <w:szCs w:val="24"/>
        </w:rPr>
        <w:t>Л.3</w:t>
      </w:r>
      <w:bookmarkEnd w:id="17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-</w:t>
      </w:r>
      <w:r>
        <w:rPr>
          <w:rFonts w:cs="Times New Roman" w:ascii="Times New Roman" w:hAnsi="Times New Roman"/>
          <w:sz w:val="24"/>
          <w:szCs w:val="24"/>
        </w:rPr>
        <w:t xml:space="preserve">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в помещении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ое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локального пожара фактор проемности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71" w:name="f%25D0%259B4"/>
      <w:r>
        <w:rPr>
          <w:rFonts w:cs="Times New Roman" w:ascii="Times New Roman" w:hAnsi="Times New Roman"/>
          <w:sz w:val="24"/>
          <w:szCs w:val="24"/>
        </w:rPr>
        <w:t>Л.4</w:t>
      </w:r>
      <w:bookmarkEnd w:id="17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зеркала горения до конструкции (высота помещения)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пожарной нагрузки (разлива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ую длительность объем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ч, для твердых горючих и трудногорючих материалов рассчитывают по формуле</w:t>
      </w:r>
    </w:p>
    <w:p>
      <w:pPr>
        <w:pStyle w:val="Normal"/>
        <w:spacing w:before="120" w:after="120"/>
        <w:ind w:left="284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85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rad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172" w:name="f%25D0%259B5"/>
      <w:r>
        <w:rPr>
          <w:rFonts w:cs="Times New Roman" w:ascii="Times New Roman" w:hAnsi="Times New Roman"/>
          <w:sz w:val="24"/>
          <w:szCs w:val="24"/>
        </w:rPr>
        <w:t>Л.5</w:t>
      </w:r>
      <w:bookmarkEnd w:id="172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-го материала в кг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...,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число различных видов нагрузк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t xml:space="preserve"> 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есовая до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й пожарной нагруз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определяют экспериментально или по справочным да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горении ЛВЖ и ГЖ продолжительность локаль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>, мин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73" w:name="f%25D0%259B6"/>
      <w:r>
        <w:rPr>
          <w:rFonts w:cs="Times New Roman" w:ascii="Times New Roman" w:hAnsi="Times New Roman"/>
          <w:sz w:val="24"/>
          <w:szCs w:val="24"/>
        </w:rPr>
        <w:t>Л.6</w:t>
      </w:r>
      <w:bookmarkEnd w:id="173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ЛВЖ и ГЖ, которое может разлиться при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ЛВЖ и ГЖ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лив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рассматриваемого типа конструкций по номограммам (</w:t>
      </w:r>
      <w:hyperlink w:anchor="r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и Л.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rЛ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определяют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определено по </w:t>
      </w:r>
      <w:hyperlink w:anchor="fЛ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Л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в зависимости от вида пожара, а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вычислено по </w:t>
      </w:r>
      <w:hyperlink w:anchor="f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Л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4</w:t>
        </w:r>
      </w:hyperlink>
      <w:r>
        <w:rPr>
          <w:rFonts w:cs="Times New Roman" w:ascii="Times New Roman" w:hAnsi="Times New Roman"/>
          <w:sz w:val="24"/>
          <w:szCs w:val="24"/>
        </w:rPr>
        <w:t>)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.1.2. Коэффициент огнестойкости выбранной конструкци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значению предельной вероятности отказ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учетом допустимой вероятности отказов констру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в зависимости от того, какой группе конструкц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инадлежит выбранная конструкция, приведены в таблице Л.1.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Л.1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устимые вероятности отказов конструкций от пожаров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2"/>
        <w:gridCol w:w="1734"/>
      </w:tblGrid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нструкц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отказов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несущие конструкции, противопожарные преграды, ригели, перекрытия, фермы, бал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7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горизонтальные несущие конструкции, перегородки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7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роительные конструкци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е вероятности отказов конструкций в условиях пожар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Л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зникновения пожара, отнесенная к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лощади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полнения задачи (тушения пожара) автоматической установкой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редотвращения развитого пожара силами пожарной охран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методу, приведенному в ГОСТ 12.1.004, или берут из таблицы Л.2.</w:t>
      </w:r>
    </w:p>
    <w:p>
      <w:pPr>
        <w:pStyle w:val="Normal"/>
        <w:spacing w:before="120" w:after="120"/>
        <w:jc w:val="right"/>
        <w:rPr/>
      </w:pPr>
      <w:bookmarkStart w:id="174" w:name="t%25D0%259B2"/>
      <w:bookmarkEnd w:id="174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Л.2</w:t>
      </w:r>
    </w:p>
    <w:p>
      <w:pPr>
        <w:pStyle w:val="Normal"/>
        <w:spacing w:before="0" w:after="120"/>
        <w:ind w:hanging="0"/>
        <w:jc w:val="center"/>
        <w:rPr/>
      </w:pPr>
      <w:bookmarkStart w:id="175" w:name="t%25D0%259B2"/>
      <w:bookmarkEnd w:id="175"/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оятности возникновения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о</w:t>
      </w:r>
      <w:r>
        <w:rPr/>
        <w:t xml:space="preserve"> для промышленных помещений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4007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цех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возникновения пожа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год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ботке синтетического каучука и искусственных волокон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ые и плавильны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работке мясных и рыбных продуктов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й прокатки металлов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ого производства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нций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ерут из таблицы Л.3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3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оятности выполнения задачи АУП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А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9"/>
        <w:gridCol w:w="420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У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выполнения задачи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водяного пожаротушения: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клерные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1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черные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енного пожаротушения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газового пожаротушения с: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м пуском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м пуском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9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м пуском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 по статистическим данным или расчетом с учетом установки автоматических средств обнаружения пожара, сил и средств пожарной охраны. В случае отсутствия данных по пожарной охране и системе пожарной сигнализации следует положи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ычисленным значения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значение характеристики безопасности </w:t>
      </w:r>
      <w:r>
        <w:rPr>
          <w:rFonts w:cs="Times New Roman" w:ascii="Times New Roman" w:hAnsi="Times New Roman"/>
          <w:i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, при необходимости интерполируя данные таблицы Л.4.</w:t>
      </w:r>
    </w:p>
    <w:p>
      <w:pPr>
        <w:pStyle w:val="Normal"/>
        <w:spacing w:before="120" w:after="120"/>
        <w:jc w:val="right"/>
        <w:rPr/>
      </w:pPr>
      <w:bookmarkStart w:id="176" w:name="t%25D0%259B4"/>
      <w:bookmarkEnd w:id="176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4</w:t>
      </w:r>
    </w:p>
    <w:p>
      <w:pPr>
        <w:pStyle w:val="Normal"/>
        <w:spacing w:before="0" w:after="120"/>
        <w:ind w:hanging="0"/>
        <w:jc w:val="center"/>
        <w:rPr/>
      </w:pPr>
      <w:bookmarkStart w:id="177" w:name="t%25D0%259B4"/>
      <w:bookmarkEnd w:id="177"/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начения характеристики безопасности </w:t>
      </w:r>
      <w:r>
        <w:rPr/>
        <w:t>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025"/>
        <w:gridCol w:w="2550"/>
        <w:gridCol w:w="204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отказов конструкций при пож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безопас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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отказов конструкций при пож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безопас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</w:t>
            </w:r>
          </w:p>
        </w:tc>
      </w:tr>
      <w:tr>
        <w:trPr>
          <w:trHeight w:val="241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47015" cy="598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47015" cy="598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eqArr>
                    <m:e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</m:e>
                  </m:eqArr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5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eqArr>
                    <m:e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</m:e>
                  </m:eqAr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1.3. Расчет коэффициента огнестойкост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оводя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78" w:name="f%25D0%259B8"/>
      <w:r>
        <w:rPr>
          <w:rFonts w:cs="Times New Roman" w:ascii="Times New Roman" w:hAnsi="Times New Roman"/>
          <w:sz w:val="24"/>
          <w:szCs w:val="24"/>
        </w:rPr>
        <w:t>Л.8</w:t>
      </w:r>
      <w:bookmarkEnd w:id="17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в таблице Л.5 приведены значе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ля условий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год 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95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.</w:t>
      </w:r>
    </w:p>
    <w:p>
      <w:pPr>
        <w:pStyle w:val="Normal"/>
        <w:spacing w:before="120" w:after="120"/>
        <w:jc w:val="right"/>
        <w:rPr/>
      </w:pPr>
      <w:bookmarkStart w:id="179" w:name="t%25D0%259B5"/>
      <w:bookmarkEnd w:id="179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5</w:t>
      </w:r>
    </w:p>
    <w:p>
      <w:pPr>
        <w:pStyle w:val="Normal"/>
        <w:spacing w:before="0" w:after="120"/>
        <w:ind w:hanging="0"/>
        <w:jc w:val="center"/>
        <w:rPr/>
      </w:pPr>
      <w:bookmarkStart w:id="180" w:name="t%25D0%259B5"/>
      <w:bookmarkEnd w:id="180"/>
      <w:r>
        <w:rPr>
          <w:rFonts w:cs="Times New Roman" w:ascii="Times New Roman" w:hAnsi="Times New Roman"/>
          <w:b/>
          <w:bCs/>
          <w:sz w:val="24"/>
          <w:szCs w:val="24"/>
        </w:rPr>
        <w:t xml:space="preserve">Коэффициент огнестойкост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о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3568"/>
        <w:gridCol w:w="2573"/>
        <w:gridCol w:w="1823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тсе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несущие конструкции, противопожарные преграды, балки, перекрытия, ферм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горизонтальные несущие конструкции, перегород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роительные конструкции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Л.1.4. 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вычисленным значения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9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.</w:t>
      </w:r>
    </w:p>
    <w:p>
      <w:pPr>
        <w:pStyle w:val="Normal"/>
        <w:rPr/>
      </w:pPr>
      <w:bookmarkStart w:id="181" w:name="pr1p%25D0%259B"/>
      <w:r>
        <w:rPr>
          <w:rFonts w:cs="Times New Roman" w:ascii="Times New Roman" w:hAnsi="Times New Roman"/>
          <w:sz w:val="24"/>
          <w:szCs w:val="24"/>
        </w:rPr>
        <w:t xml:space="preserve">1. </w:t>
      </w:r>
      <w:bookmarkEnd w:id="181"/>
      <w:r>
        <w:rPr>
          <w:rFonts w:cs="Times New Roman" w:ascii="Times New Roman" w:hAnsi="Times New Roman"/>
          <w:sz w:val="24"/>
          <w:szCs w:val="24"/>
        </w:rPr>
        <w:t xml:space="preserve">Определить требуемую огнестойкость железобетонной плиты перекрытия над участком механического цеха при свободном горении 100 кг индустриального масла на площад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змеры помещения 18124 м, в помещении есть проем с размерами 43 м. Принять, что допустимая вероятность отказов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оп</w:t>
      </w:r>
      <w:r>
        <w:rPr>
          <w:rFonts w:cs="Times New Roman" w:ascii="Times New Roman" w:hAnsi="Times New Roman"/>
          <w:sz w:val="24"/>
          <w:szCs w:val="24"/>
        </w:rPr>
        <w:t xml:space="preserve"> равна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правочников найдем, что скорость выгорания масл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= 2,7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мин). Тогда вычислим продолжительность локаль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6)</w:t>
        </w:r>
      </w:hyperlink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мность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в случае локального пожара определим 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найдем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железобетонной плиты перекрытия при горении индустриального масла. По </w:t>
      </w:r>
      <w:hyperlink w:anchor="r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у Л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&lt; 0,5 ч. Согласно условию задач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0, а по </w:t>
      </w:r>
      <w:hyperlink w:anchor="tЛ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Л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0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год. Тогда предельная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вычисленная по 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6)</w:t>
        </w:r>
      </w:hyperlink>
      <w:r>
        <w:rPr>
          <w:rFonts w:cs="Times New Roman" w:ascii="Times New Roman" w:hAnsi="Times New Roman"/>
          <w:sz w:val="24"/>
          <w:szCs w:val="24"/>
        </w:rPr>
        <w:t>,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олируя данные </w:t>
      </w:r>
      <w:hyperlink w:anchor="t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Л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ходим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Теперь вычислим коэффициент огнестойкости по </w:t>
      </w:r>
      <w:hyperlink w:anchor="fЛ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8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ьтребуемую огнестойкость железобетонной плиты перекрытия над участком механического цеха в условиях объемного пожара при свободном горении древесины с плотностью нагрузки 20 кг м. Размеры помещения 18124 м, в помещении есть проем с размерами 43 м. Приня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оп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фактор проемности </w:t>
      </w:r>
      <w:r>
        <w:rPr>
          <w:rFonts w:cs="Times New Roman" w:ascii="Times New Roman" w:hAnsi="Times New Roman"/>
          <w:i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Объем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авен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по </w:t>
      </w:r>
      <w:hyperlink w:anchor="f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аем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67</m:t>
                      </m:r>
                    </m:sup>
                  </m:sSup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ую продолжительность пожара вычислим 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равно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20</m:t>
        </m:r>
      </m:oMath>
      <w:r>
        <w:rPr>
          <w:rFonts w:cs="Times New Roman" w:ascii="Times New Roman" w:hAnsi="Times New Roman"/>
          <w:sz w:val="24"/>
          <w:szCs w:val="24"/>
        </w:rPr>
        <w:t>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, что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6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rЛ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у Л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железобетонной плиты перекрытия при вычисленных значениях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Получаем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 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 учетом вычисленного в </w:t>
      </w:r>
      <w:hyperlink w:anchor="pr1pЛ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наче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найдем 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3575" cy="3065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5"/>
        <w:gridCol w:w="4416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2" w:name="r%25D0%259B3"/>
            <w:r>
              <w:rPr>
                <w:rFonts w:cs="Times New Roman" w:ascii="Times New Roman" w:hAnsi="Times New Roman"/>
                <w:sz w:val="24"/>
                <w:szCs w:val="24"/>
              </w:rPr>
              <w:t>Рисунок Л.3</w:t>
            </w:r>
            <w:bookmarkEnd w:id="182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3" w:name="r%25D0%259B4"/>
            <w:r>
              <w:rPr>
                <w:rFonts w:cs="Times New Roman" w:ascii="Times New Roman" w:hAnsi="Times New Roman"/>
                <w:sz w:val="24"/>
                <w:szCs w:val="24"/>
              </w:rPr>
              <w:t>Рисунок Л.4</w:t>
            </w:r>
            <w:bookmarkEnd w:id="183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для железобетонных и огнезащищенных металлических конструкций перекрытия в условиях локальных пожаро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или продолжительности НСП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 при горении твердых и трудногорючих материалов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железобетонных и огнезащищенных металлических конструкций перекрытия при горении ЛВЖ и ГЖ.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1510" cy="295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1"/>
        <w:gridCol w:w="4440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8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5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6.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горизонтальных незащищенных металлических конструкций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вертикальных незащищенных металлических конструкций.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8025" cy="3522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0"/>
        <w:gridCol w:w="4392"/>
      </w:tblGrid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4" w:name="f%25D0%259B7"/>
            <w:bookmarkStart w:id="185" w:name="r%25D0%259B7"/>
            <w:bookmarkEnd w:id="184"/>
            <w:bookmarkEnd w:id="185"/>
            <w:r>
              <w:rPr>
                <w:rFonts w:cs="Times New Roman" w:ascii="Times New Roman" w:hAnsi="Times New Roman"/>
                <w:sz w:val="24"/>
                <w:szCs w:val="24"/>
              </w:rPr>
              <w:t>Рисунок Л.7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8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характер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огнезащищенных металлических и железобетонных конструкций перекрытия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характерной продолжительности объемного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железобетонных несущих стен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86" w:name="r%25D0%259B9"/>
      <w:bookmarkEnd w:id="186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3325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bookmarkStart w:id="187" w:name="r%25D0%259B9"/>
      <w:bookmarkEnd w:id="187"/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2 –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3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4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5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6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0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Л.9.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эквивалентной продолжительности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характерного времени объемного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ля центрально сжатых железобетонных колонн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А СЛИВНЫХ ОТВЕРСТИЙ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М.1. В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1.1. Настоящий метод устанавливает порядок расчета площади сливного отверстия в ограничивающем жидкость устройстве (поддоне, отсеке, огражденном бортиками участке цеха, производственной площадке и т. п.), при котором исключается перелив жидкости через борт ограничивающего устройства и растекание жидкости за его преде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1.2. В расчете учитывают поступление горючей жидкости в поддон из аппарата в момент его аварийного вскрытия, воды от установки пожаротушения и выгорание жидкости с поверхности подд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1.3. В методике расчета приняты следующие предпо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озникновении аварийной ситуации герметичность стенок аппарата не наруша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ушаются только патрубки, лежащие ниже уровня жидкости в аппарате, образуя сливные отверстия, равные диаметру патруб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сть одновременного разрушения двух патрубков м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ление паров над поверхностью жидкости в аппарате в процессе слива жидкости не меняется.</w:t>
      </w:r>
    </w:p>
    <w:p>
      <w:pPr>
        <w:pStyle w:val="14"/>
        <w:rPr>
          <w:szCs w:val="24"/>
        </w:rPr>
      </w:pPr>
      <w:r>
        <w:rPr>
          <w:szCs w:val="24"/>
        </w:rPr>
        <w:t>М.2. Расчет площади сливных отверс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1. Для проведения расчета необходимо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трубопров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ых ниже уровня горючей жидкости в аппарате, и площадь их поперечного сечения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лощадь поперечного сечения аппара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уровня жидкости над трубопроводам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борта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нтенсивность орошения водой, подаваемой из установок пожаротушения, площади поддон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рость выгорания горючей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збыточное давление в аппарате над поверхностью жидкост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Н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расчета является выбор площади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и расчет площади сливного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bookmarkStart w:id="188" w:name="p%25D0%259C22"/>
      <w:r>
        <w:rPr>
          <w:rFonts w:cs="Times New Roman" w:ascii="Times New Roman" w:hAnsi="Times New Roman"/>
          <w:sz w:val="24"/>
          <w:szCs w:val="24"/>
        </w:rPr>
        <w:t>М.2.2</w:t>
      </w:r>
      <w:bookmarkEnd w:id="188"/>
      <w:r>
        <w:rPr>
          <w:rFonts w:cs="Times New Roman" w:ascii="Times New Roman" w:hAnsi="Times New Roman"/>
          <w:sz w:val="24"/>
          <w:szCs w:val="24"/>
        </w:rPr>
        <w:t xml:space="preserve">. По заданным исходным данным определить начальные расход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, жидкости из аппарата через отверстия, равные сечению трубопроводов, расположенных на аппарате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= 0,65 - коэффициент истечения жидкости через отверсти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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 се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трубопровод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илы тяжести, равное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уровня жидкости на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трубопров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3. По наибольшему из вычисленных начальных расх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выбрать площадь отверстия в аппарате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 и высоту уровня жидкости над н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cap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4. Из конструктивных соображений выбрать площадь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5. Определить </w:t>
      </w:r>
      <w:r>
        <w:rPr>
          <w:rFonts w:cs="Times New Roman" w:ascii="Times New Roman" w:hAnsi="Times New Roman"/>
          <w:i/>
          <w:sz w:val="24"/>
          <w:szCs w:val="24"/>
        </w:rPr>
        <w:t>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0,8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допустимый уровень жидкости в поддо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6. Вычислить объем жидкости, поступающей в поддон в единицу времени от установки пожаротушения (с учетом выгорания горючей жидкости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огнетушащей жидкост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анных по скорости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следует положить равной нул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7. Есл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&lt; 1, то площадь сливного отверстия определить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4)</w:t>
      </w:r>
    </w:p>
    <w:p>
      <w:pPr>
        <w:pStyle w:val="Normal"/>
        <w:rPr/>
      </w:pPr>
      <w:bookmarkStart w:id="189" w:name="p%25D0%259C28"/>
      <w:r>
        <w:rPr>
          <w:rFonts w:cs="Times New Roman" w:ascii="Times New Roman" w:hAnsi="Times New Roman"/>
          <w:sz w:val="24"/>
          <w:szCs w:val="24"/>
        </w:rPr>
        <w:t>М.2.8</w:t>
      </w:r>
      <w:bookmarkEnd w:id="189"/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 порядок расче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ледую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8.1. Определить напор, создаваемый сжатыми газами в аппарат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ды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8.2. Вычислить значение параметр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ra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rad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М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ый расход жидкости из аппарата, определяемый по </w:t>
      </w:r>
      <w:hyperlink w:anchor="pМ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.2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8.3.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с помощью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M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обходимо найти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Если данных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M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определения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достаточно, т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утем решения системы уравнени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  <w:r>
        <w:rPr>
          <w:rFonts w:cs="Times New Roman" w:ascii="Times New Roman" w:hAnsi="Times New Roman"/>
          <w:sz w:val="24"/>
          <w:szCs w:val="24"/>
        </w:rPr>
        <w:tab/>
        <w:tab/>
        <w:t>(М.7)</w:t>
      </w:r>
    </w:p>
    <w:p>
      <w:pPr>
        <w:pStyle w:val="Normal"/>
        <w:spacing w:before="0" w:after="120"/>
        <w:jc w:val="right"/>
        <w:rPr/>
      </w:pPr>
      <w:bookmarkStart w:id="190" w:name="t%25D0%259C1"/>
      <w:bookmarkEnd w:id="190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bookmarkStart w:id="191" w:name="t%25D0%259C1"/>
      <w:bookmarkEnd w:id="191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парамет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093"/>
        <w:gridCol w:w="1093"/>
        <w:gridCol w:w="1092"/>
        <w:gridCol w:w="1298"/>
        <w:gridCol w:w="1092"/>
        <w:gridCol w:w="1298"/>
        <w:gridCol w:w="110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8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7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6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5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8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4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5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4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4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3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3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6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2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9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9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7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2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3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0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9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9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1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6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2.8.4. Рассчит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8)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.2.9. Выбрать сечение отходящих от поддона трубопров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из услов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одственном помещении вертикально установлен цилиндрический аппарат диаметром 1,5 м и заполнен толуолом. Аппарат имеет четыре патрубка. Сечения патрубков и высоты уровней жидкости над ними представлены в таблице М.2.</w:t>
      </w:r>
    </w:p>
    <w:p>
      <w:pPr>
        <w:pStyle w:val="Normal"/>
        <w:tabs>
          <w:tab w:val="clear" w:pos="720"/>
          <w:tab w:val="left" w:pos="4860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М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816"/>
        <w:gridCol w:w="1151"/>
        <w:gridCol w:w="2441"/>
        <w:gridCol w:w="816"/>
        <w:gridCol w:w="150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труб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труб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подачи воды от системы пожаротушения равна 0,5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. Скорость выгорания толу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,47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. Давление в аппарате равно атмосферному. Предполагается под аппаратом установить поддон с высотой бор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0,3 м. Необходимо определить площадь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и площадь сливного отверстия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начальные расходы жидкости через патруб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расход жидкости осуществляется через патрубо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оэтому для дальнейшего расчета принимаем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 </m:t>
              </m:r>
            </m:den>
          </m:f>
          <m:r>
            <w:rPr>
              <w:rFonts w:ascii="Cambria Math" w:hAnsi="Cambria Math"/>
            </w:rPr>
            <m:t xml:space="preserve">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площадь поперечного сечения аппарат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нимая сторону квадратного поддона большей на 1 м диаметра аппарата, найдем площадь поддон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</w:t>
      </w:r>
      <w:r>
        <w:rPr>
          <w:rFonts w:cs="Times New Roman" w:ascii="Times New Roman" w:hAnsi="Times New Roman"/>
          <w:i/>
          <w:sz w:val="24"/>
          <w:szCs w:val="24"/>
        </w:rPr>
        <w:t>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1, дальнейший расчет проводим по </w:t>
      </w:r>
      <w:hyperlink w:anchor="pМ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.2.8</w:t>
        </w:r>
      </w:hyperlink>
      <w:r>
        <w:rPr>
          <w:rFonts w:cs="Times New Roman" w:ascii="Times New Roman" w:hAnsi="Times New Roman"/>
          <w:sz w:val="24"/>
          <w:szCs w:val="24"/>
        </w:rPr>
        <w:t>. Вычислим с учетом скорости выгорания толуола объем воды, поступающий в поддон в единицу времени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47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0, то напор, создаваемый сжатыми газами над поверхностью жидкост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2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9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М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7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ем площадь сливного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РОТИВОПОЖАРНЫХ ПАРОВЫХ ЗАВЕС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Н.1. Общие треб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паровая завеса предназначена для предотвращения контакта горючих газовых смесей, образующихся при авариях на предприятиях нефтехимической и газовой промышленности, с источниками зажигания (например нагревательными печами). Завеса должна обладать достаточными плотностью и дальнобойностью, исключающими проскок горючей смеси в защищаемую зону объекта. Выполнение этих требований достигается оптимальной компоновкой конструкции устройства, воспроизводящего завесу, и расчетом параметров завесы. Метод включает только расчет устройства, воспроизводящего паровую завесу. Расчет магистрального паропровода проводится по общеизвестным метод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.1.1. Устройство для создания паровой завесы (</w:t>
      </w:r>
      <w:hyperlink w:anchor="rH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Н.1</w:t>
        </w:r>
      </w:hyperlink>
      <w:r>
        <w:rPr>
          <w:rFonts w:cs="Times New Roman" w:ascii="Times New Roman" w:hAnsi="Times New Roman"/>
          <w:sz w:val="24"/>
          <w:szCs w:val="24"/>
        </w:rPr>
        <w:t>) представляет собой кольцевой трубчатый коллектор, вдоль оси которого по всей верхней части просверлены отверстия одинакового диаметра на равном расстоянии друг от друга. Диаметр и длину коллектора, количество и диаметр отверстий определяют расч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2. Коллектор располагается на металлических, бетонных или кирпичных опорах, высота которых должна быть не менее 0,2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3. Расстояние от коллектора до защищаемого объекта определяют расч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4. Коллектор должен иметь дренажные вентили для спуска конденсата или атмосферных осад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5. Вдоль оси коллектора устанавливают жесткое газонепроницаемое ограждение (листовое железо или кирпичная стена) для предотвращения проскока горючей смеси между отдельными струями в начальном участке завесы. Верхняя кромка ограждения должна быть на 0,4 - 0,6 м выше коллектора. Расстояние между коллектором и ограждением определяют расчетом. Проемы в ограждениях должны быть постоянно закрыты плотными двер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6. Траектория струи завесы должна превышать защищаемую зону. Высоту завесы над защищаемой зоной определяют расчетом. Для высоких объектов завеса может быть выполнена многосекционной в вертикальном направ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7. Для обеспечения равномерной раздачи пара по длине коллектора необходимо, чтобы отношение суммарной площади отверстий к площади поперечного сечения коллектора было меньше или равно 0,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8. Температуру воздуха при расчете принимать равной средней для наиболее холодного (зимнего) периода времени, характерного данному географическому рай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9. Скорость ветра при расчете принимать равной средней скорости для наиболее ветреного периода, характерного данному географическому району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3410" cy="177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192" w:name="rH1"/>
      <w:bookmarkEnd w:id="19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33725" cy="2188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bookmarkStart w:id="193" w:name="rH1"/>
      <w:bookmarkEnd w:id="193"/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защищаемый объект;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ограждение;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опора коллектора;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коллектор; 5 - дренажный вентиль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верхней кромки ограждения над коллектором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высота опоры;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коллектора до защищаемой стороны объекта;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ограждения до коллект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Н.1.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хема устройства для создания паровой заве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szCs w:val="24"/>
        </w:rPr>
      </w:pPr>
      <w:r>
        <w:rPr>
          <w:szCs w:val="24"/>
        </w:rPr>
        <w:t>Н.2. Порядок расчета параметров паровой завес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и величинами для расчета параметров завесы принимают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ление и удельный объем пара в коллекторе завесы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ость ветр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тность (температура) воздух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и периметр защищаемой зоны объект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верхней кромки ограждения над коллекторо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опоры коллекто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следующие величины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. Расстояние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м, от коллектора завесы до защищаемого объект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Н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высота защищаемой зоны объекта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2. Длина коллек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Н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периметр защищаемого объекта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3. Удельный расход пара из отверстий коллектор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t xml:space="preserve"> </m:t>
                </m:r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Н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скорость выхода пара, 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авление пара в коллектор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удельный объем пара в коллектор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оказатель адиабаты пара (для перегретого пара приня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1,3, для насыщенного пара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1,135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4. Диаметр отверстий на колле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скорость ветра, м/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 условиям расчета задается диаметр отверстий, то следует определить высоту завесы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3</m:t>
            </m:r>
          </m:sup>
        </m:s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67</m:t>
            </m:r>
          </m:sup>
        </m:sSubSup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5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5. Расстояния между отверстиям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верхней кромки ограждения над коллектором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6. Количество отверст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шт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7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7. Диаметр коллек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8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8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8. Расход пара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кг/с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Н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расхода пара через отверстие (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от 0,6 до 0,8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9. Общая высот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10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высота опоры коллектора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0. Расстояние от ограждения до коллектор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11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1. Длина ограждения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Н.12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орядок расчета проводят после ориентировочного выбора значений давления пара и диаметра отверстий в коллекторе по таблице Н.1.</w:t>
      </w:r>
    </w:p>
    <w:p>
      <w:pPr>
        <w:pStyle w:val="Normal"/>
        <w:spacing w:before="120" w:after="120"/>
        <w:ind w:hanging="0"/>
        <w:jc w:val="right"/>
        <w:rPr/>
      </w:pPr>
      <w:bookmarkStart w:id="194" w:name="tH1"/>
      <w:bookmarkEnd w:id="194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Н.1</w:t>
      </w:r>
    </w:p>
    <w:p>
      <w:pPr>
        <w:pStyle w:val="Normal"/>
        <w:spacing w:before="0" w:after="120"/>
        <w:ind w:hanging="0"/>
        <w:jc w:val="center"/>
        <w:rPr/>
      </w:pPr>
      <w:bookmarkStart w:id="195" w:name="tH1"/>
      <w:bookmarkEnd w:id="195"/>
      <w:r>
        <w:rPr/>
        <w:t>Изменение высоты завесы в зависимости от диаметра отверстий и давления пара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04"/>
        <w:gridCol w:w="904"/>
        <w:gridCol w:w="903"/>
        <w:gridCol w:w="903"/>
        <w:gridCol w:w="903"/>
        <w:gridCol w:w="903"/>
        <w:gridCol w:w="903"/>
        <w:gridCol w:w="918"/>
      </w:tblGrid>
      <w:tr>
        <w:trPr>
          <w:trHeight w:val="241" w:hRule="exact"/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7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2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3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4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6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икальной графе даны значения давления пара, в горизонтальной - диаметры отверстий, а в пересечении горизонтальных и вертикальных граф высоты паровых завес (высота защищаемых зон) в метра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составлена для скоростей ветра 2, 3, 4 и 6 м/с. При больших скоростях ветра указанные величины следует принимать такими же, что и для 6 м/с. Таблица дает возможность оценить необходимое значение давления пара и соответствующий ему диаметр отверстий для обеспечения требуемой высоты завесы (высоты защищаемого объект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го и того же давления пара высота завесы будет тем больше, чем больше диаметр отверстий. Однако с увеличением диаметра будет увеличиваться расход пара. Следует подбирать давление пара и диаметр отверстий таким образом, чтобы были обеспечены требуемая высота завесы и наиболее экономичный отбор пара Диаметр отверстий следует принимать наименьшим из возможного (но не менее 3 мм) для каждого давления п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параметров паровой завесы для технологической трубчатой печи (радиантно-конвекционной с вертикальным движением газов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метр защищаемой зоны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20 м, высота защищаемой зоны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= 6 м. В коллектор завесы имеется возможность подать перегретый пар давлением до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. Средняя температура наиболее холодного периода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-15 °С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1,36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Атмосферное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. Скорость ве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2 м/с. Коллектор завесы удобно расположить на бетонных опорах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0,2 м, а высоту верхней кромки ограждения над коллектором завесы принять рав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0,5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данные </w:t>
      </w:r>
      <w:hyperlink w:anchor="tH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Н.1</w:t>
        </w:r>
      </w:hyperlink>
      <w:r>
        <w:rPr>
          <w:rFonts w:cs="Times New Roman" w:ascii="Times New Roman" w:hAnsi="Times New Roman"/>
          <w:sz w:val="24"/>
          <w:szCs w:val="24"/>
        </w:rPr>
        <w:t>, определяем, что для защищаемой зоны высотой 6 м и давлением пара до 1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 при скорости ветра 2 м/с целесообразно принять: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 мм (в таблице для высоты завесы 6,15 м соответствует наименьший диаметр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 мм и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). Удельный объем пара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 рав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т коллектора до защищаемого объект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коллектора завесы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расход пара из отверстий коллектор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m:t xml:space="preserve"> </m:t>
                      </m:r>
                    </m:e>
                  </m:d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sup>
                      </m:sSup>
                    </m:e>
                  </m:d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 кг/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отверстий на колле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9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между отверстиям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 м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250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отверст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коллектора заве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63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 п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5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4 кг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высот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5 + 0,2 = 0,7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ограждения до коллектор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,25 · 0,5 = 0,125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П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ФЛЕГМАТИЗИРУЮЩИХ КОНЦЕНТРАЦИЙ (ФЛЕГМАТИЗАЦИЯ В ПОМЕЩЕНИЯХ И ТЕХНОЛОГИЧЕСКИХ АППАРАТАХ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1. Для обеспечения взрывобезопасности технологического оборудования и производственных помещений осуществляют флегматизацию горючих парогазовых смесей в указанных объемах с помощью различных газообразных добавок. Количественно флегматизация характеризуется минимальной флегматизирующей концентрацией флегматизатор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2.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, (% об.), для горючих веществ, состоящих из атомов С, Н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96" w:name="f%25D0%259F1"/>
      <w:r>
        <w:rPr>
          <w:rFonts w:cs="Times New Roman" w:ascii="Times New Roman" w:hAnsi="Times New Roman"/>
          <w:sz w:val="24"/>
          <w:szCs w:val="24"/>
        </w:rPr>
        <w:t>П.1</w:t>
      </w:r>
      <w:bookmarkEnd w:id="19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концентрация горючего в точке флегматизации, % об. (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= 100/[1 + 2,42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0,5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]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число молей флегматизатора, приходящееся на один моль горючего в смеси, соответствующей по составу точке флегматизаци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197" w:name="f%25D0%259F2"/>
      <w:r>
        <w:rPr>
          <w:rFonts w:cs="Times New Roman" w:ascii="Times New Roman" w:hAnsi="Times New Roman"/>
          <w:sz w:val="24"/>
          <w:szCs w:val="24"/>
        </w:rPr>
        <w:t>П.2</w:t>
      </w:r>
      <w:bookmarkEnd w:id="19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ндартная теплота образования горючего газа, кДж/моль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3. Предельно допустимую взрывобезопасную концентрацию флегматизатор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, (% об.)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П.3)</w:t>
      </w:r>
    </w:p>
    <w:p>
      <w:pPr>
        <w:pStyle w:val="Normal"/>
        <w:tabs>
          <w:tab w:val="clear" w:pos="720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30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  при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  при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4. Разность энтальпий флегматиза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определяют в соответствии с приведенными в таблице П.1 данными.</w:t>
      </w:r>
    </w:p>
    <w:p>
      <w:pPr>
        <w:pStyle w:val="Normal"/>
        <w:spacing w:before="120" w:after="120"/>
        <w:ind w:hanging="0"/>
        <w:jc w:val="right"/>
        <w:rPr/>
      </w:pPr>
      <w:bookmarkStart w:id="198" w:name="t%25D0%259F1"/>
      <w:bookmarkEnd w:id="198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П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731"/>
        <w:gridCol w:w="1844"/>
        <w:gridCol w:w="274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матизат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кДж/м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матизато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кДж/моль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Br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концентрации горючего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 разбавителя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в экстремальной точке области воспламенения при флегматизации пропан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диоксидом углеро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равная 55,9 кДж/моль, берут из </w:t>
      </w:r>
      <w:hyperlink w:anchor="tП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П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 </w:t>
      </w:r>
      <w:hyperlink w:anchor="fП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П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числяю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с учетом того, что теплота образования пропана - минус 103,85 кДж/моль, а адиабатическая температура горения составов, отвечающих экстремальным точкам, равна 1400 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0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,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П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П.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= 100/[1 + 2,42 (3 + 4) + 7,96] = 3,86 % (об.);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= 3,86 · 7,96 = 30,7 % (об.)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Р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ОР РАЗМЕРОВ ОГНЕГАСЯЩИХ КАНАЛОВ ОГНЕПРЕГРАДИТЕЛ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1. Для предотвращения распространения пламени из аварийного оборудования в смежные с ним, а также проскока пламени через сбросные и дыхательные клапаны в емкости с горючими веществами необходимо предусматривать устройства огнепреграждения (далее - огнепреградители). Конструкция огнепреградителя обеспечивает свободный проход газа через пористую среду, в то же время не допускает проскок пламени в защищаемый объем из аварийного пространств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 Основным расчетным параметром конструкции огнепреградителя является критический диаметр канала огнепреграждаюшего элемента. Пламегасящую способность следует рассчитывать по каналу максимальных поперечных размеров, поскольку пламя, в первую очередь, пройдет именно по этому каналу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1. Диаметр канала в насадке из одинаковых шариков может приниматься в зависимости от диаметра шариков следующим образом (таблица Р.1)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247"/>
        <w:gridCol w:w="2329"/>
        <w:gridCol w:w="2262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шарика, 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шарика, 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2. Диаметр канала огнепреградителя в виде беспорядочно засыпанных колец Рашига может приниматься в зависимости от размера колец Рашига согласно таблице Р.2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025"/>
        <w:gridCol w:w="2550"/>
        <w:gridCol w:w="204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лец Рашига, м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лец Рашига, м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Ч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1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3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3. Для огнепреградителей с гранулированными насадками рекомендуется, чтобы поперечный размер корпуса огнепреградителя превышал размер одной гранулы не менее чем в 20 раз, а высота слоя насадки превышала диаметр ее канала не менее чем в 100 раз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4. Критический диаметр канала огнепреграждаюшего элемента для сбросных огнепреградителей на резервуарах определяется выражение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,5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199" w:name="f%25D0%25A01"/>
      <w:r>
        <w:rPr>
          <w:rFonts w:cs="Times New Roman" w:ascii="Times New Roman" w:hAnsi="Times New Roman"/>
          <w:sz w:val="24"/>
          <w:szCs w:val="24"/>
        </w:rPr>
        <w:t>Р.1</w:t>
      </w:r>
      <w:bookmarkEnd w:id="199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универсальная газовая постоянна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газовой горючей смеси, 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лопроводность горючей смеси, Вт/(м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нормальная скорость распространения пламени, 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теплоемкость газовой горючей смеси при постоянном давлении, 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давление горючей смеси, 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е значения критических диаметров пламягасяших каналов для некоторых наиболее распространенных в промышленности стехиометрических смесей с воздухом при атмосферном давлении и комнатной температуре приведены в таблице Р.3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3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814"/>
        <w:gridCol w:w="3361"/>
        <w:gridCol w:w="829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5 К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ол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ли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5 К)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альдегид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С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этилена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-7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ацетат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у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хлорид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йт-спирит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екс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у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Р.5. Для случая, если пламя движется по трубопроводу со скоростью большей, чем нормальная скорость, допускается пользоваться выражением (</w:t>
      </w:r>
      <w:hyperlink w:anchor="fР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.1</w:t>
        </w:r>
      </w:hyperlink>
      <w:r>
        <w:rPr>
          <w:rFonts w:cs="Times New Roman" w:ascii="Times New Roman" w:hAnsi="Times New Roman"/>
          <w:sz w:val="24"/>
          <w:szCs w:val="24"/>
        </w:rPr>
        <w:t>), только при этом необходимо пользоваться не нормальной скоростью пламени, а фактической (видимой)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ЯНОЕ ОРОШЕНИЕ ТЕХНОЛОГИЧЕСКИХ АППАРАТ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. Для предотвращения увеличения масштаба аварии при пожаре технологическое оборудование производственных предприятий должно быть защищено от теплового излучения установками водяного орошения (пожарными лафетными стволами, стационарными установками тепловой защиты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 Пожарные лафетные стволы устанавливаются для защиты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жных взрыво- и пожароопасных установок (для защиты аппаратуры и оборудования, содержащих горючие газы, легковоспламеняющиеся и горючие жидкости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ровых и горизонтальных (цилиндрических) резервуаров со сжиженными горючими газами, легковоспламеняющимися и горючими жидкостями в сырьевых, товарных и промежуточных складах (парках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ых сливоналивных эстакад и речных причалов с СУГ, ЛВЖ и ГЖ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1. Лафетные стволы устанавливают со стационарным подключением к водопроводной сети высокого давления. В случаях, если водопровод не обеспечивает необходимого напора и расхода воды, необходимых для одновременной работы двух стволов, то они должны быть оборудованы устройствами для подключения передвижных пожарных насосов. Лафетные стволы следует устанавливать с насадкой диаметром не менее 28 мм. Напор у насадки должен быть не менее 0,4 М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2. Число и расположение лафетных стволов для защиты оборудования, расположенного на наружной установке, определяют графически, исходя из условий орошения защищаемого оборудования компактной струё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3. Число и расположение лафетных стволов для защиты резервуаров в складе (парке) определяют из условия орошения каждого резервуара двумя струями. Орошение проводят одновременно горящей и смежных с ней емкосте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4. При наличии стационарной системы орошения число и расположение лафетных стволов определяют из условия орошения резервуара одной струё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2.5. В сырьевых, товарных и промежуточных емкостных парках для хранения СУГ, ЛВЖ и ГЖ лафетные стволы следует располагать вне обвалования или ограждающих стен парка, на расстоянии не менее 10 м от оси стенки или обвалования. 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6. Лафетные стволы устанавливают на специальных лафетных вышках. Высота вышек для защиты шаровых резервуаров не менее 5 м, для защиты горизонтальных емкостей - не менее 2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7. Лафетные стволы для защиты открытых сливоналивных эстакад как односторонних, так и двухсторонних, должны быть расположены по обе стороны эстакады с таким расчетом, чтобы обеспечивалось орошение каждой точки конструкции эстакады и железнодорожных цистерн по всей длине эстакады двумя компактными стру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8. Лафетные стволы для защиты эстакад должны быть установлены на вышках высотой не менее 2 м, на расстоянии от эстакады и цистерн не менее 15 м. В исключительных случаях указанное расстояние может быть уменьшено до 10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9. Защиту колонных аппаратов на высоту до 30 м осуществляют лафетными стволами и передвижной пожарной техникой. При высоте колонных аппаратов более 30 м их защиту осуществляют комбинированно, а именно: до высоты 30 м - лафетными стволами и передвижной пожарной техникой, а выше 30 м - стационарными установками орош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 В тех случаях, когда защита колонных аппаратов лафетными стволами невозможна (мешают другие аппараты) или нецелесообразна, их следует защищать стационарными установками орошения на всю высоту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.3.1. Резервуары с ЛВЖ и ГЖ объемом 5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более независимо от высоты стен резервуаров должны иметь стационарные установки орошения водой с возможностью подсоединения к передвижной пожарной техник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2. Резервуары со сжиженными углеводородными газами и ЛВЖ, хранящимися под давлением, должны иметь автоматические стационарные системы орошения водо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3. Запас воды для пожарной защиты технологических установок, товарно-сырьевой базы, промежуточных складов, сливоналивных эстакад должен обеспечивать орошение защищаемого оборудования стационарными установками и передвижной пожарной техникой в течение расчетного времени, необходимого для подготовки к тушению и непосредственно для тушения пожара. Запас воды следует хранить не менее чем в двух резервуарах; расположенных у насосной противопожарного водоснабж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4. Расход воды на стационарные установки орошения должен приниматься для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х технологических установок - по аппаратам колонного типа, исходя из суммы расходов воды на охлаждение условно горящей колонны и смежных с ней колонн, расположенных на расстоянии не менее двух диаметров наибольшей горящей или смежной с ней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товарно-сырьевых и промежуточных складов (парков) со сферическими резервуарами СУГ и ЛВЖ, хранящихся под давлением, на одновременное орошение условно горящего резервуара и смежных с ним резервуаров, расположенных на расстоянии диаметра наибольшего горящего или смежного с ним резервуара, и менее, а для горизонтальных - согласно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r>
        <w:rPr/>
        <w:t>Число одновременно орошаемых горизонтальных резервуар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2"/>
        <w:gridCol w:w="683"/>
        <w:gridCol w:w="682"/>
        <w:gridCol w:w="926"/>
        <w:gridCol w:w="926"/>
        <w:gridCol w:w="926"/>
        <w:gridCol w:w="94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резервуаров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единичного резервуар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ин ря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а ря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3.5. Интенсивность подачи воды на охлаждение поверхности оборудования для стационарных установок орошения должна приниматься в соответствии с таблицами С.2 и </w:t>
      </w:r>
      <w:hyperlink w:anchor="tС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С.2</w:t>
      </w:r>
    </w:p>
    <w:p>
      <w:pPr>
        <w:pStyle w:val="Normal"/>
        <w:spacing w:before="0" w:after="120"/>
        <w:ind w:hanging="0"/>
        <w:jc w:val="center"/>
        <w:rPr/>
      </w:pPr>
      <w:r>
        <w:rPr/>
        <w:t>Интенсивность орошения поверхности защищаемого оборудования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3030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ппарат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подачи воды, л/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с)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ические и цилиндрические резервуары со сжиженными горючими газами и легковоспламеняющимися жидкостями, хранящимися под давлением: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резервуаров без арматуры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резервуаров в местах расположения арматуры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изотермические резервуары СУГ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патрубок (люк) устанавливается один ороситель ДП-12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колонного типа с СУГ и ЛВЖ, находящиеся под давлением: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метки установки аппарата до отметки 20 м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метки 20 м и свыше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before="120" w:after="120"/>
        <w:ind w:hanging="0"/>
        <w:jc w:val="right"/>
        <w:rPr/>
      </w:pPr>
      <w:bookmarkStart w:id="200" w:name="t%25D0%25A13"/>
      <w:bookmarkEnd w:id="200"/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С.3</w:t>
      </w:r>
    </w:p>
    <w:p>
      <w:pPr>
        <w:pStyle w:val="Normal"/>
        <w:spacing w:before="0" w:after="120"/>
        <w:ind w:hanging="0"/>
        <w:jc w:val="center"/>
        <w:rPr/>
      </w:pPr>
      <w:bookmarkStart w:id="201" w:name="t%25D0%25A13"/>
      <w:bookmarkEnd w:id="201"/>
      <w:r>
        <w:rPr/>
        <w:t>Нормативные интенсивности подачи воды на охлаждение резервуаров для хранения нефти и нефтепродукт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1284"/>
        <w:gridCol w:w="1570"/>
        <w:gridCol w:w="3113"/>
      </w:tblGrid>
      <w:tr>
        <w:trPr>
          <w:trHeight w:val="472" w:hRule="exact"/>
          <w:cantSplit w:val="true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хлаждения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подачи воды, л/с на метр длины окружности резервуара типа РВС</w:t>
            </w:r>
          </w:p>
        </w:tc>
      </w:tr>
      <w:tr>
        <w:trPr>
          <w:cantSplit w:val="true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щ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ряще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жаре в обваловании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ами от передвижной пожарной тех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ец орошения при: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е РВС более 12м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е РВС 12 м и меньше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6. Тип, количество и особенности расстановки оросителей, а также их режим работы (давление перед оросителями, дисперсность распыла) должны быть определены при проектировании системы орошения из условия равномерного орошения всех защищаемых поверхностей и надежной тепловой защиты конструкций резервуаров и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7. Для автоматического пуска установки водяного орошения рекомендуется применять заполненную воздухом или инертным газом побудительную сеть с пожарными извещателями спринклерного типа по ГОСТ Р 51043. Давление в побудительной сети следует поддерживать не менее 0,25 М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8. Извещатели спринклерного типа для автоматического пуска установки водяного орошения резервуаров устанавливать вблизи мест с повышенной опасностью и возможного воздействия пламени во время пожара (в местах установки запорной и предохранительной аппаратуры, отбора проб, приборов КИП). Расстояние от извещателей до защищаемой поверхности или аппаратуры не должно превышать 0,5 - 1 м. Расстояние между извещателями должно быть от 2 до 6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9. Стационарные установки тепловой защиты резервуаров товарно-сырьевой базы и промежуточных складов хранения СУГ и ЛВЖ, находящихся под давлением, в том числе и изотермического хранения СУГ, должны иметь автоматическое включение установки водяного орошения с обязательным дублирующим ручным пуском. Ручной пуск осуществляется как с места возможного пожара, так и дистанционн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10. Стационарные установки тепловой защиты аппаратов колонного типа на наружных технологических установках должны иметь дистанционный пуск из помещения КИП и ручное включение, расположенное не ближе 15 м от защищаемого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11. Автоматический и дистанционный пуски установки водяного орошения рекомендуется блокировать с прекращением подачи углеводородов на технологическую установку, склад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4. Технические характеристики противопожарного водоснабжения и канализации необходимо определять исходя из принятой схемы защиты технологической установки с учетом расчетной продолжительности охлаждения защищаемого оборудова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ПРЕДЕЛЕНИЯ ТРЕБУЕМОЙ БЕЗОПАСНОЙ ПЛОЩАДИ РАЗГЕРМЕТ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метод предназначен для определения безопасной площади разгерметизации оборудования и помещений (такая площадь сбросного сечения предохранительного устройства, вскрытие которой в процессе сгорания смеси внутри оборудования или помещения позволяет сохранить последние от разрушения или деформации), в которых обращаются горючие газы, жидкости или пыли, способные создавать с воздухом взрывоопасные смеси, сгорающие ламинарно или турбулентно во фронтальном режим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не распространяется на системы, склонные к детонации или объемному самовоспламен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.1. Сущность мето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ую площадь разгерметизации определяют по расчетным формулам на основе данных о параметрах оборудования, показателях пожаровзрывоопасности горючих смесей, условиях возникновения и развития процесс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станавливает зависимость безопасной площади разгерметизации от объема оборудования или помещения и максимально допустимого давления внутри него, давления и температуры технологической среды, термодинамических и термокинетических параметров горючей смеси, условий истечения, степени турбулент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2. Формулы для расчета безопасной площади разгерметизации технологического оборудования с газопаровыми смес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2.1. Безопасную площадь разгерметизации технологического оборудования с газопаровыми смесями определяют по следующим безразмерным критериальным соотношения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02" w:name="f%25D0%25A21"/>
      <w:r>
        <w:rPr>
          <w:rFonts w:cs="Times New Roman" w:ascii="Times New Roman" w:hAnsi="Times New Roman"/>
          <w:sz w:val="24"/>
          <w:szCs w:val="24"/>
        </w:rPr>
        <w:t>Т.1</w:t>
      </w:r>
      <w:bookmarkEnd w:id="202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судов, рассчитанных на максимальное относительное давление взрыв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(при одновременном выполнении усло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) в знаменателе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множитель (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1) отсутствует, 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03" w:name="f%25D0%25A22"/>
      <w:r>
        <w:rPr>
          <w:rFonts w:cs="Times New Roman" w:ascii="Times New Roman" w:hAnsi="Times New Roman"/>
          <w:sz w:val="24"/>
          <w:szCs w:val="24"/>
        </w:rPr>
        <w:t>Т.2</w:t>
      </w:r>
      <w:bookmarkEnd w:id="203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судов, выдерживающих давление взрыва в диапазоне относительны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х 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яты следующие обозначения (индексы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относятся соответственно к начальным параметрам, параметрам горючей смеси, характеристикам горения в замкнутом сосуде, максимальным допустимым значениям)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носительное максимально допустимое давление в сосуде, которое не приводит к его деформации и (или) разрушению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максимально допустимое давление внутри сосуда, которое не приводит к его деформации и (или) разрушению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начальное давление горючей смеси в аппарате, при котором происходит инициирование горения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бсолютное давление в пространстве, в которое происходит истечение, в момент достижения максимального давления взрыва внутри аппарата (атмосфера, буферная емкость и т. п.)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носительное максимальное давление взрыва данной горючей смеси в замкнутом сосуде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максимальное давление взрыва данной горючей смеси в замкнутом сосуде при начальном давлении смеси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расширения продуктов сгорания смес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ор турбулентности, представляющий собой в соответствии с принципом Гуи - Михельсона отношение действительной поверхности фронта пламени в аппарате к поверхности сферы, в которую можно собрать продукты сгорания, находящиеся в данный момент времени внутри сосу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подоб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с точностью до постоянного множителя произведение двух отношений - эффективной площади разгерметизации к внутренней поверхности сферического сосуда равного объема и скорости звука в исходной смеси к начальной нормальной скорости пламен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7</m:t>
                </m:r>
              </m:sup>
            </m:sSup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04" w:name="f%25D0%25A23"/>
      <w:r>
        <w:rPr>
          <w:rFonts w:cs="Times New Roman" w:ascii="Times New Roman" w:hAnsi="Times New Roman"/>
          <w:sz w:val="24"/>
          <w:szCs w:val="24"/>
        </w:rPr>
        <w:t>Т.3</w:t>
      </w:r>
      <w:bookmarkEnd w:id="20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число «пи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расхода при истечении свежей смеси и (или) продуктов сгорания через устройство взрыворазрежения (предохранительная мембрана, клапан, разгерметизатор и т. п.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герметизации (сбросного сечения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ый внутренний объем сосуда, в котором возможно образование горючей газопаровой смес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универсальная газовая постоянная, равная 8314 Дж/(кмоль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мпература горючей смеси, 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молекулярная масса горючей смеси, кг/кмоль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льная скорость распространения пламени при начальных значениях давления и температуры горючей смеси, м/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2.2.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гут быть использованы как для определения безопасной площади разгермет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аппаратов по максимально допустимому относительному давлению взрыва в нем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прямая задача), так и для определения максимально допустимого начального давления горючей смес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аппарате, рассчитанном на максимальное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с уже имеющимся сбросным люком площад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например при анализе аварий (обратная задач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2.3.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хватывают весь диапазон возможных давлений в оборудовании с различной степенью негерметич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2.4. Точность определения диаметра сбросного сечения по инженерным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авнении с точным компьютерным решением системы дифференциальных уравнений динамики развития взрыва составляет около 10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3. Степень влияния различных параметров на безопасную площадь разгерметизация технологического оборудования с газопаровыми смес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3.1. В настоящем методе реализован подход к расчету площади сбросного сечения, заключающийся в учете влияния различных параметров и условий на безопасную площадь разгерметизации посредством соответствующего изменения эффективного значения фактора турбулентности (отношение фактора турбулентности к коэффициенту расход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3.2. Расчет безопасной площади разгерметизации проводится, как правило, для наиболее опасных (околостехиометрического состава) смесей, если не доказана невозможность их образования внутри защищаемого объе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4. Зависимость фактора турбулентности от условий развития взрыва в технологическом оборудовании с газопаровыми смесями при точечном источнике зажиг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4.1. Зависимость фактора турбулентности от условий развития горения, исходя из сегодняшнего уровня знаний, может быть представлена для полых объектов формуло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67</m:t>
                    </m:r>
                  </m:sup>
                </m:sSup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эмпирические коэффициенты, определяемые по таблице Т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1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мпирические коэффициенты для расчета фактора турбулентност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)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9"/>
        <w:gridCol w:w="817"/>
        <w:gridCol w:w="465"/>
        <w:gridCol w:w="625"/>
        <w:gridCol w:w="640"/>
      </w:tblGrid>
      <w:tr>
        <w:trPr>
          <w:trHeight w:val="472" w:hRule="exact"/>
          <w:cantSplit w:val="true"/>
        </w:trPr>
        <w:tc>
          <w:tcPr>
            <w:tcW w:w="6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звития горения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ирические коэффициенты</w:t>
            </w:r>
          </w:p>
        </w:tc>
      </w:tr>
      <w:tr>
        <w:trPr>
          <w:cantSplit w:val="true"/>
        </w:trPr>
        <w:tc>
          <w:tcPr>
            <w:tcW w:w="6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6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ь негерметич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6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от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за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от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за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епень негерметич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6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.04; наличие сбросного трубопро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рошения истекающих газов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ошением истекающих газов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сутствующих в таблице условий развития горения, например, для оборудования объемом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актор турбулентности определяют экспертно. В таких случаях (объекты объемом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екты с внутренними элементами и струйным и другими видами зажигания, а также инерционными сбросными элементами и т. п.) определение безопасной площади разгерметизации следует осуществлять с использованием программ расчета динами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ыва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Для полых аппаратов объемом менее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фактор турбулентности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составляет от 1 до 2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ростом объема аппарата фактор турбулентности увеличивается и для полых аппаратов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ляет от 2,5 до 5 в зависимости от степени негерметичности (отнош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аппара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сосудов объемом до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зличной формы с незначительными встроенными внутрь элементами фактор турбулентности не превышает, как правило,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2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формы аппарат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ппаратов с соотношением длины к диаметру до 5:1 можно считать, что форма аппарата не влияет на значение фактора турбулентности, т. к. увеличение поверхности пламени из-за его вытягивания по форме аппарата компенсируется уменьшением поверхности в результате более раннего касания пламени стенок сосу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3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начальной герметизации аппар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полых аппаратов объемом до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начально открытыми сбросными сечениями, например люками, значение фактора турбулентности, как правило, не превышает 2, для аппаратов с начально закрытыми сбросными сечениями (мембраны, разгерметизаторы и т.д.) не превышает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4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степени негерметичности аппар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степени негерметичности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в 10 раз от 0,025 до 0,25, что равнозначно увеличению площади разгерметизации в 10 раз для одного и того же аппарата, приводит к возрастанию фактора турбулентности в 2 раза (для аппаратов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2,5 до 5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4.5. Влияние максимально допустимого давления в аппарате (коррелирует с влиянием давления разгерметизации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величении относительного максимально допустимого давления внутри аппарата (прочности аппарата) в диапазон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фактор турбулентности не изменяется. С ростом относительного максимально допустимого давления выше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gt; 2 (до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ля начально открытых сбросных сечений фактор турбулентности снижается с 2 до 0,8, для начально закрытых - с 8 до 2. Этот результат согласуется с физическими представлениями о том, что при большем значении давления, которое выдерживает аппарат, меньше площадь сбросного сечения, а следовательно, фронт пламени подвергается меньшему возмущающему воздействию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Т.4.6</w:t>
      </w:r>
      <w:r>
        <w:rPr>
          <w:rFonts w:cs="Times New Roman" w:ascii="Times New Roman" w:hAnsi="Times New Roman"/>
          <w:spacing w:val="40"/>
          <w:sz w:val="24"/>
          <w:szCs w:val="24"/>
        </w:rPr>
        <w:t>. Влияние условий исте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истечение горючей смеси и продуктов сгорания осуществляется через сбросной трубопровод, расположенный за разгермегизирующим элементом и имеющий диаметр, приблизительно равный диаметру сбросного отверстия, то значение фактора турбулентности вне зависимости от объема сосуда до 10 - 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принимается равным 4 (для сосудов со степенью негерметичности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около 0,015 - 0,035, когда оснащение сосудов сбросным трубопроводом оправдано по соображениям разумного соотношения характерных размеров сосуда и трубопровода) при условии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lt; 2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нащении системы разгерметизации оросителем или другим аналогичным устройством, установленным в трубопроводе непосредственно за разгерметизатором для подачи хладагента в истекающую из аппарата смесь, фактор турбулентности принимается таким же, как при истечении непосредственно из аппарата в атмосферу. Эффект интенсификации горения в аппарате при сбросе газов через трубопровод исчезает при увеличении давления разгерметизации до 0,2 МПа при начальном давлении 0,1 М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7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условий разгермет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гновенное» вскрытие сбросного сечения повышает вероятность возникновения вибрационного горения внутри аппарата. Амплитуда в акустической волне вибрационного горения может достигать ±0,1 МПа. Перемешивание смеси, например вентилятором, приводит к уменьшению колебаний давл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8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препятствий и турбулизат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влиянии различных препятствий, расположенных на пути распространения пламени, и турбулентности в смеси перед фронтом пламени является одним из определяющих в выборе фактора турбулентности. Наиболее правильным методом определения фактора турбулентности при наличии внутри аппарата сложных препятствий и турбулизованной смеси может считаться метод, основанный на сравнении расчетной и экспериментальной динамики роста давления (зависимость давление - время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ся данные указывают, что ускорение пламени на специальных препятствиях достига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более уже в сосудах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глеводородовоздушных смесей турбулентное распространение пламени с автономной генерацией турбулентности внутри зоны горения характеризуется максимальным фактором турбулентности, около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4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кусственно создаваемой изотропной турбулентности максимальное значение фактора турбулентности при точечном зажигании не превышает 4 - 6. Дальнейшее увеличение степени изотропной турбулентности приводит к гашению пламен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судов со встроенными и подвижными элементами, влияние которых на значение фактора турбулентности не может быть в настоящее время оценено, например с использованием литературных данных или экспертным методом, выбор фактора турбулентности должен ограничиваться снизу значением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9.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Коэффициент расхода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расхода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является эмпирическим коэффициентом, учитывающим влияние реальных условий истечения на расход газа, определенный по известным теоретическим модельным соотношения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хранительных мембран и разгерметизирующих устройств с непосредственным сбросом продуктов сгорания в атмосферу, как правило,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61. При наличии сбросных трубопроводов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от 0,4 до 1 (включая случай с подачей хладагента в трубопровод непосредственно за мембраной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оэффициента расхода возрастает в указанном диапазоне с увеличением скорости истечения и температуры истекающего газа с ростом фактора турбулентност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ение коэффициента расхода на площадь разгерметизации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эффективную площадь разгерметизац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10. </w:t>
      </w:r>
      <w:r>
        <w:rPr>
          <w:rFonts w:cs="Times New Roman" w:ascii="Times New Roman" w:hAnsi="Times New Roman"/>
          <w:spacing w:val="40"/>
          <w:sz w:val="24"/>
          <w:szCs w:val="24"/>
        </w:rPr>
        <w:t>Аналог принципа Ле Шателье-Брау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критериальному соотношению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носительное избыточное давлени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~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05" w:name="f%25D0%25A25"/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5</w:t>
      </w:r>
      <w:bookmarkEnd w:id="205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и экспериментальные исследования процесса сгорания газа в негерметичном сосуде позволили установить аналог принципа Ле Шателье-Брауна: газодинамика горения газа в негерметичном сосуде реагирует на внешнее изменение условий протекания процесса в том направлении, при котором эффект внешнего воздействия ослабляется. Так увеличение с целью снижения давления площади разгерметизации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в 10 раз в сосуде объемом порядка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провождается увеличением фактора турбулизации в 2 раза. Физическое объяснение наблюдаемого явления достаточно простое: с увеличением площади разгерметизации возрастает возмущающее воздействие на фронте пламен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быточное давление коррелирует согласно критериальному соотношению </w:t>
      </w:r>
      <w:hyperlink w:anchor="fТ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тношением (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а не просто </w:t>
      </w:r>
      <w:r>
        <w:rPr>
          <w:rFonts w:cs="Times New Roman" w:ascii="Times New Roman" w:hAnsi="Times New Roman"/>
          <w:i/>
          <w:sz w:val="24"/>
          <w:szCs w:val="24"/>
        </w:rPr>
        <w:t>.</w:t>
      </w:r>
      <w:r>
        <w:rPr>
          <w:rFonts w:cs="Times New Roman" w:ascii="Times New Roman" w:hAnsi="Times New Roman"/>
          <w:sz w:val="24"/>
          <w:szCs w:val="24"/>
        </w:rPr>
        <w:t xml:space="preserve"> Как показали исследования, уменьшение размера ячейки турбулизирующей решетки, приводящей к возрастанию фактора турбулизации в 1,75 раза (с 8 до 14), сопровождается существенно меньшим увеличением отношения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- лишь в 1,11 раза. Сказанное необходимо учитывать при факторе турбулентности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 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.5. Определение нормальной скорости распространения пламени и термодинамических параметр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5.1. Нормальная скорость характеризует реакционную способность горючих газовых смесей при фронтальных режимах горения. Наиболее перспективным является экспериментально-расчетный метод оптимизации, позволяющий определять нормальную скорость в бомбе постоянного объема в широком диапазоне температур и давлений. Метод изложен в ГОСТ 12.1.044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ходящая в критериальные соотношения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ставе комплек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нормальная скорость распространения плам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ри давлении и температуре, соответствующих началу развития процесса горения, может быть определена экспериментально или взята из научно-технической литературы, прошедшей оценку достоверности приведенных в ней данных. Если данные по нормальной скорости при характерных для технологического процесса давлени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отсутствуют, то в ограниченном диапазоне экстраполяции можно воспользоваться для оценки формуло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06" w:name="f%25D0%25A26"/>
      <w:r>
        <w:rPr>
          <w:rFonts w:cs="Times New Roman" w:ascii="Times New Roman" w:hAnsi="Times New Roman"/>
          <w:sz w:val="24"/>
          <w:szCs w:val="24"/>
        </w:rPr>
        <w:t>Т.6</w:t>
      </w:r>
      <w:bookmarkEnd w:id="20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известное значение нормальной скорости при давлен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барический и температурный показател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апазоне давлений от 0,04 до 1,00 МПа и температур от 293 до 500 К для стехиометрических смесей метана, пропана, гексана, гептана, ацетона, изопропанола и бензола с воздухом барический показатель с ростом давления и температуры свежей смеси увеличивается и находится в диапазоне от 3,1 до 0,6. При значениях давления и температуры, близких к атмосферным, барический и температурный показатели для горючих паровоздушных смесей могут быть приняты в первом приближении соответственно равными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-0,5 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,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T.5.2. Термодинамические параметры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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определяют термодинамическим расчетом, например на компьютерах по известным методика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расширени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вен по определению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соответственно температура и молекулярная масса продуктов сгорания горючей смес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олекулярную массу смеси идеальных газов </w:t>
      </w:r>
      <w:r>
        <w:rPr>
          <w:rFonts w:cs="Times New Roman" w:ascii="Times New Roman" w:hAnsi="Times New Roman"/>
          <w:i/>
          <w:sz w:val="24"/>
          <w:szCs w:val="24"/>
        </w:rPr>
        <w:t>М,</w:t>
      </w:r>
      <w:r>
        <w:rPr>
          <w:rFonts w:cs="Times New Roman" w:ascii="Times New Roman" w:hAnsi="Times New Roman"/>
          <w:sz w:val="24"/>
          <w:szCs w:val="24"/>
        </w:rPr>
        <w:t xml:space="preserve"> кг/моль, определя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Т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молекулярная масса и мольная до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компонента смес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расширения может быть также определен из приближенного уравнения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07" w:name="f%25D0%25A28"/>
      <w:r>
        <w:rPr>
          <w:rFonts w:cs="Times New Roman" w:ascii="Times New Roman" w:hAnsi="Times New Roman"/>
          <w:sz w:val="24"/>
          <w:szCs w:val="24"/>
        </w:rPr>
        <w:t>Т.8</w:t>
      </w:r>
      <w:bookmarkEnd w:id="20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Т.2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расчета значе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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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u</w:t>
      </w:r>
      <w:r>
        <w:rPr/>
        <w:t xml:space="preserve"> для некоторых стехиометрических газопаровых смесей при начальном давлении 0,1 МПа и температуре 298,15 К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7"/>
        <w:gridCol w:w="1454"/>
        <w:gridCol w:w="1568"/>
        <w:gridCol w:w="732"/>
        <w:gridCol w:w="732"/>
        <w:gridCol w:w="732"/>
        <w:gridCol w:w="817"/>
        <w:gridCol w:w="1064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 о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с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3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кс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6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3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пт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2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0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7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панол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6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 таблице Т.2 приведены рассчитанные на компьютере значения термодинамических параметров для некоторых стехиометрических газопаровых смесей в предположении, что продукты сгорания состоят из следующих 19 компонентов в газовой фазе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,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г, С, Н, О, N, СО,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НС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ОН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техиометрическая концентрация горючего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в воздухе средней влажности определялась по известной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84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ий коэффициент, равный количеству молекул кислорода, необходимых для сгорания одной молекулы горючег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ногокомпонентных смесей и смесей, проведение расчетов по которым по тем или иным причинам вызывает трудности, определение максимального относительного давления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а следовательно, и коэффициента расширени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Т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Т.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одят по соответствующей методике ГОСТ 12.1.04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6. Формулы для расчета безопасной площади разгерметизации оборудования и помещений, в которых обращается горючая пыль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6.1. Расчет безопасной площади разгерметизации низкопрочных замкнутых оболочек, не выдерживающих избыточное давление свыше 10 кПа, производится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t xml:space="preserve"> 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Т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безопасная площадь разгерметизации (суммарная площадь легкосбрасываемых покрытий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 - константа, определяемая по </w:t>
      </w:r>
      <w:hyperlink w:anchor="tТ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Т.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внутренней поверхности замкнутой оболочк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допустимое избыточное давление взрыва пыли в защищаемом объеме при наличии истечения через сбросные отверстия, к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взрывопожароопасности пыли зависит от индекса взрывопожароопасност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ся по </w:t>
      </w:r>
      <w:hyperlink w:anchor="tТ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Т.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right"/>
        <w:rPr/>
      </w:pPr>
      <w:bookmarkStart w:id="208" w:name="t%25D0%25A23"/>
      <w:bookmarkEnd w:id="208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3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2"/>
        <w:gridCol w:w="1744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зрывопожароопасности пы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7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7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</w:tbl>
    <w:p>
      <w:pPr>
        <w:pStyle w:val="Normal"/>
        <w:spacing w:before="120" w:after="120"/>
        <w:ind w:hanging="0"/>
        <w:jc w:val="right"/>
        <w:rPr/>
      </w:pPr>
      <w:bookmarkStart w:id="209" w:name="t%25D0%25A24"/>
      <w:bookmarkEnd w:id="209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4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5"/>
        <w:gridCol w:w="3421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значений индекса взрывопожароопасности пыли, Мпа·м/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зрывопожароопасности пыл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oMath>
            </m:oMathPara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Удельная масса легкосбрасываемого покрытия, как правило, не должна превышать 4,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6.2. Расчет безопасной площади разгерметизации высокопрочных замкнутых оболочек, находящихся под давлением, близким к атмосферному, выдерживающих избыточное давление свыше 10 кПа, производится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66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10" w:name="f%25D0%25A211"/>
      <w:r>
        <w:rPr>
          <w:rFonts w:cs="Times New Roman" w:ascii="Times New Roman" w:hAnsi="Times New Roman"/>
          <w:sz w:val="24"/>
          <w:szCs w:val="24"/>
        </w:rPr>
        <w:t>Т.11</w:t>
      </w:r>
      <w:bookmarkEnd w:id="21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000571 ехр(0,0197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0,978 ехр(-0,00103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-0,687 ехр(0,00223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декс взрывопожароопасности пыли, Мпа·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избыточное давление вскрытия сбросного сечения, к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защищаемой емкост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расчета по </w:t>
      </w:r>
      <w:hyperlink w:anchor="fТ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Т. 11)</w:t>
        </w:r>
      </w:hyperlink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/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l00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 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lt; 20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6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,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g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 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,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g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95 &lt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120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линейный и поперечный размеры оболочк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начальное давление горючей смеси в аппарате, при котором происходит инициирование горения, к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Удельная масса запорного элемента, как правило, не должна превосходить 12,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установки сбросных каналов их диаметр должен быть не менее диаметра сбросного отверстия при минимальной длине и количестве изгибов. Установка сбросного канала приводит к существенному росту требуемой величи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7. Формулы для расчета безопасной площади разгерметизации оборудования помещений, в которых обращаются гибридные смес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гибридной взрывоопасной смеси (горючего газа с горючей пылью) расчет веду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более опасной компоненте (обычно газу).</w:t>
      </w:r>
    </w:p>
    <w:p>
      <w:pPr>
        <w:pStyle w:val="Normal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й аппарат объемом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считан на максимальное избыточное давление 0,2 МПа (абсолютное давление 0,3 МПа) и предназначен для работы при атмосферном давлении с содержащей ацетон реакционной массой. Аппарат имеет рубашку обогрева (80 °С). Необходимо определить безопасную площадь разгерметизации. Нормальная скорость распространения пламени наиболее опасной стехиометрической ацетоно-воздушной смеси при атмосферном давлении и температуре (298 К) составляет 0,32 м/с. Следовательно, при температуре в аппарате 80 °С (353 К) максимальная нормальная скорость распространения пламени в соответствии с (</w:t>
      </w:r>
      <w:hyperlink w:anchor="fТ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.6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5 м/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ехиометрической ацетоно-воздушной смеси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9,28: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7,96;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58 · 0,05 + 28 · 0,95 = 29,5 кг/моль. Так как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0,3/0,1 = 3 превышает значение 2, то для вычисления безопасной площади разгерметизации воспользуемся критериальным соотношением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ыражение для комплекса подоб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w:anchor="fТ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пределенными значения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ет быть записано в вид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67</m:t>
                  </m:r>
                </m:sup>
              </m:sSup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,5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герметизаци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критериальное соотношение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носительно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можно записать в вид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χ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2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96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χ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увеличением степени негерметичности сосуда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от 0,025 до 0,25 значение фактора турбулентности возрастает от 2,5 до 5. Предположи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2,5 при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1. При этом минимальная площадь разгермет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0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а значи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= 0,03. Последнее подтверждает, что значение фактора турбулентности выбрано правильно. Действительно, если бы мы предположили, что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5, то получили бы слишком низкое для такой степени турбулентност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= 0,06 (вместо 0,25). Итак, безопасная площадь разгерметизации составляет в данном случае 0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 равнозначно сбросному отверстию диаметром 0,47 м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ТИВОПОЖАРНЫМ ПРЕГРАДА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. К противопожарным преградам относят противопожарные стены, перегородки, перекрытия, зоны. тамбуры-шлюзы, двери, окна, люки, клапа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тивопожарных преград установлена в СНиП 2.01.02 части 2 [1]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.2. Типы противопожарных преград и их минимальные пределы огнестойкости следует принимать по </w:t>
      </w:r>
      <w:hyperlink w:anchor="tУ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У.1</w:t>
        </w:r>
      </w:hyperlink>
      <w:r>
        <w:rPr>
          <w:rFonts w:cs="Times New Roman" w:ascii="Times New Roman" w:hAnsi="Times New Roman"/>
          <w:sz w:val="24"/>
          <w:szCs w:val="24"/>
        </w:rPr>
        <w:t>. Противопожарные стены, перегородки, перекрытия, конструкции противопожарных зон и тамбуров-шлюзов, а также заполнение световых проемов в противопожарных преградах должны выполняться из негорючих материалов.</w:t>
      </w:r>
    </w:p>
    <w:p>
      <w:pPr>
        <w:pStyle w:val="Normal"/>
        <w:spacing w:before="120" w:after="120"/>
        <w:ind w:hanging="0"/>
        <w:jc w:val="right"/>
        <w:rPr/>
      </w:pPr>
      <w:bookmarkStart w:id="211" w:name="t%25D0%25A31"/>
      <w:bookmarkEnd w:id="211"/>
      <w:r>
        <w:rPr/>
        <w:t>Таблица У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2479"/>
        <w:gridCol w:w="344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регра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тивопожарных преград или их элементо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редел огнестойкости противопожарных преград или их элементов, ч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стен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>
          <w:trHeight w:val="231" w:hRule="exac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и ок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231" w:hRule="exac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ворота, люки, клапан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уры-шлюз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амбуров-шлюзов: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зоны (см. 3.13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ротивопожарных зон: 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стены, отделяющие зону от помещений пожарных отсеков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 внутри зоны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ны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о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тены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 противопожарных дверях и люках первого и второго типов применять древесину, защищенную со всех сторон негорючими материалами толщиной не менее 4 мм или подвергнутую глубокой пропитке антипиренами или другой огнезащитной обработке, обеспечивающей ее соответствие требованиям, предъявляемым к трудногорючим материала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 качестве противопожарных применять перегородки из гипсокартонных листов с каркасом из негорючих материалов, с пределом огнестойкости не менее 1,25 ч для перегородок первого типа и 0,75 ч - для перегородок второго типа. Узлы сопряжения этих перегородок с другими конструкциями должны иметь предел огнестойкости не менее 1,25 и 0,75 ч соответственн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3. Предел огнестойкости противопожарных дверей и ворот следует определять по ГОСТ 30247.2, а противопожарных окон, люков и клапанов по ГОСТ 30247.0 и ГОСТ 30247.1. При этом предельные состояния по огнестойкости для окон характеризуются только обрушением и потерей плотности, а для противопожарных дверей лифтовых шахт - только теплоизолирующей способностью и потерей плотности дверного полотн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4. В противопожарных стенах первого и второго типов следует предусматривать противопожарные двери, ворота, окна и клапаны соответственно первого и второго тип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жарных перегородках первого типа следует предусматривать противопожарные двери, ворота, окна и клапаны второго типа, а в противопожарных перегородках второго типа - противопожарные двери и окна третье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жарных перекрытиях первого типа следует применять противопожарные люки и клапаны первого типа, а в противопожарных перекрытиях второго и третьего типов - противопожарные люки и клапаны втор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5. Противопожарные стены должны опираться на фундаменты или фундаментные балки, возводиться на всю высоту здания, пересекать все конструкции и этаж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стены допускается устанавливать непосредственно на конструкции каркаса здания или сооружения, выполненные из негорючих материалов.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bookmarkStart w:id="212" w:name="p%25D0%25A36"/>
      <w:r>
        <w:rPr>
          <w:rFonts w:cs="Times New Roman" w:ascii="Times New Roman" w:hAnsi="Times New Roman"/>
          <w:sz w:val="24"/>
          <w:szCs w:val="24"/>
        </w:rPr>
        <w:t>У.6</w:t>
      </w:r>
      <w:bookmarkEnd w:id="212"/>
      <w:r>
        <w:rPr>
          <w:rFonts w:cs="Times New Roman" w:ascii="Times New Roman" w:hAnsi="Times New Roman"/>
          <w:sz w:val="24"/>
          <w:szCs w:val="24"/>
        </w:rPr>
        <w:t>. Противопожарные стены должны возвышаться над кровлей: не менее чем на 60 см, если хотя бы один из элементов чердачного или бесчердачного покрытия, за исключением кровли, выполнен из горючих материалов; не менее чем на 30 см, если элементы чердачного или бесчердачного покрытия, за исключением кровли, выполнены из трудногорючих материал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стены могут не возвышаться над кровлей, если все элементы чердачного или бесчердачного покрытия, за исключением кровли, выполнены из негорючих материал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7. Противопожарные стены в зданиях с наружными стенами, выполненными с применением горючих или трудногорючих материалов, должны пересекать эти стены и выступать за наружную плоскость стены не менее чем на 30 с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наружных стен из негорючих материалов с ленточным остеклением противопожарные стены должны разделять остекление. При этом допускается, чтобы противопожарная стена не выступала за наружную плоскость сте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8. При разделении здания на пожарные отсеки противопожарной должна быть стена более высокого и более широкого отсека. Допускается в наружной части противопожарной стены размещать окна,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9. В противопожарных стенах допускается устраивать вентиляционные и дымовые каналы так, чтобы в местах их размещения предел огнестойкости противопожарной стены с каждой стороны канала был не менее 2,5 ч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0. 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1. При размещении противопожарных стен или противопожарных перегородок в местах примыкания одной части здания к другой под углом необходимо, чтобы расстояние по горизонтали между ближайшими гранями проемов, расположенных в наружных стенах, было не менее 4 м, а участки стен, карнизов и свесов крыш, примыкающие к противопожарной стене или перегородке под углом, на длине не менее 4 м были выполнены из негорючих материалов. При расстоянии между указанными проемами менее 4 м они должны быть заполнены противопожарными дверями или окнами втор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2. Противопожарные перекрытия должны примыкать к наружным стенам, выполненным из негорючих материалов, без зазоров. Противопожарные перекрытия в зданиях с наружными стенами, распространяющими огонь, или с остеклением, расположенным в уровне перекрытия, должны пересекать эти стены и остеклени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3. Допускается в случаях, предусмотренных в СНиП 2.01.02 части 2 [1], для разделения здания на пожарные отсеки вместо противопожарных стен предусматривать противопожарные зоны перв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зона первого типа выполняется в виде вставки, разделяющей здание по всей ширине (длине) и высоте. Вставка представляет собой часть здания, образованную противопожарными стенами второго типа, которые отделяют вставку от пожарных отсеков. Ширина зоны должна быть не менее 12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4. В помещениях, расположенных в пределах противопожарной зоны, не допускается применять или хранить горючие газы, жидкости и материалы, а также предусматривать процессы, связанные с образованием горючих пыл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в покрытии противопожарной зоны применять утеплитель из трудногорючих материалов и кровлю из горючих материалов с учетом требований </w:t>
      </w:r>
      <w:hyperlink w:anchor="pУ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тивопожарных стенах зоны допускается устройство проемов при условии их заполнения в соответствии с </w:t>
      </w:r>
      <w:hyperlink w:anchor="pУ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1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5 Конструктивные решения противопожарных зон в сооружениях следует принимать по СНиП 2.09.03 [2]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6. Противопожарные стены и зоны должны сохранять свои функции при одностороннем обрушении примыкающих к ним конструкци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bookmarkStart w:id="213" w:name="p%25D0%25A317"/>
      <w:r>
        <w:rPr>
          <w:rFonts w:cs="Times New Roman" w:ascii="Times New Roman" w:hAnsi="Times New Roman"/>
          <w:sz w:val="24"/>
          <w:szCs w:val="24"/>
        </w:rPr>
        <w:t>У.17</w:t>
      </w:r>
      <w:bookmarkEnd w:id="213"/>
      <w:r>
        <w:rPr>
          <w:rFonts w:cs="Times New Roman" w:ascii="Times New Roman" w:hAnsi="Times New Roman"/>
          <w:sz w:val="24"/>
          <w:szCs w:val="24"/>
        </w:rPr>
        <w:t>. В противопожарных преградах допускается предусматривать проемы при условии их заполнения противопожарными дверями, окнами, воротами, люками и клапанами или при устройстве в них тамбуров-шлюзов. Общая площадь проемов в противопожарных преградах, за исключением ограждений лифтовых шахт, не должна превышать 25 % их площади. Противопожарные двери и ворота в противопожарных преградах должны иметь уплотнения в притворах и приспособления для самозакрывания. Противопожарные окна должны быть неоткрывающимис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8. Двери тамбуров-шлюзов со стороны помещений, в которых не применяют и не хранят горючие газы, жидкости и материалы, а также отсутствуют процессы, связанные с образованием горючих пылей, допускается выполнять из горючих материалов толщиной не менее 4 см и без пустот. В тамбурах-шлюзах следует предусматривать подпор воздуха в соответствии со СНиП 2.04.05 [3]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bookmarkStart w:id="214" w:name="p%25D0%25A319"/>
      <w:r>
        <w:rPr>
          <w:rFonts w:cs="Times New Roman" w:ascii="Times New Roman" w:hAnsi="Times New Roman"/>
          <w:sz w:val="24"/>
          <w:szCs w:val="24"/>
        </w:rPr>
        <w:t>У.19</w:t>
      </w:r>
      <w:bookmarkEnd w:id="214"/>
      <w:r>
        <w:rPr>
          <w:rFonts w:cs="Times New Roman" w:ascii="Times New Roman" w:hAnsi="Times New Roman"/>
          <w:sz w:val="24"/>
          <w:szCs w:val="24"/>
        </w:rPr>
        <w:t>. Противопожарные стены, зоны, а также противопожарные перекрытия первого типа не допускается пересекать каналами, шахтами и трубопроводами для транспортирования горючих газо- и пылевоздушных смесей, горючих жидкостей, веществ и материал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.20. В местах пересечения противопожарных стен, противопожарных зон, а также противопожарных перекрытий первого типа каналами, шахтами и трубопроводами (за исключением трубопроводов водоснабжения, канализации, парового и водяного отопления) для транспортирования сред, отличных от указанных в </w:t>
      </w:r>
      <w:hyperlink w:anchor="pУ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19</w:t>
        </w:r>
      </w:hyperlink>
      <w:r>
        <w:rPr>
          <w:rFonts w:cs="Times New Roman" w:ascii="Times New Roman" w:hAnsi="Times New Roman"/>
          <w:sz w:val="24"/>
          <w:szCs w:val="24"/>
        </w:rPr>
        <w:t>, следует предусматривать автоматические устройства, предотвращающие распространение продуктов горения по каналам, шахтам и трубопроводам при пожар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21. Ограждающие конструкции лифтовых шахт, помещения машинных отделений лифтов, каналов, шахт и ниш для прокладки коммуникаций должны соответствовать требованиям, предъявляемым к противопожарным перегородкам первого типа и перекрытиям третье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устройства в ограждениях лифтовых шахт противопожарных дверей следует предусматривать тамбуры или холлы с противопожарными перегородками первого типа и перекрытиями третьего типа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Ф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ГНЕЗАЩИТЕ ОГРАЖДЕНИЙ ТЕХНОЛОГИЧЕСКОГО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1. Огнезащита предназначена для повышения фактического предела огнестойкости экранов, механических устройств защиты технологических проемов, футляров, резервуаров, трубопроводов, этажерок, рам, электропроводок и т. д. Эта задача выполняется конструктивными методами (штукатуриванием, применением облицовок) и использованием теплозащитных экранов из облегченных составов (покрытия, вспучивающиеся краски и лаки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2. Выбор адекватного метода огнезащиты конструкций, конкретного огнезащитного материала или состава следует проводить с учетом конструктивных, эксплуатационных, технологических и технико-экономических факторов, допустимой вероятности отказов огнезащит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3. В технических условиях на использование огнезащитных покрытий должны быть установлены следующие характеристики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защищаемой конструкции и ее расположение в пространстве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мый предел огнестойкости защищаемого элемента, отвечающего расчетной аварии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мый срок эксплуатации огнезащиты, принимаемый равным сроку эксплуатации оборудования (до капитального ремонта) или устанавливаемый заказчиком с учетом конкретных условий функционирования оборудования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нагрузок, действующих на защищаемый элемент (статические, динамические, сейсмические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о-влажностные условия эксплуатации и производства работ по огнезащите, влаго- и атмосферостойкость огнезащитного состава и материал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агрессивности окружающей среды по отношению к огнезащите и материалу конструкции, а также степени агрессивности материала огнезащиты по отношению к конструкции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тимое увеличение нагрузки на конструкцию за счет массы огнезащиты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ие и эстетические требования к огнезащит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птимального состава огнезащиты следует проводить с учетом требования экономической эффективности системы пожарной безопасности согласно ГОСТ 12.1.004 (1.4) или из условия нормирования предельной вероятности возникновения развитых пожаров, устанавливаемой нормативными документами на соответствующие технологические процесс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 Для огнезащиты технологического оборудования эффективны вспучивающиеся покрытия, сочетающие теплопоглощающие и теплоизолирующие свойства, требования к которым изложены ниже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1. </w:t>
      </w:r>
      <w:r>
        <w:rPr>
          <w:rFonts w:cs="Times New Roman" w:ascii="Times New Roman" w:hAnsi="Times New Roman"/>
          <w:spacing w:val="40"/>
          <w:sz w:val="24"/>
          <w:szCs w:val="24"/>
        </w:rPr>
        <w:t>Требования к эксплуатационным характеристик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1. Покрытие должно разрабатываться и соответствовать температурно-влажностным условиям одного из вариантов, приведенных в таблице Ф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Ф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657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эксплуатации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ые услов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± 50 °С. Относительная влажность воздуха до 98 %.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с искусственным климатом</w:t>
            </w:r>
          </w:p>
        </w:tc>
        <w:tc>
          <w:tcPr>
            <w:tcW w:w="6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т 5 до 35 °С. Относительная влажность воздуха до 80 %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кратковременное понижение температуры (в течение четырех часов) до 0 °С и повышение влажности до 98 %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2. Физико-механические свойства огнезащитного вспучивающегося покрытия должны обеспечивать сохранение его работоспособности в условиях воздействия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вибрации с амплитудой виброускорений до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диапазоне частот от 0,5 до 100 Гц, механических ударов с максимальной амплитудой импульса до 15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однократное воздействие). Форма импульса - треугольная. Длительность импульса от 5 до 10 мс. Длительность нарастания импульса - 1 мс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3. Огнезащитное покрытие должно обеспечивать транспортирование в укупорке всеми видами транспорта без ограничения скорости и расстоя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Ф.4.2</w:t>
      </w:r>
      <w:r>
        <w:rPr>
          <w:rFonts w:cs="Times New Roman" w:ascii="Times New Roman" w:hAnsi="Times New Roman"/>
          <w:spacing w:val="40"/>
          <w:sz w:val="24"/>
          <w:szCs w:val="24"/>
        </w:rPr>
        <w:t>. Технически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1. Покрытие должно обеспечивать требуемые огнестойкость защищаемых конструкций и пределы распространения огня по ним в соответствии со СНиП 2.01.02 [1] и другими нормативными документа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2. Покрытие должно отвечать требованиям, приведенным в таблице Ф.2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Ф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2"/>
        <w:gridCol w:w="928"/>
        <w:gridCol w:w="1746"/>
      </w:tblGrid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казате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спытаний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чность пленки при ударе по прибору У-1А, см, не мене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765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гезия по методу решетчатых надрезов, балл, не менее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40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вердость пленки по маятниковому прибору М-3, усл. ед., не менее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33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эффициент вспучивания, раз, не мене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  <w:hyperlink w:anchor="pФ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Ф.4.4</w:t>
              </w:r>
            </w:hyperlink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3. Покрытие должно быть грибостойким и фунгицидным по ГОСТ 9.049 и ГОСТ 9.05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3. </w:t>
      </w:r>
      <w:r>
        <w:rPr>
          <w:rFonts w:cs="Times New Roman" w:ascii="Times New Roman" w:hAnsi="Times New Roman"/>
          <w:spacing w:val="40"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3.1. Гарантийный срок хранения покрытия - не менее 6 мес (в компонентах, в укупорке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3.2. Гарантийный срок службы покрытия, нанесенного на конструкцию, должен быть равен расчетному сроку эксплуатации оборудования (до капитального ремонта), но не менее 10 лет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подтверждается методом ускоренных климатических испытаний.</w:t>
      </w:r>
    </w:p>
    <w:p>
      <w:pPr>
        <w:pStyle w:val="Normal"/>
        <w:ind w:firstLine="283"/>
        <w:rPr/>
      </w:pPr>
      <w:bookmarkStart w:id="215" w:name="p%25D0%25A444"/>
      <w:r>
        <w:rPr>
          <w:rFonts w:cs="Times New Roman" w:ascii="Times New Roman" w:hAnsi="Times New Roman"/>
          <w:sz w:val="24"/>
          <w:szCs w:val="24"/>
        </w:rPr>
        <w:t>Ф.4.4</w:t>
      </w:r>
      <w:bookmarkEnd w:id="215"/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40"/>
          <w:sz w:val="24"/>
          <w:szCs w:val="24"/>
        </w:rPr>
        <w:t>Метод проверки коэффициента вспучивания огнезащитного покры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1. Коэффициент вспучивания определяют путем вспучивания покрытия, нанесенного толщиной 1 мм на металлическую пластину размером 100100 м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2. Вспучивание покрытия проводят в термошкафу с выдержкой образца при температуре 600 °С в течение 5 мин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4.3. Коэффициент вспучива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ют как отношение толщины вспученного сло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к исходной толщине покры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толщины сло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оводят штангенциркулем в трех сечениях образца. Коэффициенты вспучивания определяют как среднеарифметическое трех измерени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4. Требования приложения не распространяются на оборудование специального назначения: оборудование для производства и хранения взрывчатых веществ, хранения горючих продуктов специального назначения, защитных сооружений гражданской обороны и т. д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ЩИТА ТЕХНОЛОГИЧЕСКИХ ПРОЦЕССОВ УСТАНОВКАМИ ПОЖАРОТУШ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X.1. Выбор огнетушащих веществ и составов для тушения пожаров необходимо проводить в соответствии с данными </w:t>
      </w:r>
      <w:hyperlink w:anchor="tХ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X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инятого решения должно базироваться на анализе пожарной опасности с учетом физико-химических свойств обращающихся в производственном процессе веществ и материалов.</w:t>
      </w:r>
    </w:p>
    <w:p>
      <w:pPr>
        <w:pStyle w:val="Normal"/>
        <w:spacing w:before="120" w:after="120"/>
        <w:ind w:hanging="0"/>
        <w:jc w:val="right"/>
        <w:rPr/>
      </w:pPr>
      <w:bookmarkStart w:id="216" w:name="t%25D0%25A51"/>
      <w:bookmarkEnd w:id="216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X.1</w:t>
      </w:r>
    </w:p>
    <w:p>
      <w:pPr>
        <w:pStyle w:val="Normal"/>
        <w:spacing w:before="0" w:after="120"/>
        <w:ind w:hanging="0"/>
        <w:jc w:val="center"/>
        <w:rPr/>
      </w:pPr>
      <w:bookmarkStart w:id="217" w:name="t%25D0%25A51"/>
      <w:bookmarkEnd w:id="217"/>
      <w:r>
        <w:rPr/>
        <w:t>Классификация пожар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3667"/>
        <w:gridCol w:w="469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жар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орючей среды или горящего объек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огнетушащие составы и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е твердые горючие материалы (дерево, уголь, бумага, резина, текстильные материалы и др.)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огнетушащих средств (только на начальной стадии), водопенные огнетушащие вещества, вода со смачивателями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жидкости и плавящиеся при нагревании материалы (мазут, бензин, лаки, масла, спирт, стеарин, каучук, некоторые синтетические материалы и др.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ыленная вода, все виды водопенных составов, составы на основе галогеналкилов, порошки, газоаэрозольные состав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 (водород, ацетилен, углеводороды и др.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составы: инертные разбавител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алогеноуглеводороды, порошки, вода аэрозольного распыла с добавками и без, вода как средство охлаждения, газоаэрозольные составы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их сплавы (калий, натрий, алюминий, магний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и (при спокойной подаче на горящую поверхность)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д напряжением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и,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ладоны, газоаэрозольные составы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2. Тип и параметры установок пожаротушения следует выбирать в соответствии с действующим нормативным документом по противопожарной защите зданий и сооружений. Рекомендуемый перечень нормативного документа приведен в таблице Х.2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Х.2</w:t>
      </w:r>
    </w:p>
    <w:tbl>
      <w:tblPr>
        <w:tblW w:w="9166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2475"/>
        <w:gridCol w:w="2482"/>
        <w:gridCol w:w="2287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анов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ащее вещество (состав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жароту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водяного пожаротуш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(компактная и распыленная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локальный по площад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80; ГОСТ 12.3.046; СНиП 2.04.09 [4];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ар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пар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енн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пенообразователей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локальный по площади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800; ГОСТ 12.3.046; СНиП 2.04.09 [4]; СНиП 2.11.03 [5]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орошк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ащие порошковые составы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по объему, локальный по площади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; ГОСТ 26952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газ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составы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69; ГОСТ 12.3.046; СНиП 2.04.09 [4]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аэрозольн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золи солей щелочных и щелочноземельных металлов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; СНиП 2.04.09 [4]; НПБ 21-94 [6]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пускаются к применению установки пожаротушения, не отраженные в данном приложении, по разрешению органов государственного пожарного надзора для конкретного технологического процесса.</w:t>
            </w:r>
          </w:p>
        </w:tc>
      </w:tr>
    </w:tbl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Ц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СРЕДСТВАМ ПОЖАРНОЙ СВЯЗИ И СИГНАЛ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1. Производственные, административные, складские и вспомогательные здания, наружные установки, склады (парки) и сливоналивные эстакады должны быть оборудованы извещателями электрической пожарной сигнализации для вызова пожарной охра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2. Извещатели электрической пожарной сигнализации общего назначения следует устанавливать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зданий категорий А, Б и В - снаружи зданий у выходов на расстоянии не более чем через 5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ружных установках и открытых складах категорий А, Б и В - по периметру установки, склада не более чем через 10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ладах (парках) горючих газов, легковоспламеняющихся и горючих жидкостей - по периметру обвалования не более чем через 10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ивоналивных эстакадах сжиженных углеводородных газов, легковоспламеняющихся и горючих жидкостей - через 100 м, но не менее двух (у лестниц для обслуживания эстакад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ые пожарные извещатели устанавливают независимо от наличия извещателей автоматической пожарной сигнал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3. Извещатели электрической пожарной сигнализации общего назначения следует располагать на расстоянии не менее 5 м от границы установки или обвалования скла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4. Приемные станции пожарной сигнализации следует устанавливать в зданиях пожарных деп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5. Производственные и складские здания должны быть оборудованы автоматическими средствами пожаротушения и сигнализации о пожаре в соответствии со СНиП, перечнями, утвержденными Министерствами и ведомствами с ГУ ГПС МВД РФ, Госстроем РФ, и другими нормативными документами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Ш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ДИВИДУАЛЬНОГО И СОЦИАЛЬНОГО РИСКА ДЛЯ ПРОИЗВОДСТВЕННЫХ ЗД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1. Сущность мето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метод устанавливает порядок расчета индивидуального и социального риска для персонал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1.1. Показателем оценки индивидуального и социального риска для персонала на объектах является вероятность воздействи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пасных факторов пожара (ОФП), перечень которых определен ГОСТ 12.1.004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1.2. Вероятность воздействия ОФП определяют для пожароопасной ситуации, при которой место возникновения пожара находится на первом этаже вблизи одного из эвакуационных выходов из здания (сооруж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218" w:name="p%25D0%25A82"/>
      <w:r>
        <w:rPr>
          <w:rFonts w:cs="Times New Roman" w:ascii="Times New Roman" w:hAnsi="Times New Roman"/>
          <w:b/>
          <w:sz w:val="24"/>
          <w:szCs w:val="24"/>
        </w:rPr>
        <w:t>Ш.2</w:t>
      </w:r>
      <w:bookmarkEnd w:id="218"/>
      <w:r>
        <w:rPr>
          <w:rFonts w:cs="Times New Roman" w:ascii="Times New Roman" w:hAnsi="Times New Roman"/>
          <w:b/>
          <w:sz w:val="24"/>
          <w:szCs w:val="24"/>
        </w:rPr>
        <w:t>. Основные расчетные зависимост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2.1. Уровень обеспечения безопасности людей при пожарах отвечает требуемому, есл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- нормируемый индивидуальный риск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расчетный индивидуальный риск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ируемый индивидуальный рис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принимают в соответствии с настоящим стандарт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2 Расчетный индивидуальный рис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 каждом здании (помещении)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19" w:name="f%25D0%25A82"/>
      <w:bookmarkStart w:id="220" w:name="r%25D0%25A82"/>
      <w:r>
        <w:rPr>
          <w:rFonts w:cs="Times New Roman" w:ascii="Times New Roman" w:hAnsi="Times New Roman"/>
          <w:sz w:val="24"/>
          <w:szCs w:val="24"/>
        </w:rPr>
        <w:t>Ш.2</w:t>
      </w:r>
      <w:bookmarkEnd w:id="219"/>
      <w:bookmarkEnd w:id="22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ожара в здании в год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рисутствия людей в здании, при работе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3 - в одну смену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7 - в две смены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0 - в три смены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Р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эвакуации людей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з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работы технических решений противопожарной защиты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3. Вероятность эвакуа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21" w:name="f%25D0%25A83"/>
      <w:r>
        <w:rPr>
          <w:rFonts w:cs="Times New Roman" w:ascii="Times New Roman" w:hAnsi="Times New Roman"/>
          <w:sz w:val="24"/>
          <w:szCs w:val="24"/>
        </w:rPr>
        <w:t>Ш.3</w:t>
      </w:r>
      <w:bookmarkEnd w:id="22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вакуации по эвакуационным путя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.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вакуации по наружным эвакуационным лестницам, переходам в смежные секции зда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4.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99 , 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ab/>
        <w:t>(Ш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время от начала пожара до блокирования эвакуационных путей в результате распространения на них ОФП, имеющих предельно допустимые для людей значения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эвакуации людей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- интервал времени от возникновения пожара до начала эвакуации людей, мин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эвакуации людей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весь путь движения людского потока подразделяют на участки (проход, коридор, дверной проем, лестничный марш, тамбур) длиной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шириной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чальными участками являются проходы между рабочими местами, оборудованием, рядами кресел и т. п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расчетного времени длину и ширину каждого участка пути эвакуации принимают по проекту. Длину пути по лестничным маршам, а также по пандусам измеряют по длине марша. Длину пути в дверном проеме принимают равной нулю. Проем, расположенный в стене толщиной более 0,7 м, а также тамбур следует считать самостоятельными участками горизонтального пути, имеющими конечную длину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ое время эвакуации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время движения людского потока на первом (начальном) участке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..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ремя движения людского потока на каждом из следующих после первого участка пути, мин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людского потока по первому участку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мин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лина первого участка пут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корость движения людского потока по горизонтальному пути на первом участке, м/мин (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пло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людского потока на первом участке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22" w:name="f%25D0%25A87"/>
      <w:r>
        <w:rPr>
          <w:rFonts w:cs="Times New Roman" w:ascii="Times New Roman" w:hAnsi="Times New Roman"/>
          <w:sz w:val="24"/>
          <w:szCs w:val="24"/>
        </w:rPr>
        <w:t>Ш.7</w:t>
      </w:r>
      <w:bookmarkEnd w:id="222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число людей на первом участке, че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яя площадь горизонтальной проекции человек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нимаемая равной 0,100 - взрослого в домашней одежде; 0,125 - взрослого в зимней одежде; 0,070 - подростк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ширина первого участка пути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вижения людского потока на участках пути, следующих после первого, принима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интенсивности движения людского потока по каждому из этих участков пути, которую вычисляют для всех участков пути, в том числе и для дверных проемов,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23" w:name="f%25D0%25A88"/>
      <w:r>
        <w:rPr>
          <w:rFonts w:cs="Times New Roman" w:ascii="Times New Roman" w:hAnsi="Times New Roman"/>
          <w:sz w:val="24"/>
          <w:szCs w:val="24"/>
        </w:rPr>
        <w:t>Ш.8</w:t>
      </w:r>
      <w:bookmarkEnd w:id="223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ширина рассматриваем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 предшествующего ему участка пут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нтенсивности движения людского потока по рассматриваемому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у и предшествующему участкам пути, м/мин [интенсивность движения людского потока на первом участке пу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значен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у по </w:t>
      </w:r>
      <w:hyperlink w:anchor="fШ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7)</w:t>
        </w:r>
      </w:hyperlink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определяемое по </w:t>
      </w:r>
      <w:hyperlink w:anchor="fШ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меньше или рав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время движения по участку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ин, равно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24" w:name="f%25D0%25A89"/>
      <w:r>
        <w:rPr>
          <w:rFonts w:cs="Times New Roman" w:ascii="Times New Roman" w:hAnsi="Times New Roman"/>
          <w:sz w:val="24"/>
          <w:szCs w:val="24"/>
        </w:rPr>
        <w:t>Ш.9</w:t>
      </w:r>
      <w:bookmarkEnd w:id="22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/мин, следует принимать равными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- для горизонтальных путей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6 - для дверных проемов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0 - для лестницы вниз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0- для лестницы вверх.</w:t>
      </w:r>
    </w:p>
    <w:p>
      <w:pPr>
        <w:pStyle w:val="Normal"/>
        <w:spacing w:before="120" w:after="120"/>
        <w:ind w:hanging="0"/>
        <w:jc w:val="right"/>
        <w:rPr/>
      </w:pPr>
      <w:bookmarkStart w:id="225" w:name="t%25D0%25A81"/>
      <w:bookmarkEnd w:id="225"/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Ш.1</w:t>
      </w:r>
    </w:p>
    <w:p>
      <w:pPr>
        <w:pStyle w:val="Normal"/>
        <w:spacing w:before="0" w:after="120"/>
        <w:ind w:hanging="0"/>
        <w:jc w:val="center"/>
        <w:rPr/>
      </w:pPr>
      <w:bookmarkStart w:id="226" w:name="t%25D0%25A81"/>
      <w:bookmarkEnd w:id="226"/>
      <w:r>
        <w:rPr/>
        <w:t>Интенсивность и скорость движения людского потока при различной на разных участках путей эвакуации в зависимости от плотности.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878"/>
        <w:gridCol w:w="1383"/>
        <w:gridCol w:w="1345"/>
        <w:gridCol w:w="877"/>
        <w:gridCol w:w="1383"/>
        <w:gridCol w:w="877"/>
        <w:gridCol w:w="1398"/>
      </w:tblGrid>
      <w:tr>
        <w:trPr>
          <w:trHeight w:val="472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от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ый пу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ой проем,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вни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вверх</w:t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 и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9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тенсивность движения в дверном проеме при плотности потока 0,9 и более, равная 8,5 м/мин, установлена для дверного проема шириной 1 ,6 м и более, а при дверном проеме меньшей шир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нсивность движения следует определять по форму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= 2,5 + 3,7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определенное по </w:t>
      </w:r>
      <w:hyperlink w:anchor="fШ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больш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ширину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данного участка пути следует увеличивать на такое значение, при котором соблюдается услови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27" w:name="f%25D0%25A810"/>
      <w:r>
        <w:rPr>
          <w:rFonts w:cs="Times New Roman" w:ascii="Times New Roman" w:hAnsi="Times New Roman"/>
          <w:sz w:val="24"/>
          <w:szCs w:val="24"/>
        </w:rPr>
        <w:t>Ш.10</w:t>
      </w:r>
      <w:bookmarkEnd w:id="22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выполнения условия (Ш.10) интенсивность и скорость движения людского потока по участ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значении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9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олее. При этом следует учитывать время задержки движения людей из-за образовавшегося скопл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лиянии в начале участ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двух и более людских потоков (</w:t>
      </w:r>
      <w:hyperlink w:anchor="r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нтенсивность движ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/мин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28" w:name="f%25D0%25A811"/>
      <w:r>
        <w:rPr>
          <w:rFonts w:cs="Times New Roman" w:ascii="Times New Roman" w:hAnsi="Times New Roman"/>
          <w:sz w:val="24"/>
          <w:szCs w:val="24"/>
        </w:rPr>
        <w:t>Ш.11</w:t>
      </w:r>
      <w:bookmarkEnd w:id="22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интенсивность движения людских потоков, сливающихся в начале участ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м/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рина участков пути слияния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рина рассматриваемого участка пути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енное по </w:t>
      </w:r>
      <w:hyperlink w:anchor="fШ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1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больш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шир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данного участка пути следует увеличивать на такое значение, чтобы соблюдалось условие (</w:t>
      </w:r>
      <w:hyperlink w:anchor="fШ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В этом случае время движения по участ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формуле (</w:t>
      </w:r>
      <w:hyperlink w:anchor="fШ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9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229" w:name="r%25D0%25A81"/>
      <w:bookmarkEnd w:id="2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2095" cy="2418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bookmarkStart w:id="230" w:name="r%25D0%25A81"/>
      <w:bookmarkEnd w:id="230"/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начал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Ш.1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ияние людских поток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5. Врем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вычисляют путем расчета допустимой концентрации дыма и других ОФП на эвакуационных путях в различные моменты времени. Допускается врем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принимать равным необходимому времени эвакуации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ремя рассчитывают как произведение критической для человека продолжительности пожара на коэффициент безопасности. Предполагается, что каждый опасный фактор воздействует на человека независимо от други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ую продолжительность пожара для людей, находящихся на этаже очага пожара, определяют из условия достижения одним из ОФП в поэтажном коридоре своего предельно допустимого значения. В качестве критерия опасности для людей, находящихся выше очага пожара, рассматривают условие достижения одним из ОФП предельно допустимого значения в лестничной клетке на уровне этажа пож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, концентрацию токсичных компонентов продуктов горения и оптическую плотность дыма в коридоре этажа пожара и в лестничной клетке определяют в результате решения системы уравнений тепло-газообмена для помещений очага пожара, поэтажного коридора и лестничной клетк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движения, связывающее перепады давлений на проемах с расходами через проемы, имеет вид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расход газов через проем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расхода проема (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8 для закрытых проемов и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64 для открытых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ширина проемов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нижняя и верхняя границы потока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тность газов, проходящих через проем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средний в предела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ерепад полных давлений. 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и верхняя границы потока зависят от положения плотности равных давлени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1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татическое давление на уровне п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мещений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еобъемные плотности газа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плотность равных давлений расположена вне границ рассматриваемого проем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), то поток в проеме течет в одну сторону и границы потока совпадают с физическими границами про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репад давлений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Па, в этом случае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4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плотность равных давлений расположена в границах потока (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то в проеме текут два потока: из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помещени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е и и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е. Нижний поток имеет границ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перепад давления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для этого потока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5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к в верхней части проема имеет границы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ерепад давления </w:t>
      </w:r>
      <w:r>
        <w:rPr>
          <w:rFonts w:cs="Times New Roman" w:ascii="Times New Roman" w:hAnsi="Times New Roman"/>
          <w:i/>
          <w:sz w:val="24"/>
          <w:szCs w:val="24"/>
        </w:rPr>
        <w:t>р,</w:t>
      </w:r>
      <w:r>
        <w:rPr>
          <w:rFonts w:cs="Times New Roman" w:ascii="Times New Roman" w:hAnsi="Times New Roman"/>
          <w:sz w:val="24"/>
          <w:szCs w:val="24"/>
        </w:rPr>
        <w:t xml:space="preserve"> Па, для него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6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 расхода газов (входящий в помещение расход считают положительным, выходящий - отрицательным) и значени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зависит от знака перепада давлений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17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массы выражается зависимостью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 xml:space="preserve"> -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время, 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орость выгорания пожарной нагрузки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расходов газов, входящих в помещение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расходов газов, выходящих из помещения, кг/с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энергии для коридора и лестничной клет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1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удельная изохорная и изобарная теплоемкости, к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 температура газов соответственно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мещениях, 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масс отдельных компонентов продуктов горения и кислород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нцентра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компонентов продуктов горени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кг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компонента продуктов горения (кислорода), выделяющегося (поглощающегося) при сгорании одного килограмма пожарной нагрузки, кг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оптической плотности дым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2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птическая плотность дыма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Нп/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дымообразующая способность пожарной нагрузки, Нп м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еская плотность дыма при обычных условиях связана с расстоянием предельной видимости в дыму соотношение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38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22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чала эвакуации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для зданий (сооружений) без систем оповещения рассчитывают по результатам исследования поведения людей при пожарах в зданиях конкретного назнач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здании системы оповещения о пожар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 времени срабатывания системы с учетом ее инерционности. При отсутствии необходимых исходных данных для определения времени начала эвакуации в зданиях (сооружениях) без систем оповещени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следует принимать равным 0,5 мин - для этажа пожара и 2 мин - для вышележащих этаж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местом возникновения пожара является зальное помещение, где пожар может быть обнаружен одновременно всеми находящимися в нем людьми, то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равным нулю. В этом случае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</w:rPr>
        <w:t xml:space="preserve"> д вычисляют по зависимост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99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2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- необходимое время эвакуации из зальных помещений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 - Зданиями (сооружениями) без систем оповещения считают те здания (сооружения), возникновение пожара внутри которых может быть замечено одновременно всеми находящимися там людьм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для наиболее опасного варианта развития пожара, характеризующегося наибольшим темпом нарастания ОФП в рассматриваемом помещении. Сначала рассчитывают критическ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, с, по условию достижения каждым из ОФП предельно допустимых значений в зоне пребывания людей (рабочей зоне)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ышенной температур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t xml:space="preserve"> 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4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ере видимост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,05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5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ниженному содержанию кислорода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44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27</m:t>
                                </m:r>
                              </m:e>
                            </m:d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6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из газообразных токсичных продуктов гор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размерный комплекс, зависящий от теплоты сгорания материала и свободного объема помещения, 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 в помещении, °С;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оказатель степени, учитывающий изменение массы выгорающего материала во времен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размерный параметр, учитывающий удельную массовую скорость выгорания горючего материала и площадь пожара, кг/с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безразмерный параметр, учитывающий неравномерность распределения ОФП по высоте помещени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низшая теплота сгорания материала, МДж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удельная изобарная теплоемкость газа, М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теплопотерь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олноты горени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отражения предметов на путях эвакуаци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- начальная освещенность, л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едельная дальность видимости в дыму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дымообразующая способность горящего материала, Нп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к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удельный выход токсичных газов при сгорании 1 кг материала, кг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предельно допустимое содержание токсичного газа в помещ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0,11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= 1,1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23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дельный расход кислорода, кг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 знаком логарифма получается отрицательное число, то данный ОФП не представляет опасност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 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  м,</m:t>
        </m:r>
      </m:oMath>
      <w:r>
        <w:rPr>
          <w:rFonts w:cs="Times New Roman" w:ascii="Times New Roman" w:hAnsi="Times New Roman"/>
          <w:sz w:val="24"/>
          <w:szCs w:val="24"/>
        </w:rPr>
        <w:tab/>
        <w:t>(Ш.2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ысота рабочей зоны, м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+ 1,7 - 0,5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- высота площадки, на которой находятся люди, над полом помещения, м;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- разность высот пола, равная нулю при горизонтальном его расположении, м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помещения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иметь в виду, что наибольшей опасности при пожаре подвергаются люди, находящиеся на более высокой отметке. Поэтому, например, при определении необходимого времени эвакуации людей из партера зрительного зала с наклонным полом, значение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следует находить, ориентируясь на наиболее высоко расположенные ряды кресел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так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чая горения жидкости с установившейся скоростью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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удельная массовая скорость выгорания жидкости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угового распространения пожар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линейная скорость распространения пламени, м/с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ртикальной или горизонтальной поверхности горения в виде прямоугольника, одна из сторон которого увеличивается в двух направлениях за счет распространения пламени (например распространения огня в горизонтальном направлении по занавесу после охвата его пламенем по всей высот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перпендикулярный к направлению движения пламени размер зоны горения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специальных требований 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и 0,3 и 50 лк соответственно, а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20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проведения расчетов могут быть взяты из справочной литератур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лученных в результате расчетов значений критической продолжительности пожара выбирают минимально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29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е время эвакуации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>, мин, из рассматриваемого помещения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0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положении людей на различных по высоте площадках необходимое время эвакуации следует определять для каждой площадк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бъем помещения соответствует разности между геометрическим объемом и объемом оборудования или предметов, находящихся внутри. Если рассчитать свободный объем невозможно, то допускается принимать его равным 80 % геометрического объем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здании незадымляемых лестничных клеток расчетный индивидуальный риск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ля людей, находящихся в помещениях, расположенных выше этажа пожара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1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6. Вероятность эвакуации людей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.в</w:t>
      </w:r>
      <w:r>
        <w:rPr>
          <w:rFonts w:cs="Times New Roman" w:ascii="Times New Roman" w:hAnsi="Times New Roman"/>
          <w:sz w:val="24"/>
          <w:szCs w:val="24"/>
        </w:rPr>
        <w:t xml:space="preserve"> по наружным эвакуационным лестницам и другими путями эвакуации принимают равной 0,05 - в жилых; 0,03 - в остальных при наличии таких путей; 0,001 - при их отсутств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7. Вероятность эффективного срабатывания противопожарной защиты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з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3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число технических решений противопожарной защиты в здани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го срабаты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технического реш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2.8. Для эксплуатируемых зданий (сооружений) расчетный индивидуальный риск допускается проверять окончательно с использованием статистических данны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Ш.3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число пожаров с гибелью людей в рассматриваемой группе однотипных зданий за период времен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л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аблюдаемых объектов в групп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ми считают здания (сооружения) с одинаковой категорией пожарной опасности, одинакового функционального назначения и с близкими основными параметрами: геометрическими размерами, конструктивными характеристиками, количеством горючей нагрузки, вместимостью (числом людей в здании), производственными мощност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3. Оценка индивидуального риск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Ш.3.1. Для проектируемых зданий (сооружений) индивидуальный риск первоначально оценивают по (</w:t>
      </w:r>
      <w:hyperlink w:anchor="fШ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, равной нулю. Если при этом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то безопасность людей в зданиях (сооружениях) обеспечена на требуемом уровне системой предотвращения пожара. Если это условие не выполняется, то расчет индивидуального рис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едует проводить по расчетным зависимостям, приведенным в </w:t>
      </w:r>
      <w:hyperlink w:anchor="pШ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Ш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3.2. Допускается индивидуальный риск оценивать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 одном или нескольких помещениях, наиболее удаленных от выходов в безопасную зону (например верхние этажи многоэтажных здани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4. Расчет социального риск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риск оценивается как вероятность гибели в результате пожара 10 и более человек в течение года. Расчеты проводят следующим образ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 Определяют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гибели 10 и более человек в результате пож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1. Для производственных помещ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3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возможное количество погибших в результате пожара, чел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3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ающих в помещении (здании), чел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2. Для зальных помещений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гибели 10 и более человек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31" w:name="f%25D0%25A836"/>
      <w:r>
        <w:rPr>
          <w:rFonts w:cs="Times New Roman" w:ascii="Times New Roman" w:hAnsi="Times New Roman"/>
          <w:sz w:val="24"/>
          <w:szCs w:val="24"/>
        </w:rPr>
        <w:t>Ш.36</w:t>
      </w:r>
      <w:bookmarkEnd w:id="23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7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2. Вероятность гибели от пожара 10 и более человек в течение г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38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4.3. Для эксплуатируемых зданий (сооружений) расчетное значение социального риска допускается проверять окончательно с использованием аналитических данны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Ш.3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 число пожаров, повлекших за собой гибель 10 и более человек в течение периода наблюд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л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- число наблюдаемых объект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ценить индивидуальный и социальный риск для людей, работающих в механообрабатывающем цехе (зальное помещение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 механообрабатывающем цехе размером 1047216,2 м произошел аварийный разлив и загорание масла на площади 4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цехе работают 80 чел., на четырех механических участках в три смены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1. Цех имеет два эвакуационных выхода посередине. Ширина центрального прохода между механическими участками равна 4 м, а ширина проходов между оборудованием и стенами равна 2 м, на участках работают по 20 чел. Люди находятся на нулевой отметке. Время установления стационарного режима выгорания масла по экспериментальным данным составляет 900 с. Характеристики горения масла, взятые из литературных источников, следующие: низшая теплота с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41,9 МДж/кг; дымообразующая способность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243 Нп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кг; удельный выход углекислого газ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0,7 кг/кг; удельное потребление кислоро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0,282 кг/кг; удельная массовая скорость выгорания </w:t>
      </w:r>
      <w:r>
        <w:rPr>
          <w:rFonts w:cs="Times New Roman" w:ascii="Times New Roman" w:hAnsi="Times New Roman"/>
          <w:i/>
          <w:sz w:val="24"/>
          <w:szCs w:val="24"/>
        </w:rPr>
        <w:t></w:t>
      </w:r>
      <w:r>
        <w:rPr>
          <w:rFonts w:cs="Times New Roman" w:ascii="Times New Roman" w:hAnsi="Times New Roman"/>
          <w:sz w:val="24"/>
          <w:szCs w:val="24"/>
        </w:rPr>
        <w:t xml:space="preserve"> = 0,03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схема эвакуации представлена на рисунке Ш.2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0130" cy="2447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365" cy="284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есто пожара; I, II - эвакуационные выходы;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участки эвакуационного пу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Ш.2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ая схема эваку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ю осуществляют в направлении первого эвакуационного выхода, так как второй заблокирован очагом пож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людского потока на первом участке эвакуационного пут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 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вижения людского потока по первому участку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движения людского потока по второму участку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м/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людского потока по второму участку, так ка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16,5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эвакуаци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характеристики помещ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1,7 м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8 · 104 · 72 · 16,2 = 94,0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рении жидкости с неустановившейся скоростью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27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3 и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40 лк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2136 кг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,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 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ышенной температур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m:t xml:space="preserve"> 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7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12</m:t>
                          </m:r>
                        </m:den>
                      </m:f>
                    </m:e>
                  </m:d>
                  <m:r>
                    <m:t xml:space="preserve"> 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 c 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ере видимости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7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7044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3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1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 c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ниженному содержанию кислород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044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O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27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6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делению углекислого газ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044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36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7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1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16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5 c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ремя эвакуации людей из помещени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 c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,8 ми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получаетс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эвакуации по эвакуационным путя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</w:rPr>
        <w:t xml:space="preserve"> =0,999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эвакуаци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9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индивидуальный рис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условие безопасности людей не выполнено, значение индивидуального риска больше допустимог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м оценку социального риска на рассматриваемом участке по </w:t>
      </w:r>
      <w:hyperlink w:anchor="fШ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36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, принима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= 0, следовательно, вероятность гибели в результате пожара 10 и более человек на рассматриваемом участке равна 0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Э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ЦЕНКИ ИНДИВИДУАЛЬНОГО РИСКА ДЛЯ НАРУЖНЫХ ТЕХНОЛОГИЧЕСКИХ УСТАНОВО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1. Настоящий метод применим для расчета индивидуального риска (далее - риска) на наружных технологических установках при возникновении таких поражающих факторов, как избыточное давление, развиваемое при сгорании газопаровоздушных смесей, и тепловое излучение.</w:t>
      </w:r>
    </w:p>
    <w:p>
      <w:pPr>
        <w:pStyle w:val="Normal"/>
        <w:ind w:firstLine="283"/>
        <w:rPr/>
      </w:pPr>
      <w:bookmarkStart w:id="232" w:name="p%25D0%25AD2"/>
      <w:r>
        <w:rPr>
          <w:rFonts w:cs="Times New Roman" w:ascii="Times New Roman" w:hAnsi="Times New Roman"/>
          <w:sz w:val="24"/>
          <w:szCs w:val="24"/>
        </w:rPr>
        <w:t>Э.2</w:t>
      </w:r>
      <w:bookmarkEnd w:id="232"/>
      <w:r>
        <w:rPr>
          <w:rFonts w:cs="Times New Roman" w:ascii="Times New Roman" w:hAnsi="Times New Roman"/>
          <w:sz w:val="24"/>
          <w:szCs w:val="24"/>
        </w:rPr>
        <w:t xml:space="preserve">. Оценку риска проводят на основе построения логической схемы, в которой учитывают различные инициирующие события и возможные варианты их развития. Пример построения логической схемы для резервуара хранения сжиженных углеводородных газов под давлением показан на </w:t>
      </w:r>
      <w:hyperlink w:anchor="r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Э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имвол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обозначают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А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гновенное воспламенение истекающего продукта с последующим факельным горение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факельное горение, тепловое воздействие факела приводит к разрушению близлежащего резервуара и образованию «огненного шара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А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гновенный выброс продукта с образованием «огненного шара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мгновенного воспламенения не произошло, авария локализована благодаря эффективным мерам по предотвращению пожара либо в связи с рассеянием парового облак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мгновенной вспышки не произошло, меры по предотвращению пожара успеха не имели, возгорание пролив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- сгорание облака парогазовоздушной смес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- сгорание облака с развитием избыточного давления в открытом пространстве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 разрушение близлежащего резервуара под воздействием избыточного давления или тепла при горении пролива или образовании «огненного шара»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33" w:name="r%25D0%25AD1"/>
      <w:bookmarkEnd w:id="2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0" cy="2914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34" w:name="r%25D0%25AD1"/>
      <w:bookmarkEnd w:id="234"/>
      <w:r>
        <w:rPr>
          <w:rFonts w:cs="Times New Roman" w:ascii="Times New Roman" w:hAnsi="Times New Roman"/>
          <w:sz w:val="24"/>
          <w:szCs w:val="24"/>
        </w:rPr>
        <w:t>Рисунок Э.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гическая схема развития аварии, связанной с выбросом горючих веществ на наружных установках.</w:t>
      </w:r>
    </w:p>
    <w:p>
      <w:pPr>
        <w:pStyle w:val="Normal"/>
        <w:ind w:firstLine="283"/>
        <w:rPr/>
      </w:pPr>
      <w:bookmarkStart w:id="235" w:name="p%25D0%25AD3"/>
      <w:r>
        <w:rPr>
          <w:rFonts w:cs="Times New Roman" w:ascii="Times New Roman" w:hAnsi="Times New Roman"/>
          <w:sz w:val="24"/>
          <w:szCs w:val="24"/>
        </w:rPr>
        <w:t>Э.3</w:t>
      </w:r>
      <w:bookmarkEnd w:id="235"/>
      <w:r>
        <w:rPr>
          <w:rFonts w:cs="Times New Roman" w:ascii="Times New Roman" w:hAnsi="Times New Roman"/>
          <w:sz w:val="24"/>
          <w:szCs w:val="24"/>
        </w:rPr>
        <w:t xml:space="preserve">. Рассчитывают вероя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реализации каждого из рассматриваемых вариантов логической схемы. Для этого используют следующие соотнош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36" w:name="f%25D0%25AD1"/>
      <w:r>
        <w:rPr>
          <w:rFonts w:cs="Times New Roman" w:ascii="Times New Roman" w:hAnsi="Times New Roman"/>
          <w:sz w:val="24"/>
          <w:szCs w:val="24"/>
        </w:rPr>
        <w:t>Э.1</w:t>
      </w:r>
      <w:bookmarkEnd w:id="23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аварийного выброса горючего вещества (разгерметизация установки, резервуара, трубопровода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мгновенного воспламенения истекающего продукт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факельного горения струи истекающего продукт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разрушения близлежащего резервуара под воздействием «огненного шара»;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Э.2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разрушения резервуара с образованием «огненного шара»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ероятность того, что мгновенного воспламенения истекающего продукта не произойд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Р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того, что средства предотвращения пожара задачу выполнили, либо произошло рассеяние облака парогазовоздушной смеси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ероятность невыполнения задачи средствами предотвращения пожар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спламенения пролива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6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7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c.o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спламенения облака паровоздушной смеси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8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=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сгорания облака паровоздушной смеси, с развитием избыточного давления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37" w:name="f%25D0%25AD10"/>
      <w:r>
        <w:rPr>
          <w:rFonts w:cs="Times New Roman" w:ascii="Times New Roman" w:hAnsi="Times New Roman"/>
          <w:sz w:val="24"/>
          <w:szCs w:val="24"/>
        </w:rPr>
        <w:t>Э.10</w:t>
      </w:r>
      <w:bookmarkEnd w:id="237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83"/>
        <w:rPr/>
      </w:pPr>
      <w:bookmarkStart w:id="238" w:name="p%25D0%25AD4"/>
      <w:r>
        <w:rPr>
          <w:rFonts w:cs="Times New Roman" w:ascii="Times New Roman" w:hAnsi="Times New Roman"/>
          <w:sz w:val="24"/>
          <w:szCs w:val="24"/>
        </w:rPr>
        <w:t>Э.4</w:t>
      </w:r>
      <w:bookmarkEnd w:id="238"/>
      <w:r>
        <w:rPr>
          <w:rFonts w:cs="Times New Roman" w:ascii="Times New Roman" w:hAnsi="Times New Roman"/>
          <w:sz w:val="24"/>
          <w:szCs w:val="24"/>
        </w:rPr>
        <w:t xml:space="preserve">. Оценку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Э.10), проводят следующим образ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1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разгерметизации установки (трубопровода, резервуара) и выброса горючего вещества в течение года определяют исходя из статистических данных об авария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.в</w:t>
      </w:r>
      <w:r>
        <w:rPr>
          <w:rFonts w:cs="Times New Roman" w:ascii="Times New Roman" w:hAnsi="Times New Roman"/>
          <w:sz w:val="24"/>
          <w:szCs w:val="24"/>
        </w:rPr>
        <w:t xml:space="preserve"> - общее число аварийных выбросов горючего продукта на установках данного ти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ст</w:t>
      </w:r>
      <w:r>
        <w:rPr>
          <w:rFonts w:cs="Times New Roman" w:ascii="Times New Roman" w:hAnsi="Times New Roman"/>
          <w:sz w:val="24"/>
          <w:szCs w:val="24"/>
        </w:rPr>
        <w:t xml:space="preserve"> - число наблюдаемых единиц установо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ериод наблюдсния, л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2. Вероятность мгновенного возгорания истекающего продук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мгновенного воспламенения истекающего продукта при его аварийных выброса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4.3. При отсутствии необходимых статистических данных допускается принимать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Э.13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4. Вероятность возникновения факельного го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факельного горения истекающего продукта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5. Вероятность возникновения «огненного шара» при разрушении близлежащего резервуара под воздействием пожара (избыточного давления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а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надежность предохранительной арматуры резервуаров, принимают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овл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рий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рос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т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уе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ительность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рий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рос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ую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надежность систем блокирования процессов подачи и переработки продукта при аварии, принимаетс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окир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овлен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окир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ую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.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защиты поверхности установки с помощью теплоизолирующих покрытий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ич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изолирующ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рыт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изолирующ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рыт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p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работы систем орошения установок (резервуаров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ич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ош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ош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успеха выполнения задачи оперативными подразделениями пожарной охраны, прибывающими к месту аварии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.п.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полнения задачи установками пожарной сигнализации;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зова персоналом аварийных подразделений;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х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расчетное время воздействия опасных факторов пожара на близлежащий резервуар до его разрушения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емя прибытия оперативных подразделений к месту пожара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прибытия оперативных подразделений пожарной охраны за время, меньшее расчетного времени разрушения близлежащего резерву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предотвращения пожара благодаря эффективным противопожарным мероприятиям или по погодным условиям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в</w:t>
      </w:r>
      <w:r>
        <w:rPr>
          <w:rFonts w:cs="Times New Roman" w:ascii="Times New Roman" w:hAnsi="Times New Roman"/>
          <w:sz w:val="24"/>
          <w:szCs w:val="24"/>
        </w:rPr>
        <w:t xml:space="preserve"> - число аварий, при которых не произошло воспламенения горючих вещест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6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воспламенения пролива горючих веществ, образовавшегося в результате аварии с разгерметизацией установки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воспламенения пролива при авариях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7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горания облака паровоздушной смеси, образовавшейся в результате выброса и последующего испарения горючих веществ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сгорания облака при авариях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8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сгорания паровоздушной смеси с развитием избыточного давления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сгорания паровоздушной смеси с развитием избыточного давления при авариях на установках данного типа.</w:t>
      </w:r>
    </w:p>
    <w:p>
      <w:pPr>
        <w:pStyle w:val="Normal"/>
        <w:ind w:firstLine="283"/>
        <w:rPr/>
      </w:pPr>
      <w:bookmarkStart w:id="239" w:name="p%25D0%25AD49"/>
      <w:r>
        <w:rPr>
          <w:rFonts w:cs="Times New Roman" w:ascii="Times New Roman" w:hAnsi="Times New Roman"/>
          <w:sz w:val="24"/>
          <w:szCs w:val="24"/>
        </w:rPr>
        <w:t>Э.4.9</w:t>
      </w:r>
      <w:bookmarkEnd w:id="239"/>
      <w:r>
        <w:rPr>
          <w:rFonts w:cs="Times New Roman" w:ascii="Times New Roman" w:hAnsi="Times New Roman"/>
          <w:sz w:val="24"/>
          <w:szCs w:val="24"/>
        </w:rPr>
        <w:t xml:space="preserve">. Если статистические данные, необходимые для расчета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>), отсутствуют, вероятность реализации различных сценариев аварии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40" w:name="f%25D0%25AD21"/>
      <w:r>
        <w:rPr>
          <w:rFonts w:cs="Times New Roman" w:ascii="Times New Roman" w:hAnsi="Times New Roman"/>
          <w:sz w:val="24"/>
          <w:szCs w:val="24"/>
        </w:rPr>
        <w:t>Э.21</w:t>
      </w:r>
      <w:bookmarkEnd w:id="24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статистическая вероятность развития аварии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ветви логической схемы. Для СУГ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по таблице Э.1.</w:t>
      </w:r>
    </w:p>
    <w:p>
      <w:pPr>
        <w:pStyle w:val="Normal"/>
        <w:spacing w:before="120" w:after="120"/>
        <w:ind w:hanging="0"/>
        <w:jc w:val="right"/>
        <w:rPr>
          <w:rFonts w:ascii="Times New Roman" w:hAnsi="Times New Roman" w:cs="Times New Roman"/>
          <w:spacing w:val="40"/>
          <w:sz w:val="24"/>
          <w:szCs w:val="24"/>
        </w:rPr>
      </w:pPr>
      <w:bookmarkStart w:id="241" w:name="t%25D0%25AD1"/>
      <w:bookmarkEnd w:id="241"/>
      <w:r>
        <w:rPr>
          <w:rFonts w:cs="Times New Roman" w:ascii="Times New Roman" w:hAnsi="Times New Roman"/>
          <w:spacing w:val="40"/>
          <w:sz w:val="24"/>
          <w:szCs w:val="24"/>
        </w:rPr>
        <w:t>Таблица Э.1</w:t>
      </w:r>
    </w:p>
    <w:p>
      <w:pPr>
        <w:pStyle w:val="Normal"/>
        <w:spacing w:before="0" w:after="120"/>
        <w:ind w:hanging="0"/>
        <w:jc w:val="center"/>
        <w:rPr/>
      </w:pPr>
      <w:bookmarkStart w:id="242" w:name="t%25D0%25AD1"/>
      <w:bookmarkEnd w:id="242"/>
      <w:r>
        <w:rPr/>
        <w:t>Статистические вероятности различных сценариев развития аварии с выбросом СУГ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3"/>
        <w:gridCol w:w="1800"/>
        <w:gridCol w:w="3128"/>
        <w:gridCol w:w="1815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ав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авар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рание с разви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ый шар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39</w:t>
            </w:r>
          </w:p>
        </w:tc>
        <w:tc>
          <w:tcPr>
            <w:tcW w:w="3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го давления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9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пролив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7</w:t>
            </w:r>
          </w:p>
        </w:tc>
        <w:tc>
          <w:tcPr>
            <w:tcW w:w="3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горения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2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рание обла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89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.5. Для каждого варианта логической схемы проводят расчеты поражающих факторов (интенсивность теплового излучения, длительность его воздействия, избыточное давление и импульс волны давления)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 Вычисления проводят для заданных расстояний от места инициирования аварии. Количество вещества, принимающего участие в создании поражающих факторов, оценивают в соответствии с расчетным вариантом аварии.</w:t>
      </w:r>
    </w:p>
    <w:p>
      <w:pPr>
        <w:pStyle w:val="Normal"/>
        <w:ind w:firstLine="283"/>
        <w:rPr/>
      </w:pPr>
      <w:bookmarkStart w:id="243" w:name="p%25D0%25AD6"/>
      <w:r>
        <w:rPr>
          <w:rFonts w:cs="Times New Roman" w:ascii="Times New Roman" w:hAnsi="Times New Roman"/>
          <w:sz w:val="24"/>
          <w:szCs w:val="24"/>
        </w:rPr>
        <w:t>Э.6</w:t>
      </w:r>
      <w:bookmarkEnd w:id="243"/>
      <w:r>
        <w:rPr>
          <w:rFonts w:cs="Times New Roman" w:ascii="Times New Roman" w:hAnsi="Times New Roman"/>
          <w:sz w:val="24"/>
          <w:szCs w:val="24"/>
        </w:rPr>
        <w:t xml:space="preserve">. Условная вероят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избыточным давлением, развиваемым при сгорании газопаровоздушных смесей, на расстоя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т эпицентра рассчитывают следующим образом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вычисляются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импуль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методам, описанным в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Е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исходя из значений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вычисляют значение «пробит» - функ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44" w:name="f%25D0%25AD22"/>
      <w:r>
        <w:rPr>
          <w:rFonts w:cs="Times New Roman" w:ascii="Times New Roman" w:hAnsi="Times New Roman"/>
          <w:sz w:val="24"/>
          <w:szCs w:val="24"/>
        </w:rPr>
        <w:t>Э.22</w:t>
      </w:r>
      <w:bookmarkEnd w:id="244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ab/>
        <w:t>(Э.23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избыточное давлени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импульс волны давления, Па·с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таблицы Э.2 определяют условную вероятность поражения человека.</w:t>
      </w:r>
    </w:p>
    <w:p>
      <w:pPr>
        <w:pStyle w:val="Normal"/>
        <w:spacing w:before="120" w:after="120"/>
        <w:ind w:hanging="0"/>
        <w:jc w:val="right"/>
        <w:rPr/>
      </w:pPr>
      <w:bookmarkStart w:id="245" w:name="t%25D0%25AD2"/>
      <w:bookmarkEnd w:id="245"/>
      <w:r>
        <w:rPr>
          <w:rFonts w:cs="Times New Roman" w:ascii="Times New Roman" w:hAnsi="Times New Roman"/>
          <w:spacing w:val="40"/>
          <w:sz w:val="24"/>
          <w:szCs w:val="24"/>
        </w:rPr>
        <w:t>Таблица Э.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120"/>
        <w:ind w:hanging="0"/>
        <w:jc w:val="center"/>
        <w:rPr/>
      </w:pPr>
      <w:bookmarkStart w:id="246" w:name="t%25D0%25AD2"/>
      <w:bookmarkEnd w:id="246"/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ения условной вероятности поражения человека в зависимости о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r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7"/>
        <w:gridCol w:w="640"/>
        <w:gridCol w:w="640"/>
        <w:gridCol w:w="714"/>
        <w:gridCol w:w="640"/>
        <w:gridCol w:w="640"/>
        <w:gridCol w:w="640"/>
        <w:gridCol w:w="640"/>
        <w:gridCol w:w="640"/>
        <w:gridCol w:w="640"/>
        <w:gridCol w:w="655"/>
      </w:tblGrid>
      <w:tr>
        <w:trPr>
          <w:trHeight w:val="241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поражения, %</w:t>
            </w:r>
          </w:p>
        </w:tc>
        <w:tc>
          <w:tcPr>
            <w:tcW w:w="6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9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bookmarkStart w:id="247" w:name="p%25D0%25AD7"/>
      <w:r>
        <w:rPr>
          <w:rFonts w:cs="Times New Roman" w:ascii="Times New Roman" w:hAnsi="Times New Roman"/>
          <w:sz w:val="24"/>
          <w:szCs w:val="24"/>
        </w:rPr>
        <w:t>Э.7</w:t>
      </w:r>
      <w:bookmarkEnd w:id="247"/>
      <w:r>
        <w:rPr>
          <w:rFonts w:cs="Times New Roman" w:ascii="Times New Roman" w:hAnsi="Times New Roman"/>
          <w:sz w:val="24"/>
          <w:szCs w:val="24"/>
        </w:rPr>
        <w:t>. Условная вероятность поражения человека тепловым излучением определяется следующим образом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считываютс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9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48" w:name="f%25D0%25AD24"/>
      <w:r>
        <w:rPr>
          <w:rFonts w:cs="Times New Roman" w:ascii="Times New Roman" w:hAnsi="Times New Roman"/>
          <w:sz w:val="24"/>
          <w:szCs w:val="24"/>
        </w:rPr>
        <w:t>Э.24</w:t>
      </w:r>
      <w:bookmarkEnd w:id="248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эффективное время экспозиции, 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интенсивность теплового излучения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определяют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пожаров проливов ЛВЖ, ГЖ и твердых материалов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Э.2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характерное время обнаружения пожара, с (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5 с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места расположения человека до зоны (интенсивность теплового излучения не превышает 4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корость движения человека, м/с (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5 м/с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2) для воздействия «огненного шара» - в соответствии с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Д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б) с помощью </w:t>
      </w:r>
      <w:hyperlink w:anchor="t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Э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ют условную вероят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тепловым излучение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8. Индивидуальный рис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определя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49" w:name="f%25D0%25AD26"/>
      <w:r>
        <w:rPr>
          <w:rFonts w:cs="Times New Roman" w:ascii="Times New Roman" w:hAnsi="Times New Roman"/>
          <w:sz w:val="24"/>
          <w:szCs w:val="24"/>
        </w:rPr>
        <w:t>Э.26</w:t>
      </w:r>
      <w:bookmarkEnd w:id="249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условная вероятность поражения человека при реал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- вероятность реализации в течение г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,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число ветвей логической схемы.</w:t>
      </w:r>
    </w:p>
    <w:p>
      <w:pPr>
        <w:pStyle w:val="Normal"/>
        <w:ind w:firstLine="283"/>
        <w:rPr/>
      </w:pPr>
      <w:bookmarkStart w:id="250" w:name="pr%25D0%25ADpr"/>
      <w:r>
        <w:rPr>
          <w:rFonts w:cs="Times New Roman" w:ascii="Times New Roman" w:hAnsi="Times New Roman"/>
          <w:b/>
          <w:sz w:val="24"/>
          <w:szCs w:val="24"/>
        </w:rPr>
        <w:t>Пример</w:t>
      </w:r>
      <w:bookmarkEnd w:id="250"/>
      <w:r>
        <w:rPr>
          <w:rFonts w:cs="Times New Roman" w:ascii="Times New Roman" w:hAnsi="Times New Roman"/>
          <w:sz w:val="24"/>
          <w:szCs w:val="24"/>
        </w:rPr>
        <w:t xml:space="preserve"> - Расчет индивидуального риска при выбросе пропана из шаров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Резервуар расположен на территории резсрвуарного парка склада сжиженных газов и имеет объе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Температура 20 </w:t>
      </w:r>
      <w:r>
        <w:rPr>
          <w:rFonts w:cs="Times New Roman" w:ascii="Times New Roman" w:hAnsi="Times New Roman"/>
          <w:i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80 % (по объему). Удельная теплота сгорания пропана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Расстояние от резервуара до человека, для которого определяют индивидуальный риск, составляет 500 м. Анализ статистики аварий показал, что вероятность выброса пропана из резервуара составляет 1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м оценку вероятности развития аварии по </w:t>
      </w:r>
      <w:hyperlink w:anchor="t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Э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Э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Э.21)</w:t>
        </w:r>
      </w:hyperlink>
      <w:r>
        <w:rPr>
          <w:rFonts w:cs="Times New Roman" w:ascii="Times New Roman" w:hAnsi="Times New Roman"/>
          <w:sz w:val="24"/>
          <w:szCs w:val="24"/>
        </w:rPr>
        <w:t>. Вероятность сгорания паровоздушной смеси в открытом пространстве с образованием волны избыточного давления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1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ероятность образования «огненного шара»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3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ероятность воспламенения пролива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87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и развития аварии в остальных случаях принимают равными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чения поражающих факторов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выполненным в контрольных примерах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й 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,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импульс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олны давления, интенсивность теплового излучения от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и время его существ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на расстоянии 500 м составляю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6,2 кПа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000 Па·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= 12,9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40 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начение интенсивности теплового излучения от пожара пролива пропана на расстоянии 500 м составляе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7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веденных значений поражающих факторов по </w:t>
      </w:r>
      <w:hyperlink w:anchor="fЭ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Э.2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</w:t>
      </w:r>
      <w:hyperlink w:anchor="fЭ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определяем значения «пробит» - функ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которые соответственно составляю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8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8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казанных значений «пробит» - функции по </w:t>
      </w:r>
      <w:hyperlink w:anchor="t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Э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овная вероятность поражения человека поражающими факторами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Э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Э.26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индивидуальный рис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Ю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ЦЕНКИ СОЦИАЛЬНОГО РИСКА ДЛЯ НАРУЖНЫХ ТЕХНОЛОГИЧЕСКИХ УСТАНОВО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1. Настоящий метод применим для расчета социального риска (далее - риска) на наружных технологических установках при возникновении таких поражающих факторов, как избыточное давление, развиваемое при сгорании газопаровоздушных смесей, и интенсивность теплового излуч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2. Оценку риска проводят на основе построения логической схемы, в которой учитываются различные инициирующие события и возможные варианты их развития. Пример построения логической схемы приведен в </w:t>
      </w:r>
      <w:hyperlink w:anchor="p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Э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3. Рассчитывают вероя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реализации каждой из рассматриваемых ветвей логической схемы. Для этого используют соотношения (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</w:t>
        </w:r>
      </w:hyperlink>
      <w:r>
        <w:rPr>
          <w:rFonts w:cs="Times New Roman" w:ascii="Times New Roman" w:hAnsi="Times New Roman"/>
          <w:sz w:val="24"/>
          <w:szCs w:val="24"/>
        </w:rPr>
        <w:t>)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приведенные в </w:t>
      </w:r>
      <w:hyperlink w:anchor="pЭ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х Э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Э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_ПРИЛОЖЕНИЕ_Э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Э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4. Если статистические данные, необходимые для расчета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отсутствуют, то вероятность реализации различных сценариев аварии определяют в соответствии с </w:t>
      </w:r>
      <w:hyperlink w:anchor="pЭ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4.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5. Для каждой ветви логической схемы проводят расчеты значений поражающих факторов (интенсивность теплового излучения, длительность его воздействия, избыточное давление и импульс волны давления)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 Вычисления проводят для заданных расстояний от места инициирования аварии. Количество вещества, принимающего участие в создании поражающих факторов, оценивают в соответствии с расчетным вариантом авар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6. Определяют условные вероя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на различных расстоя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т наружной установки при реал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ветви логической схемы. Определения проводят в соответствии с разделами </w:t>
      </w:r>
      <w:hyperlink w:anchor="pЭ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Э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Строят графические завис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7. На генеральном плане предприятия вокруг наружной установки строят зоны поражения, и для каждой из этих зон определяют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ие (по зоне) условные вероя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поражения человека (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номер зоны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е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людей, постоянно находящихс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й зоне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8. Вычисляют ожидаем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гибших людей при реализаци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51" w:name="f%25D0%25AE1"/>
      <w:r>
        <w:rPr>
          <w:rFonts w:cs="Times New Roman" w:ascii="Times New Roman" w:hAnsi="Times New Roman"/>
          <w:sz w:val="24"/>
          <w:szCs w:val="24"/>
        </w:rPr>
        <w:t>Ю.1</w:t>
      </w:r>
      <w:bookmarkEnd w:id="25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число рассматриваемых зон поражения, выбираемое исходя из того, что вне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й зоны все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а в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й зоне хотя бы одно из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9. Социальный риск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bookmarkStart w:id="252" w:name="f%25D0%25AE2"/>
      <w:bookmarkStart w:id="253" w:name="t%25D0%25AE2"/>
      <w:r>
        <w:rPr>
          <w:rFonts w:cs="Times New Roman" w:ascii="Times New Roman" w:hAnsi="Times New Roman"/>
          <w:sz w:val="24"/>
          <w:szCs w:val="24"/>
        </w:rPr>
        <w:t>Ю.2</w:t>
      </w:r>
      <w:bookmarkEnd w:id="252"/>
      <w:bookmarkEnd w:id="253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число ветвей логической схемы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ожидаемое число погибших людей, для которого оценивается социальный риск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0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ля всех ветвей логической схемы выполняется услови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 то рассматривают попарные сочетания ветвей логической схемы (реализация в течение года двух ветвей логической схемы), для которых выполняется услови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54" w:name="f%25D0%25AE3"/>
      <w:bookmarkStart w:id="255" w:name="f%25D0%25AD3"/>
      <w:r>
        <w:rPr>
          <w:rFonts w:cs="Times New Roman" w:ascii="Times New Roman" w:hAnsi="Times New Roman"/>
          <w:sz w:val="24"/>
          <w:szCs w:val="24"/>
        </w:rPr>
        <w:t>Ю.3</w:t>
      </w:r>
      <w:bookmarkEnd w:id="254"/>
      <w:bookmarkEnd w:id="255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</w:t>
      </w:r>
      <w:bookmarkStart w:id="256" w:name="f%25D0%25AE4"/>
      <w:r>
        <w:rPr>
          <w:rFonts w:cs="Times New Roman" w:ascii="Times New Roman" w:hAnsi="Times New Roman"/>
          <w:sz w:val="24"/>
          <w:szCs w:val="24"/>
        </w:rPr>
        <w:t>Ю.4</w:t>
      </w:r>
      <w:bookmarkEnd w:id="256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- вероятности реализации ветв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ерева событий соответственн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w:anchor="fЮ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Ю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ммирование проводят по всем парам ветвей логической схемы, для которых выполняется условие (</w:t>
      </w:r>
      <w:hyperlink w:anchor="fЮ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.3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ни для одной пары ветвей логической схемы условие (</w:t>
      </w:r>
      <w:hyperlink w:anchor="fЮ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е выполняется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социального риска при выбросе пропана из шаров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Резервуар расположен на территории резервуарного парка склада сжиженных газов и имеет объе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</w:t>
      </w:r>
      <w:hyperlink w:anchor="r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1</w:t>
        </w:r>
      </w:hyperlink>
      <w:r>
        <w:rPr>
          <w:rFonts w:cs="Times New Roman" w:ascii="Times New Roman" w:hAnsi="Times New Roman"/>
          <w:sz w:val="24"/>
          <w:szCs w:val="24"/>
        </w:rPr>
        <w:t>). Температура 20 °С.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80 % (по объему). Удельная теплота сгорания пропана 4,6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Численность персонала, обслуживающего склад, - 15 чел. Режим работы - трехсменный. С одной стороны склада от его внешней границы расположена территория садово-дачных участков с плотностью заселения 200 чел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Далее находится жилая зона с плотностью заселения 2000 чел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w:anchor="r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1</w:t>
        </w:r>
      </w:hyperlink>
      <w:r>
        <w:rPr>
          <w:rFonts w:cs="Times New Roman" w:ascii="Times New Roman" w:hAnsi="Times New Roman"/>
          <w:sz w:val="24"/>
          <w:szCs w:val="24"/>
        </w:rPr>
        <w:t>). Анализ статистики аварий показал, что вероятность выброса пропана из резервуара составляет 1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выполненным в контрольном примере </w:t>
      </w:r>
      <w:hyperlink w:anchor="prЭpr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Э</w:t>
        </w:r>
      </w:hyperlink>
      <w:r>
        <w:rPr>
          <w:rFonts w:cs="Times New Roman" w:ascii="Times New Roman" w:hAnsi="Times New Roman"/>
          <w:sz w:val="24"/>
          <w:szCs w:val="24"/>
        </w:rPr>
        <w:t>, вероятности сгорания паро-воздушной смеси с образованием волны давления, образования «огненного шара» и воспламенения пролива соответственно составляю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и развития аварии по остальным вариантам принимают равными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читываем значения поражающих факторов, соответствующих рассматриваемым вариантам логической схемы, и значения условных вероятностей поражения челове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w:anchor="_ПРИЛОЖЕНИЕ_Э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Э</w:t>
        </w:r>
      </w:hyperlink>
      <w:r>
        <w:rPr>
          <w:rFonts w:cs="Times New Roman" w:ascii="Times New Roman" w:hAnsi="Times New Roman"/>
          <w:sz w:val="24"/>
          <w:szCs w:val="24"/>
        </w:rPr>
        <w:t>) на различных расстояниях от аварийн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расстояния от 100 до 1000 м через каждые 100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енные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наносим на график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м разделение территории на зоны пораж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провести разделение на три зоны - А, Б, В, а именно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А - территория склада (количество человек, постоянно пребывающих в зоне А,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15/3 = 5 челове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Б - территория, занимаемая садово-дачными участками [количество человек, постоянно пребывающих в зоне Б, -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плотность засел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, занимаемая садово-дачными участками)]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В - территория, занимаемая жилой зоной [количество человек, постоянно пребывающих в зоне В, -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засел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жилой зоны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риведены в 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Ю.1</w:t>
        </w:r>
      </w:hyperlink>
      <w:r>
        <w:rPr>
          <w:rFonts w:cs="Times New Roman" w:ascii="Times New Roman" w:hAnsi="Times New Roman"/>
          <w:sz w:val="24"/>
          <w:szCs w:val="24"/>
        </w:rPr>
        <w:t>)]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57" w:name="r%25D0%25AE1"/>
      <w:bookmarkEnd w:id="25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3785" cy="4582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58" w:name="r%25D0%25AE1"/>
      <w:bookmarkEnd w:id="258"/>
      <w:r>
        <w:rPr>
          <w:rFonts w:cs="Times New Roman" w:ascii="Times New Roman" w:hAnsi="Times New Roman"/>
          <w:sz w:val="24"/>
          <w:szCs w:val="24"/>
        </w:rPr>
        <w:t>Рисунок Ю.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территории склада и прилегающей к нему местности.</w:t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259" w:name="t%25D0%25AE1"/>
      <w:bookmarkEnd w:id="259"/>
      <w:r>
        <w:rPr>
          <w:rFonts w:cs="Times New Roman" w:ascii="Times New Roman" w:hAnsi="Times New Roman"/>
          <w:sz w:val="24"/>
          <w:szCs w:val="24"/>
        </w:rPr>
        <w:t>Таблица Ю.1</w:t>
      </w:r>
    </w:p>
    <w:p>
      <w:pPr>
        <w:pStyle w:val="Normal"/>
        <w:spacing w:before="0" w:after="120"/>
        <w:ind w:hanging="0"/>
        <w:jc w:val="center"/>
        <w:rPr/>
      </w:pPr>
      <w:bookmarkStart w:id="260" w:name="t%25D0%25AE1"/>
      <w:bookmarkEnd w:id="260"/>
      <w:r>
        <w:rPr/>
        <w:t>Результаты вычислений, необходимые для определения социального риска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"/>
        <w:gridCol w:w="770"/>
        <w:gridCol w:w="871"/>
        <w:gridCol w:w="1219"/>
        <w:gridCol w:w="1452"/>
        <w:gridCol w:w="1501"/>
        <w:gridCol w:w="647"/>
        <w:gridCol w:w="783"/>
        <w:gridCol w:w="826"/>
        <w:gridCol w:w="621"/>
      </w:tblGrid>
      <w:tr>
        <w:trPr>
          <w:trHeight w:val="472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резервуара, 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 в з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вероятности поражения человека (средние по зонам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число погибших человек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p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p>
                </m:sSup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4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Для большей точности расчета разделяем территорию зон Б и В на подзоны (с II по VIII), следующие одна за другой через каждые 100 м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и определяем число людей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>, постоянно пребывающих в этих подзонах (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Ю.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помощью графика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 </w:t>
      </w:r>
      <w:hyperlink w:anchor="f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Ю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средние по подзон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условные вероятности поражения человек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)и ожидаемое число погибших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и реализации соответствующих вариантов логической схемы (для подзоны I определение проводят по внешней границе зоны). Результаты определения приведены в 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Ю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лученных результатов и с помощью </w:t>
      </w:r>
      <w:hyperlink w:anchor="f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Ю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социальный риск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261" w:name="r%25D0%25AE2"/>
      <w:bookmarkEnd w:id="26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9605" cy="3553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bookmarkStart w:id="262" w:name="r%25D0%25AE2"/>
      <w:bookmarkEnd w:id="262"/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жар пролива;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«огненный шар»;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горание с развитием избыточного давления;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пороговое знач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1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Ю.2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условной вероятности поражения челове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различных расстояниях от резервуар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bookmarkStart w:id="263" w:name="_%25D0%259F%25D0%25A0%25D0%2598%25D0%259"/>
      <w:bookmarkEnd w:id="263"/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 СНиП 2.01.02-85 Противопожарные н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 СНиП 2.09.03-85 Сооружения промышленных пред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] СНиП 2.04.05-91 Отопление, вентиляция и кондицион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 СНиП 2.04.09-84 Пожарная автоматика зданий и соору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5] СНиП 2.11.03-93 Склады нефти и нефтепродуктов. Противопожарные н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6] НПБ 21-94 Системы аэрозольного тушения пожаров. Временные нормы и правила проектирования и эксплуат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слова: технологический процесс, пожарная безопасность, уровень пожарной опасности, объект, пороговое количество веществ, авария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РЯДОК ОБЕСПЕЧЕНИЯ ПОЖАРНОЙ БЕЗОПАСНОСТИ ТЕХНОЛОГИЧЕСКИХ ПРОЦЕССОВ, ОТЛИЧНЫХ ОТ ПРОЦЕССОВ ПОВЫШЕННОЙ ПОЖАРНОЙ ОПАС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оектированию технологического процесса должен предшествовать анализ его пожарной 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в эксплуатацию промышленного объекта допускается при условии выполнения требований пожарной безопасности, предусмотренных проектом и, отвечающих действующим нормам и правилам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Анализ пожарной опасности технологических процессов должен включ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жарной опасности использующихся в технологическом процессе веществ и материалов (по справочным данным федерального банка данных по пожаровзрывоопасности веществ и материалов или экспериментально в соответствии с требованиями ГОСТ 12.1.044 на метрологически аттестованном оборудовани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технологического процесса с целью определения оборудования, участков или мест, где сосредоточены горючие материалы или возможно образование пыле- и парогазовоздушных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ости образования горючей среды внутри помещений, аппаратов и трубопров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ости образования в горючей среде источников зажиг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различных вариантов аварий, путей распространения пожара и выбор проектной авар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категории помещений, зданий и наружных установок по взрывоопасной и пожарной 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става систем предотвращения пожара и противопожарной защиты технологических проце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мероприятий по повышению пожарной безопасности технологических процессов и отдельных его уча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жарная опасность технологических процессов определяется на основе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ого регла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ой схемы производства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ей пожаровзрывоопасности веществ и материалов, использующихся в технологическом процесс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ктивных особенностей аппаратов, машин и агрега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расположения в цехе, на участке или открытой площадке опасн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Технологический регламент должен определя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цептуру и основные характеристики выпускаемой продукции, сырья, материалов и полупродуктов (состав, физико-химические свойства, показатели пожаровзрывоопасности, токсичность и т. п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ходы производства и выбросы в атмосфер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технологического режима (давление, температура, состав окислительной среды и т. д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оведения технологических опер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контроля за технологическим процесс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безопасного ведения технологического процесса, исключающие возможность возникновения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технологического регламента следует рассматривать все стадии технологического процесса, начиная с подготовки сырья и кончая выпуском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нципиальная технологическая схема производства продукции должна определять последовательность технологических операций по превращению сырья в готовую продукцию, параметры технологического режима, места ввода в процесс сырья и вспомогательных веществ, места получения полупродуктов и готовой прод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Данные о пожароопасных свойствах представляются для всех имеющихся на производстве опасных веществ, материалов, смесей, полупродуктов и готовой продукции с учетом особенностей и параметров технологического процесса (давления, температуры, состава окислительной среды и т. 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обходимые данные о пожароопасных свойствах отсутствуют, то их следует определить опытным путем на установках, прошедших аттестацию на право получения экспериментальных данных в установленном порядке, или с помощью стандартизованных расчетных мет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7. В конструкции технологических аппаратов, машин и агрегатов должны быть предусмотрены достаточные меры защиты от пожара, обеспечивающие безопасность их работы в соответствии с </w:t>
      </w:r>
      <w:hyperlink w:anchor="p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ценку опасности возникновения пожара и путей его распространения проводят с помощью схем расположения опасного оборудования, построенных на основе планов производственных зданий, установок, этажерок и поме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ах и картах указыв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возможного образования пожаровзрывоопасной горючей сре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ки возможных аварий и их пр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ые источники зажиг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и распространения огня при пожа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нные проектом меры защиты участков, узлов и аппаратов от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9. На основе анализа документации, полученной в соответствии с </w:t>
      </w:r>
      <w:hyperlink w:anchor="p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.8</w:t>
        </w:r>
      </w:hyperlink>
      <w:r>
        <w:rPr>
          <w:rFonts w:cs="Times New Roman" w:ascii="Times New Roman" w:hAnsi="Times New Roman"/>
          <w:sz w:val="24"/>
          <w:szCs w:val="24"/>
        </w:rPr>
        <w:t>, разрабатывают систему мер по предотвращению пожара и противопожарной защите технологических процессов в соответствии с требованиями действующих нормативных документов. При этом необходимо дополнительно учиты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разования локальных концентраций горючих смесей у мест выхода паров и газов в помещение у аппаратов, постоянно или временно сообщающихся с внешней средой через открытые люки, дыхательные линии, предохранительные клапаны или имеющие открытые поверхности испа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эффективность системы отсоса, продувки инертным газом и блокировки у аппаратов периодического действия, загрузка и разгрузка которых сопровождается открытием люков и крыше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отводных линий у аппаратов и емкостей, оснащенных дыхательными устройствами, предохранительными клапанами, устройствами ручного стравли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оспособность и эффективность систем улавливания газов и паров, устройств против переполнения и растекания жидкостей, приборов контроля и регулирования температуры при эксплуатации открытых емкостей, заполненных горючими жидкост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принятых способов уплотнения сальников, необходимость применения местных отсосов и блокировки вытяжной вентиляции при работе насосов для перекачки ЛВЖ и сжиженных газов и компресс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При наличии аппаратов и оборудования, работающих под вакуумом или в которых по условиям технологического процесса имеются смеси горючих веществ с окислителем, необходимо определ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и условия образования в аппарате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ие концентрации горючих газов в смес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контроля за составом среды в аппара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 автоматических средствах предупреждения об образовании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локализации горючих смес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и эффективность имеющихся средств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Для разработки мероприятий по обеспечению пожарной безопасности технологических процессов целесообразно рассмотреть все виды источников зажигания, которые могут встретиться в производствен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, какие технические решения предусматриваются для того, чтобы данный аппарат или устройство сам не был причиной возникновения пожара, оценить их эффективность и надеж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аппаратов и газопроводов, имеющих высокую температуру наружной поверхности стенок, определить возможность воспламенения горючих смесей участками, не имеющими теплоизоля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перечень веществ и материалов, которые по условиям технологического процесса нагреваются выше температуры самовоспламенения и при аварийных выбросах из аппаратов способны загораться при контакте с окружающим воздух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, применяются ли в технологическом процессе вещества, способные воспламеняться при контакте с водой или другими веществ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овать возможность образования и накопления пирофорных отлож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наличие в технологическом процессе веществ, разлагающихся с воспламенением при нагреве, ударе, трении или самовозгорающихся на воздухе при нормальных услов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тить попадание металла и камней в машины и аппараты с вращающимися механизмами (мешалки, мельницы, дробилки, шнеки и т.п.), а при наличии в них горючей среды оценить эффективность и надежность применяемой защи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там, где это необходимо, применение искробезопасного и взрывобезопасного электрообору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средства контроля и защиты от перегрева подвижных частей машин и аппаратов (подшипников, валов и т.п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ь возможность зажигания горючих смесей от теплового проявления электрической энергии (искры и дуги размыкания, короткие замыкания, токи перегрузки, перегрев электрических контактов, нагрев элементов оборудования индукционными токами и токами высокой частоты, удары молнии и разряды статического электричеств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соответствие силового, осветительного и другого оборудования характеру воздействия на него среды и классу взрывоопасных и пожароопасных зон рассматриваемых помещений согласно ПУЭ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ить возможность проникания газов и паров из взрывоопасных помещений в помещения с нормальной средой, в которых используется электрооборудование в открытом исполнении, и предусмотреть соответствующие меры защи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технические решения, предусматривающие предотвращение образования горючих сред и источников зажигания для защиты технологических процессов от возникновения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Если применяемая в технологическом процессе система предотвращения пожара не может исключить его возникновения и распространения на соседние участки и оборудование, то необходимо разработать мероприятия по его противопожарной защ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Противопожарная защита технологических процессов должна обеспечива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редств пожаротушения и соответствующих видов пожарной техн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автоматических установок пожарной сигнализации и пожаротуш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ми, ограничивающими распространение пожара за заданные преде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троительных конструкций с регламентированными пределами огнестойкости и распространения огн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ей своевременной эвакуации людей и снабжением обслуживающего персонала средствами коллективной и индивидуальной защиты от опасных факторов пожа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троительных и технологических конструкций с регламентированными пределами огнестойкости и распространения ог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4. Ограничение распространения пожара за пределы очага горения должно обеспечива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м противопожарных прегра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м предельно допустимых площадей противопожарных отсеков и сек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м аварийного отключения и переключения установок и коммуник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средств, предотвращающих или ограничивающих разлив и растекание жидкостей при пожа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м огнепреграждающих устройств в оборудо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5. Выбор огнетушащих веществ, составов и автоматических установок пожарной сигнализации, количества, быстродействия и производительности установок пожаротушения следует проводить на стадии проектирования технологических процессов в зависимости от физико-химических свойств перерабатываемых веществ и средств ту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меняемые виды пожарной техники должны обеспечивать эффективное тушение пожара и быть безопасными для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6. Если по условиям технологического процесса при аварии возможен единовременный пожар нескольких различных горючих веществ и материалов, отличающихся друг от друга пожароопасными свойствами и характеристиками тушения, то расчет и проектирование установок пожаротушения должны быть произведены по наиболее неблагоприятному для ликвидации пожара веществу или продук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условиям совместимости огнетушащих веществ с горючими материалами назначение общего для всех огнетушащего агента нецелесообразно, то допустимо применение нескольких огнетушащих веществ. При этом группы горючих веществ, совместимых с одним из огнетушащих составов, должны быть пространственно разделены или вынесены в отдельные помеще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ЗБЫТОЧНОГО ДАВЛЕНИЯ, РАЗВИВАЕМОГО ПРИ СГОРАНИИ ГАЗОПАРОВОЗДУШНЫХ СМЕСЕЙ В ПОМЕЩЕНИИ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А.1 Выбор и обоснование расчетного вариа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.1. При расчете значений критериев пожарной опасности при сгорании газопаровоздушных смесей в качестве расчетного следует выбирать наиболее неблагоприятный вариант развития пожара (в период пуска, остановки, загрузки, выгрузки, складирования, ремонта, нормальной работы, аварии аппаратов или технологического процесса), при котором в помещение поступает (или постоянно находится) максимальное количество наиболее опасных в отношении последствий сгорания газопаровоздушных смесей и пожара веществ и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.2. Количество поступивших в помещение веществ, которые могут образовать горючие газовоздушные или паровоздушные смеси, определяют, исходя из следующих предпосыло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оисходит расчетная авария одного из аппаратов согласно </w:t>
      </w:r>
      <w:hyperlink w:anchor="pА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 содержимое аппарата поступает в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отключения трубопроводов определяют в каждом конкретном случае, исходя из реальной обстановки, и оно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отключения трубопроводов следует принимать равны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срабатывания системы автоматики отключения трубопроводов согласно паспортным данным установки, если вероятность отказа системы не превышает 0,000001 в год или обеспечено резервирование ее элементов (но не более 120 с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 с при ручном отключ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ехнических средств для отключения трубопроводов, для которых время отключения превышает вышеприведенные 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действующие клапаны-отсекатели должны автоматически перекрывать подачу газа или жидкости при нарушении электр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происходит испарение с поверхности разлившейся жидкости. Площадь испарения при разливе на пол определяют (при отсутствии справочных данных), исходя из расчета, что 1 л смесей и растворов, содержащих 70 % и менее (по массе) растворителей, разливается на площади 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остальных жидкостей -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ла поме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лительность испарения жидкости принимают, равной времени ее полного испарения, но не более 360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.3. Свободный объем помещения определяют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.4. Определение пожароопасных свойств веществ и материалов проводят на основании результатов испытаний или расчетов по стандартным методикам с учетом параметров состояния (давление, температура и т. 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14"/>
        <w:rPr>
          <w:szCs w:val="24"/>
        </w:rPr>
      </w:pPr>
      <w:r>
        <w:rPr>
          <w:szCs w:val="24"/>
        </w:rPr>
        <w:t>А.2. Расчет избыточного давления для горючих газов, паров легковоспламеняющихся и горючих жидк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2.1.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Па, для индивидуальных горючих веществ, состоящих из атомов С, Н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Вг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А.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, развиваемое при сгорании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</w:t>
      </w:r>
      <w:hyperlink w:anchor="pА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ри отсутствии данных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равным 900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</w:t>
      </w:r>
      <w:hyperlink w:anchor="fА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1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для паров ЛВЖ и ГЖ по 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19)</w:t>
        </w:r>
      </w:hyperlink>
      <w:r>
        <w:rPr>
          <w:rFonts w:cs="Times New Roman" w:ascii="Times New Roman" w:hAnsi="Times New Roman"/>
          <w:sz w:val="24"/>
          <w:szCs w:val="24"/>
        </w:rPr>
        <w:t>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участия горючего при сгорании газопаровоздушной смеси, который может быть рассчитан на основе характера распределения газов и паров в объеме помещения согласно </w:t>
      </w:r>
      <w:hyperlink w:anchor="p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А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t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А.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,.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газа или пар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вычисля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 -</w:t>
      </w:r>
      <w:r>
        <w:rPr>
          <w:rFonts w:cs="Times New Roman" w:ascii="Times New Roman" w:hAnsi="Times New Roman"/>
          <w:sz w:val="24"/>
          <w:szCs w:val="24"/>
        </w:rPr>
        <w:t xml:space="preserve"> молярная масса, кг/к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мольный объем, равный 22,4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расчетная температура, 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о каким-либо причинам определить не удается, допускается принимать ее равной 61 °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ая концентрация ГГ или паров ЛВЖ и ГЖ, % (об.), вычисля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стехиометрический коэффициент кислорода в реакции сгора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число атомов С, Н, О и галоидов в молекуле горючего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равным трем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А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2"/>
        <w:gridCol w:w="884"/>
      </w:tblGrid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рючего веще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и нагретые выше температуры вспышки высокотемпературные органические теплоносите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А.2.2. Расчет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Па, для индивидуальных веществ, кроме упомянутых в </w:t>
      </w:r>
      <w:hyperlink w:anchor="pА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1</w:t>
        </w:r>
      </w:hyperlink>
      <w:r>
        <w:rPr>
          <w:rFonts w:cs="Times New Roman" w:ascii="Times New Roman" w:hAnsi="Times New Roman"/>
          <w:sz w:val="24"/>
          <w:szCs w:val="24"/>
        </w:rPr>
        <w:t>, а также для смесей может быть выполнен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плота сгорания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 при началь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теплоемкость воздуха, Дж/(кг·К) [допускается принимать равной 1,01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ж/кг·К)]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, 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3. Приведенные в А.2.3 и </w:t>
      </w:r>
      <w:hyperlink w:anchor="pА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ные формулы применяются для случ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[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нижний концентрационный предел распространения пламени горючего газа или пара, % (об.)] и помещений в форме прямоугольного параллелепипеда с отношением длины к ширине не более пя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участия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горючих газов и паров не нагретых выше температуры окружающей среды легковоспламеняющихся жидкостей при сгорании газопаровоздушной смеси для заданного уровня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(уровень значимости - вероятность того, что значение концентраци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евысит значение математического ожидания этой случайной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) рассчитывают по формул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5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g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g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>(А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масса газа или паров ЛВЖ, поступающих в помещение в соответствии с </w:t>
      </w:r>
      <w:hyperlink w:anchor="pА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А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7</w:t>
        </w:r>
      </w:hyperlink>
      <w:r>
        <w:rPr>
          <w:rFonts w:cs="Times New Roman" w:ascii="Times New Roman" w:hAnsi="Times New Roman"/>
          <w:sz w:val="24"/>
          <w:szCs w:val="24"/>
        </w:rPr>
        <w:t>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пустимые отклонения концентраций при задаваемом уровне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веденные в </w:t>
      </w:r>
      <w:hyperlink w:anchor="tА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А.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расстояния по осям </w:t>
      </w:r>
      <w:r>
        <w:rPr>
          <w:rFonts w:cs="Times New Roman" w:ascii="Times New Roman" w:hAnsi="Times New Roman"/>
          <w:i/>
          <w:sz w:val="24"/>
          <w:szCs w:val="24"/>
        </w:rPr>
        <w:t xml:space="preserve">X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от источника поступления газа или пара, ограниченные нижним концентрационным пределом распространения пламени, соответственно, м; рассчитываются по формулам (</w:t>
      </w:r>
      <w:hyperlink w:anchor="fБ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fБ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.7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-шина и ширина помещения, соответственно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предэкспоненциальный множитель, % (об.), рав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одвижности воздушной среды для горючих газо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ижности воздушной среды для горючих газо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подвижность воздушной среды, м/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концентрация насыщенных паров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°С, воздуха в помещении, % (об.). Концентрация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может быть найдена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ых паров при расчетной температуре (находится по справочной литературе)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равное 101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А.11)</w:t>
      </w:r>
    </w:p>
    <w:p>
      <w:pPr>
        <w:pStyle w:val="Normal"/>
        <w:jc w:val="right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 А.2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ения допустимых отклоне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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центраций при уровне значимости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1"/>
        <w:gridCol w:w="1070"/>
        <w:gridCol w:w="445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спределения концентрац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рючих газов при отсутстви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рючих газов пр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</w:tr>
      <w:tr>
        <w:trPr>
          <w:trHeight w:val="241" w:hRule="exac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аров легковоспламеняющихся жидкостей при подвижности воздушной ср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  <w:tr>
        <w:trPr>
          <w:trHeight w:val="231" w:hRule="exac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0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7765" cy="2362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А.1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коэффициент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знач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выбирают, исходя из особенностей технологического процесса. Допускается принима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ым 0,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4.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паров ненагретых легковоспламеняющихся жидкостей при сгорании паровоздушной смеси может быть определен по номограмме, приведенной на </w:t>
      </w:r>
      <w:hyperlink w:anchor="r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А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m>
              <m:m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>(А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коэффициент избытка горючего, принимаемый равным 1,9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5. В случае обращения в помещении горючих газов, легковоспламеняющихся или горючих жидкостей при определении массы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входящей в формулы (</w:t>
      </w:r>
      <w:hyperlink w:anchor="fА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</w:t>
        </w:r>
      </w:hyperlink>
      <w:r>
        <w:rPr>
          <w:rFonts w:cs="Times New Roman" w:ascii="Times New Roman" w:hAnsi="Times New Roman"/>
          <w:sz w:val="24"/>
          <w:szCs w:val="24"/>
        </w:rPr>
        <w:t>) и (</w:t>
      </w:r>
      <w:hyperlink w:anchor="fА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4</w:t>
        </w:r>
      </w:hyperlink>
      <w:r>
        <w:rPr>
          <w:rFonts w:cs="Times New Roman" w:ascii="Times New Roman" w:hAnsi="Times New Roman"/>
          <w:sz w:val="24"/>
          <w:szCs w:val="24"/>
        </w:rPr>
        <w:t>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горючих газов и паров и электроснабжением по первой категории надежности (ПУЭ)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масс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горючих газов,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ный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,</w:t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1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 -</w:t>
      </w:r>
      <w:r>
        <w:rPr>
          <w:rFonts w:cs="Times New Roman" w:ascii="Times New Roman" w:hAnsi="Times New Roman"/>
          <w:sz w:val="24"/>
          <w:szCs w:val="24"/>
        </w:rPr>
        <w:t xml:space="preserve"> кратность воздухообмена, создаваемого аварийной вентиляцией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). Если в расчетной аварийной ситуации участвует аппарат (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речисления а, б) с горючим газом или паровой фазой, то продолжительность поступл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ой 0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6 Масс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г, поступившего в помещение при расчетной аварии газа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1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трубопроводов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авление в аппарате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ъем газа, вышедшего из трубопровода до его отключ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объем газа, вышедшего из трубопровода после его отключ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ab/>
        <w:t>(А.1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 д.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</w:rPr>
        <w:t xml:space="preserve"> время, определяемое по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, с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А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 в трубопроводе по технологическому регламенту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 2, …,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 xml:space="preserve"> - внутренний радиус трубопровод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2, …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длина трубопровода от аварийного аппарата до задвижек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7. Массу паров жидкости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поступивших в помещение при наличии нескольких источников испарения (поверхность разлитой жидкости, поверхность со свеженанесенным составом, с которой происходит испарение легколетучих веществ, открытые емкости и т. п.)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1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и разлива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емк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ей открытых емкостей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.окр</w:t>
      </w:r>
      <w:r>
        <w:rPr>
          <w:rFonts w:cs="Times New Roman" w:ascii="Times New Roman" w:hAnsi="Times New Roman"/>
          <w:sz w:val="24"/>
          <w:szCs w:val="24"/>
        </w:rPr>
        <w:t xml:space="preserve"> - масса жидкости, испарившейся с поверхностей, на которые нанесен применяемый состав, кг. При этом каждое из слагаемых в формуле (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9</w:t>
        </w:r>
      </w:hyperlink>
      <w:r>
        <w:rPr>
          <w:rFonts w:cs="Times New Roman" w:ascii="Times New Roman" w:hAnsi="Times New Roman"/>
          <w:sz w:val="24"/>
          <w:szCs w:val="24"/>
        </w:rPr>
        <w:t>) определя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,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А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испарения, кг/(с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- площадь испар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определяемая в соответствии с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массы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поступившей в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аварийная ситуация связана с возможным поступлением жидкости в распыленном состоянии, то она должна быть учтена в формуле (</w:t>
      </w:r>
      <w:hyperlink w:anchor="fА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9</w:t>
        </w:r>
      </w:hyperlink>
      <w:r>
        <w:rPr>
          <w:rFonts w:cs="Times New Roman" w:ascii="Times New Roman" w:hAnsi="Times New Roman"/>
          <w:sz w:val="24"/>
          <w:szCs w:val="24"/>
        </w:rPr>
        <w:t>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паров жидкости, поступивших в помещение при аварийной ситуации, может быть определена экспериментально или расчетным пут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2.8. Массу поступившей в помещение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кг, определяют в соответствии с </w:t>
      </w:r>
      <w:hyperlink w:anchor="pА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 - Расчет избыточного давления, развиваемого при сгорании газопаровоздушных смесей в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избыточное давление, развиваемое при сгорании паровоздушной смеси ацетона, возникающей при аварийной разгерметизации аппарата в производственн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е со свободным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1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 аварийной разгерметизации аппарата поступает 117,9 кг паров ацетона (определенных в соответствии с </w:t>
      </w:r>
      <w:hyperlink w:anchor="_ПРИЛОЖЕНИЕ_И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6 °С. Молярная масса ацетон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58,08 кг/кмо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имическая формула ацетон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О. Максимальное давление при сгорании стехиометрической паровоздушной смеси ацетона в замкнутом объем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572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ий коэффициент кислорода в реакции сгорания ацетона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ая концентрация паров ацетона состави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91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29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огда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сгорании паровоздушной смеси ацетона для расчетной аварии состави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,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2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9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308,7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избыточное давление, развиваемое при сгорании газовоздушной смеси водорода, возникающей при аварийной разгерметизации трубопровода в производственн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помещение, свободный объем котор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роходит трубопровод с проходным сечением диамет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= 50 мм, по которому транспортируется водород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максимальным расходом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с при нормальных условиях и с максимальным давлением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150 кПа. Трубопровод оснащен системой автоматического отключения с временем срабатывания 2 с и с обеспечением резервирования ее элементов. Задвижки системы установлены перед сте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месте ввода трубопровода и за стеной данного помещения в месте вывода трубопровода. Длина отсекаемого участка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= 10 м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9 °С. Плотность водород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дан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0,0787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Молярная масса водород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2,016 кг/кмоль. Максимальное давление при сгорании стехиометрической газовоздушной смеси водорода в замкнутом объе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730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одорода, поступившего в помещение в результате аварийной разгерметизации трубопровода, будет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94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945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945</m:t>
        </m:r>
      </m:oMath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водорода, поступившего в помещение при расчетной аварии, состави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94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787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0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ий коэффициент кислорода в реакции сгорания водорода рав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хиометрическая концентрация водорода состави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сгорании водородовоздушной смеси, образующейся в результате расчетной аварии, равно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8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14</m:t>
        </m:r>
      </m:oMath>
      <w:r>
        <w:rPr>
          <w:rFonts w:cs="Times New Roman" w:ascii="Times New Roman" w:hAnsi="Times New Roman"/>
          <w:sz w:val="24"/>
          <w:szCs w:val="24"/>
        </w:rPr>
        <w:t>к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ределить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паров ацетона при сгорании паровоздушной смеси для случая разгерметизации аппарата с ацето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помещения размером 40х40 м и высотой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установлен аппарат с ацетоном. Аппарат представляет собой цилиндр диаметром осн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5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 м, в котором содержится 25 кг ацетона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33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37,73 кПа. Нижний концентрационный предел распространения пламен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В результате разгерметизации аппарата в объем помещения поступит 25 кг паров ацетона за время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08 с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Б2pr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1 раздела Б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ри работающей 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состав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К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9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7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,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5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ределить коэффици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участия метана при сгорании газовоздушной смеси для случая аварийной разгерметизации газового баллона с мета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у помещения размером 1313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находится баллон с 0,28 кг метана. Газовый баллон имеет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м. Расчетная температура в помещении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Б2pr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2 раздела Б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ри неработающей вентиля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&lt;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составит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К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8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14"/>
        <w:rPr>
          <w:szCs w:val="24"/>
        </w:rPr>
      </w:pPr>
      <w:r>
        <w:rPr>
          <w:szCs w:val="24"/>
        </w:rPr>
        <w:t>A.3. Горючие пы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избыточного давления при сгорании пылевоздушной смеси в помещ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3.1.1. Избыточное давление при сгорании пылевоздушной смеси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кПа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взвешенной в объеме помещения горючей пыли, образовавшейся в результате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плота сгорания пыли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начальное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Z-</w:t>
      </w:r>
      <w:r>
        <w:rPr>
          <w:rFonts w:cs="Times New Roman" w:ascii="Times New Roman" w:hAnsi="Times New Roman"/>
          <w:sz w:val="24"/>
          <w:szCs w:val="24"/>
        </w:rPr>
        <w:t xml:space="preserve"> доля участия взвешенной горючей пыли при сгорании пылевоздушной смес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 до сгорания пылевоздушной смеси при началь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теплоемкость воздуха, Дж/(кг·К) [допускается принимать равной 1010 Дж/(кг·К)]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негерметичность помещения и неадиабатичность процесса го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равным тр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ылям, способным образовывать горючие пылевоздушные смеси, относят дисперсные материалы, характеризующиеся наличием показателей пожарной опасности: нижним концентрационным пределом распространения пламени, максимальным давлением, развиваемым при сгорании пылевоздушной смеси (более 50 кПа), и скоростью его нарастания, минимальным пожароопасным содержанием кислорода (менее 21 %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2.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,</w:t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2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массовая доля частиц пыли размером менее критического, с превышением которого аэровзвесь становится взрывобезопасной, т. е. неспособной распространять пламя. 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3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, кг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>(А.2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взвихрившейся пыл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масса пыли, поступившей в помещение в результате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ая концентрация горючей пыли в аэровзвес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расчетный объем пылевоздушного облака, образованного при аварийной ситуации в объеме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.3.1.4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i/>
          <w:sz w:val="24"/>
          <w:szCs w:val="24"/>
        </w:rPr>
        <w:t xml:space="preserve"> 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А.2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ля отложенной в помещении пыли, способной перейти во взвешенное состояние в результате аварийной ситуации. В отсутствие экспериментальных сведений о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0,9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масса отложившейся в помещении пыли к моменту аварии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5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й пыли, выбрасываемой в помещение при разгерметизации одного из технологических аппаратов, кг. При отсутствии ограничивающих выброс пыли инженерных устройств следует полагать, что в момент расчетной аварии происходит аварийный выброс в помещение всей находившейся в аппарате пыл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отключения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; 120 с, если вероятность отказа системы автоматики превышает 0,000001 в год; 300 с при ручном отключени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пыления, представляющий отношение массы взвешенной в воздухе пыли ко всей массе пыли, поступившей из аппарата в помещение. В отсутствие экспериментальных сведений о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5 - для пылей с дисперсностью не менее 350 мк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0 - для пылей с дисперсностью менее 350 мк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6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доля горючей пыли в общей массе отложений пыл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эффективности пылеуборки. Принимают равным 0,6 при сухой и 0,7 - при влажной (ручной) пылеуборке; при механизированной вакуумной пылеуборке для ровного пола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ым 0,9, для пола с выбоинами (до 5 % площади) - 0,7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масса пыли, оседающей на доступных для уборки поверхностях в помещении за период времени между текущими пылеуборками, 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 п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7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1, 2)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27)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15"/>
      </w:tblGrid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ющаяся в объем помещения за период времени между генеральными пылеуборкам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..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емая соответствующей единицей пылящего оборудования за тот же период времен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ющаяся в объем помещения за период времени между текущими пылеуборкам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...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пыли, выделяемая соответствующей единицей пылящего оборудования за тот же период времени, кг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выделяющейся в объем помещения пыли, которая удаляется вытяжными вентиляционными системами. В отсутствие экспериментальных сведений об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аг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;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и выделяющейся в объем помещения пыли, оседающей соответственно на труднодоступных и доступных для уборки поверхностях помещ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сведений о коэффициентах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олагать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=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1.8.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гут быть определены экспериментально (или по аналогии с действующими образцами производства) в период максимальной загрузки оборудовани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А.2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интенсивность пылеосаждения и площадь для труднодоступных 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) и доступных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2) участк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номер участка пылеосажд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омежуток времени между генеральными 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) и текущими (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= 2) пылеубор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3.2. </w:t>
      </w:r>
      <w:r>
        <w:rPr>
          <w:rFonts w:cs="Times New Roman" w:ascii="Times New Roman" w:hAnsi="Times New Roman"/>
          <w:spacing w:val="40"/>
          <w:sz w:val="24"/>
          <w:szCs w:val="24"/>
        </w:rPr>
        <w:t>Характеристики сгорания пылепаровоздушных смесей в технологическом аппара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3.2.1. Сгорание пылевоздушной смеси в аппарате может протекать как в режиме медленного, дозвукового горения, так и в режиме детонации. В подавляющем большинстве практических случаев встречается медленный (дефлаграционный) режим горения, к которому относят информацию (А.3.2.2, </w:t>
      </w:r>
      <w:hyperlink w:anchor="pА3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3.2.3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3.2.2. Основными расчетными (в предположении достаточной стойкости корпуса аппарата к напряжениям разрыва и деформации) характеристиками взрыва пылевоздушных смесей в аппарате считаю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е давление при сгорании пылевоздушной смеси в аппарате, кП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пределяемое как наибольшее давление при сгорании, достигаемое в объеме аппарата при взрывном горении оптимальной пылевоздушной смес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ую скорость нарастания давления при сгорании пылевоздушной смеси в аппарате, кПа/с, определяемую как наибольший наклон зависимости давления при сгорании оптимальной пылевоздушной смеси в аппарате от времени при точечном зажигании в оптимальном мест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- индекс взрывопожароопасности пыли, кПа/м·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аппар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/>
        <w:t>А.3.2.3. Для не слишком протяженных технологических аппаратов объемом свыше 16 л справедливы эмпирические правила, в соответствии с которыми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3400"/>
      </w:tblGrid>
      <w:tr>
        <w:trPr>
          <w:trHeight w:val="528" w:hRule="atLeast"/>
        </w:trPr>
        <w:tc>
          <w:tcPr>
            <w:tcW w:w="5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.29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1, 2 - индексы, относящиеся к двум произвольно выбранным аппара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ппарата объемом менее 16 л расчетные значения характеристик сгорания пылевоздушных смесей (по результатам испытаний в крупномасштабной емкости) обладают достаточным запасом наде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3.2.4. Оценка расчетных значений параметров сгорания пылевоздушных смесей для протяженных аппаратов (с отношением максимального габаритного размера к минимальному порядка 5 и более), а также горения, протекающего в режиме детонации, возможна на основе экспертных заключ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ть избыточное давление при сгорании полиэтиленовой пыли в помещении для следующих исходных данных: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з</w:t>
      </w:r>
      <w:r>
        <w:rPr>
          <w:rFonts w:cs="Times New Roman" w:ascii="Times New Roman" w:hAnsi="Times New Roman"/>
          <w:sz w:val="24"/>
          <w:szCs w:val="24"/>
        </w:rPr>
        <w:t xml:space="preserve"> = 10 кг;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90 кг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3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7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4"/>
          <w:szCs w:val="24"/>
        </w:rPr>
        <w:t xml:space="preserve"> = 2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=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298 К; 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= 0,1 кг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А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22)</w:t>
        </w:r>
      </w:hyperlink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5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0,5·0,3 = 0,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А.23)</w:t>
        </w:r>
      </w:hyperlink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t xml:space="preserve"> 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з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,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следует, что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4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 и подставляя исходные данные в выражение для расчетного избыточного давления при сгорании пылевоздушной смеси, получи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а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ОВ ЗОН, ОГРАНИЧЕННЫХ НИЖНИМ КОНЦЕНТРАЦИОННЫМ ПРЕДЕЛОМ РАСПРОСТРАНЕНИЯ ПЛАМЕНИ (НКПР) ГАЗОВ И ПАРОВ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Б.1. Метод расчета зон, ограниченных НКПР газов и паров, при аварийном поступлении горючих газов и паров ненагретых легковоспламеняющихся жидкостей в открытое пространство при неподвижной воздушной сре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1.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, м, для ГГ и ЛВЖ, ограничивающие область концентраций, превышающих НКПР, рассчитывают по формул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Г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1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Б.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ов ЛВЖ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3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1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Б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масса поступившего в открытое пространство ГГ при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плотность ГГ при расчетной температуре и атмосферном давл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масса паров ЛВЖ, поступивших в открытое пространство за время полного испарения, но не более 3600 с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 ЛВЖ при расчетной температуре и атмосферном давл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ых паров ЛВЖ при расчетной температуре, кП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(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для ЛВЖ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поступления паров ЛВЖ в открытое пространство, с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жний концентрационный предел распространения пламени ГГ или паров ЛВЖ, 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2. Радиу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и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зоны, ограниченной НКПР газов и паров, вычисляют исходя из знач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ля ГГ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ЛВЖ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источника поступления газа от уровня земли, 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Г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нутри которого расположен источник возможного выделения Г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ВЖ геометрически зона, ограниченная НКПР пар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высоте источника паров ЛВЖ </w:t>
      </w:r>
      <w:r>
        <w:rPr>
          <w:rFonts w:cs="Times New Roman" w:ascii="Times New Roman" w:hAnsi="Times New Roman"/>
          <w:i/>
          <w:sz w:val="24"/>
          <w:szCs w:val="24"/>
        </w:rPr>
        <w:t>h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чало отсчета зоны, ограниченной НКПР газов и паров, принимают внешние габаритные размеры аппаратов, установок, трубопроводов и т. 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1.3. Во всех случаях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не менее 0,3 м для ГГ и ЛВЖ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размеры зоны, ограниченной НКПР паров, при аварийной разгерметизации трубопровода, транспортирующего ацет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рубопровод, транспортирующий ацетон, проложен на открытом пространстве на высоте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0,5 м от поверхности земли. Трубопровод оснащен ручными задвиж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аров ацетона, поступивших в открытое пространство за время полного испарения, определена в соответствии с </w:t>
      </w:r>
      <w:hyperlink w:anchor="_ПРИЛОЖЕНИЕ_И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240 кг при времени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3600 с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6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29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паров ацет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48,09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ацетона, ограничивающие область концентраций, превышающих НКПР, составят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КП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7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29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ПР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КП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ra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7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29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граница зоны, ограниченной НКПР паров, по горизонтали будет проходить на расстоянии 41,43 м от обечайки трубопровода, а по вертикали - на высо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1,55 м от поверхности зем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размеры зоны, ограниченной НКПР газов, при аварийной разгерметизации емкости с метаном на открытом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герметизации емкости в атмосферу поступит 20 кг метана. Емкость представляет собой цилиндр с основанием радиусом 1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0 м. Максимально возможная температур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метана, ограничивающие область концентраций, превышающих НКПР, составя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4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9</m:t>
        </m:r>
      </m:oMath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расчетной аварии емкости с метаном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26,18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0 + 26,18 = 36,18 м. За начало зоны, ограниченной НКПР газов, принимают внешние габаритные размеры емкости.</w:t>
      </w:r>
    </w:p>
    <w:p>
      <w:pPr>
        <w:pStyle w:val="14"/>
        <w:rPr>
          <w:szCs w:val="24"/>
        </w:rPr>
      </w:pPr>
      <w:r>
        <w:rPr>
          <w:szCs w:val="24"/>
        </w:rPr>
        <w:t>Б.2. Метод расчета размеров зон, ограниченных НКПР газов и паров, при аварийном поступлении горючих газов и паров ненагретых легковоспламеняющихся жидкостей в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приведенные расчетные формулы применяют для случ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- нижний концентрационный предел распространения пламени горючего газа или пара, % (об.)] и помещений в форме прямоугольного параллелепипеда с отношением длины к ширине не более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1.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ам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5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6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Б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равный 1 для горючих газ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легковоспламеняющихся жидкосте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помещения, 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</w:t>
      </w:r>
      <w:r>
        <w:rPr>
          <w:rFonts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иведены в </w:t>
      </w:r>
      <w:hyperlink w:anchor="pА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2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рицательных значениях логарифмов 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и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2. Радиу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м, зоны, ограниченной НКПР газов и паров, вычисляют исходя из знач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заданного уровня значим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ля ГГ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ля ЛВЖ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источника поступления газа от пола помещения для ГГ тяжелее воздуха и от потолка помещения для ГГ легче воздуха, 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Г геометрически зона, ограниченная НКПР газ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внутри которого расположен источник возможного выделения ГГ. Для ЛВЖ геометрически зона, ограниченная НКПР паров, будет представлять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высоте источника паров ЛВЖ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h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. За начало отсчета принимают внешние габаритные размеры аппаратов, установок, трубопроводов и т. 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2.3. Во всех случаях значения расстоя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не менее 0,3 м для ГГ и ЛВЖ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размеры зоны, ограниченной НКПР паров, образующейся при аварийной разгерметизации аппарата с ацетоном, при работающей и неработающей общеобменной венти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помещения размером 40х40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3 м установлен аппарат с ацетоном. Аппарат представляет собой цилиндр с основанием диаметр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5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 м, в котором содержится 25 кг ацетона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паров ацето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а 2,33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о 37,73 кПа. Нижний концентрационный предел распространения пламен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2,7 % (об.). В результате разгерметизации аппарата в помещение поступит 25 кг паров ацетона за время испар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08 с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значения отклонений концентраций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при уровне значим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,05 будут равны: 1,27 - при работающей вентиляции; 1,25 - при неработающей вентиляции ( = 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экспоненциальный множител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будет рав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3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6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9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4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3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,0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состав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0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0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353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95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067050" cy="475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47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ацетона геометрически зона, ограниченная НКПР паров, будет представлять собой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высотой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так ка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 + 0,2 = 1,2 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9,01 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 + 0,03 = 1,03 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0,56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чало отсчета принимают внешние габаритные размеры аппа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размеры зоны, ограниченной НКПР газов, образующейся при аварийной разгерметизации газового баллона с метаном, при работающей и неработающей венти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у помещения размером 1313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 находится баллон с 0,28 кг метана. Газовый баллон имеет высот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м. Расчетная температура в помещ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0 °С. Плотность мета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авна 0,645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ижний концентрационный предел распространения пламени мета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5,28 % (об.). При работающей общеобменной вентиляции подвижность воздушной среды в помещении  = 0,1 м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отклонения концентраций при уровне значимости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,05 будут равны: 1,37 при работающей вентиляции; 1,38 при неработающей вентиляции ( = 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экспоненциальный множител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будет рав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2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7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04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(о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состав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82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КПР</w:t>
      </w:r>
      <w:r>
        <w:rPr>
          <w:rFonts w:cs="Times New Roman" w:ascii="Times New Roman" w:hAnsi="Times New Roman"/>
          <w:sz w:val="24"/>
          <w:szCs w:val="24"/>
        </w:rPr>
        <w:t xml:space="preserve"> =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аботающей вентиля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34</m:t>
        </m:r>
      </m:oMath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3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34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5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метана при неработающей вентиляции геометрически зона, ограниченная НКПР газов, будет представлять собой цилиндр с основанием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,34 м и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3 + 3,34 = 6,34 м. Ввиду тог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асчетное больше высоты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3 м, за высоту зоны, ограниченной НКПР газов, принимаем высоту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 м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ТЕНСИВНОСТИ ТЕПЛОВОГО ИЗЛУЧЕНИЯ ПРИ ПОЖАРАХ ПРОЛИВОВ ЛВЖ И ГЖ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.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еповерхностная плотность теплового излучения пламени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угловой коэффициент облучен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ропускания атмосф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2.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нимают на основе имеющихся экспериментальных данных. Для некоторых жидких углеводородных топлив указанные данные приведены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r>
        <w:rPr/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7"/>
        <w:gridCol w:w="778"/>
        <w:gridCol w:w="778"/>
        <w:gridCol w:w="779"/>
        <w:gridCol w:w="779"/>
        <w:gridCol w:w="779"/>
        <w:gridCol w:w="1916"/>
      </w:tblGrid>
      <w:tr>
        <w:trPr>
          <w:trHeight w:val="241" w:hRule="exac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В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г/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)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 (метан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 (пропан-бутан)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диаметров очага менее 10 м или более 50 м следует приним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й же, как и для очагов диаметром 10 м и 50 м соответственно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анных допускае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нимать равной 10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СУГ, 4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нефте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3. Рассчитывают эффективный диаметр пролива </w:t>
      </w:r>
      <w:r>
        <w:rPr>
          <w:rFonts w:cs="Times New Roman" w:ascii="Times New Roman" w:hAnsi="Times New Roman"/>
          <w:i/>
          <w:sz w:val="24"/>
          <w:szCs w:val="24"/>
        </w:rPr>
        <w:t>d,</w:t>
      </w:r>
      <w:r>
        <w:rPr>
          <w:rFonts w:cs="Times New Roman" w:ascii="Times New Roman" w:hAnsi="Times New Roman"/>
          <w:sz w:val="24"/>
          <w:szCs w:val="24"/>
        </w:rPr>
        <w:t xml:space="preserve"> м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ab/>
        <w:t>(В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лощадь пролив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4. Рассчитывают высоту пламени </w:t>
      </w:r>
      <w:r>
        <w:rPr>
          <w:rFonts w:cs="Times New Roman" w:ascii="Times New Roman" w:hAnsi="Times New Roman"/>
          <w:i/>
          <w:sz w:val="24"/>
          <w:szCs w:val="24"/>
        </w:rPr>
        <w:t>Н,</w:t>
      </w:r>
      <w:r>
        <w:rPr>
          <w:rFonts w:cs="Times New Roman" w:ascii="Times New Roman" w:hAnsi="Times New Roman"/>
          <w:sz w:val="24"/>
          <w:szCs w:val="24"/>
        </w:rPr>
        <w:t xml:space="preserve"> м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В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удельная массовая скорость выгорания топлив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окружающего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равное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5. Определяют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В.4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</w:rPr>
        <w:t>, (В.5)</w:t>
      </w:r>
    </w:p>
    <w:p>
      <w:pPr>
        <w:pStyle w:val="Normal"/>
        <w:tabs>
          <w:tab w:val="clear" w:pos="720"/>
          <w:tab w:val="left" w:pos="524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  <w:tab/>
        <w:t>(В.6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геометрического центра пролива до облучаемого объекта),</w:t>
        <w:tab/>
        <w:t>(В.7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8)</w:t>
      </w:r>
    </w:p>
    <w:p>
      <w:pPr>
        <w:pStyle w:val="Normal"/>
        <w:tabs>
          <w:tab w:val="clear" w:pos="720"/>
          <w:tab w:val="left" w:pos="8505" w:leader="none"/>
        </w:tabs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В.9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(1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.</w:t>
        <w:tab/>
        <w:tab/>
        <w:tab/>
        <w:t>(В.1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6. Определяют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exp</w:t>
      </w:r>
      <w:r>
        <w:rPr>
          <w:rFonts w:cs="Times New Roman" w:ascii="Times New Roman" w:hAnsi="Times New Roman"/>
          <w:sz w:val="24"/>
          <w:szCs w:val="24"/>
        </w:rPr>
        <w:t xml:space="preserve"> [-7,0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0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].</w:t>
        <w:tab/>
        <w:t>(В.1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теплового излучения от пожара пролива бензина площадью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расстоянии 40 м от центра прол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эффективный диаметр пролива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2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,5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высоту пламени по </w:t>
      </w:r>
      <w:hyperlink w:anchor="fВ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З)</w:t>
        </w:r>
      </w:hyperlink>
      <w:r>
        <w:rPr>
          <w:rFonts w:cs="Times New Roman" w:ascii="Times New Roman" w:hAnsi="Times New Roman"/>
          <w:sz w:val="24"/>
          <w:szCs w:val="24"/>
        </w:rPr>
        <w:t>, принима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06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,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1,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,5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,5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1</m:t>
            </m:r>
          </m:sup>
        </m:sSup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,5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В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fВ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В.10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40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· 26,5/19,5 = 2,72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· 40/19,5 = 4,10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2,7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,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)/(2 · 4,1) = 3,08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(1 + 4,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(2 · 4,1) = 2,17,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7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</m:t>
                </m:r>
              </m:den>
            </m:f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08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012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1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17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1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236</m:t>
        </m:r>
      </m:oMath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2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24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м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В.11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exp</w:t>
      </w:r>
      <w:r>
        <w:rPr>
          <w:rFonts w:cs="Times New Roman" w:ascii="Times New Roman" w:hAnsi="Times New Roman"/>
          <w:sz w:val="24"/>
          <w:szCs w:val="24"/>
        </w:rPr>
        <w:t xml:space="preserve"> [-7,0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(40 - 0,5 · 19,5)] = 0,97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В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B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7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w:anchor="tВ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й B.1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q =</w:t>
      </w:r>
      <w:r>
        <w:rPr>
          <w:rFonts w:cs="Times New Roman" w:ascii="Times New Roman" w:hAnsi="Times New Roman"/>
          <w:sz w:val="24"/>
          <w:szCs w:val="24"/>
        </w:rPr>
        <w:t xml:space="preserve"> 47 · 0,0324 · 0,979 = 1,5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ОВ ЗОН РАСПРОСТРАНЕНИЯ ОБЛАКА ГОРЮЧИХ ГАЗОВ И ПАРОВ ПРИ АВАРИИ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Г.1. Сущность мет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риложении установлен порядок расчета изменения во времени концентрации газа в облаке при мгновенном выбросе и непрерывном истечении сжиженного углеводородного газа (СУГ), плотность которого больше плотности воздух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1. </w:t>
      </w:r>
      <w:r>
        <w:rPr>
          <w:rFonts w:cs="Times New Roman" w:ascii="Times New Roman" w:hAnsi="Times New Roman"/>
          <w:spacing w:val="40"/>
          <w:sz w:val="24"/>
          <w:szCs w:val="24"/>
        </w:rPr>
        <w:t>Мгновенный выброс С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1.1.1. Мгновенный выброс СУГ может происходить при повреждении резервуара или иного аппарата, в котором СУГ находится под да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внутренней энергии СУГ его массовая доля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мгновенно испаряется, образуя с капельками жидкости облако аэрозоля. За счет больших скоростей вихревых потоков происходит быстрое вовлечение в облако воздуха и быстрое испарение оставшейся части СУ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у воздух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, мгновенно вовлекающуюся в облако для такого испарения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Г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масса выброшенного СУГ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воздуха,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парообразования СУГ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кружающего воздуха.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кипения СУГ при атмосферном давлении.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массовая доля водяных паров в воздух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парообразования воды, Дж/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 из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Г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СУГ, Дж/(кг·К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1.2. Принимают, что образовавшееся облако дрейфует по ветру со скорост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скорость ветра) и имеет в начальный момент форму цилиндра, высота которого равна его радиусу. С течением времени высота облака уменьшается, а радиус раст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о времени радиуса, высоты облака и концентрации газа в нем в этой фазе (называемой фазой падения) определяется путем решения методом Рунге-Кутта (реализованным в виде стандартной программы на ЭВМ) системы обыкновенных дифференциальных уравнений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33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Г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са воздуха в облак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диус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ы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7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5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,07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3 для классов устойчивости А - В (классы устойчивости даны по Паскуиллу, </w:t>
      </w:r>
      <w:hyperlink w:anchor="tГ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Г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0,24 - для С - В; 0,16 - для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 - число Ричардсона, определяемое из соотнош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,8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блак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земной поверхност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g.a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овоздушного облак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Г.1</w:t>
      </w:r>
    </w:p>
    <w:p>
      <w:pPr>
        <w:pStyle w:val="Normal"/>
        <w:spacing w:before="0" w:after="120"/>
        <w:ind w:hanging="0"/>
        <w:jc w:val="center"/>
        <w:rPr/>
      </w:pPr>
      <w:r>
        <w:rPr/>
        <w:t>Классы устойчивости атмосферы по Паскуиллу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2020"/>
        <w:gridCol w:w="2655"/>
        <w:gridCol w:w="2954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 Паскуил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ая скорость ветра, м/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год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й градиент температуры, К/м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блач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&gt;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 и теп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облачность в течение д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ный день или облачная ноч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облачность в течение ноч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0,0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ая ноч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 (отрицательный градиент)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истемы вышеуказанных уравнений являются зависимост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системы уравнений необходимы дополнительные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/(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).</w:t>
        <w:tab/>
        <w:t>(Г.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я окончания фазы падения принимают выполнение условия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&lt;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(Г.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находим из соотнош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>(Г.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1.1.3. Когда плотность паровоздушного облака незначительно отличается от плотности воздуха (т. е. после окончания фазы падения), его движение определяется как фаза пассивной дисперсии и описывается процессами турбулентной диффуз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ию газа в точке с координатами </w:t>
      </w:r>
      <w:r>
        <w:rPr>
          <w:rFonts w:cs="Times New Roman" w:ascii="Times New Roman" w:hAnsi="Times New Roman"/>
          <w:i/>
          <w:sz w:val="24"/>
          <w:szCs w:val="24"/>
        </w:rPr>
        <w:t>(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) в фазе пассивной дисперсии определяют из формулы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Г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реднеквадратичные отклонения, зависящие от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центра облака в направлении ветр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точки окончания фазы пад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) зависят от класса устойчивости по Паскуилл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/2,14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/2,14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1.2. </w:t>
      </w:r>
      <w:r>
        <w:rPr>
          <w:rFonts w:cs="Times New Roman" w:ascii="Times New Roman" w:hAnsi="Times New Roman"/>
          <w:spacing w:val="40"/>
          <w:sz w:val="24"/>
          <w:szCs w:val="24"/>
        </w:rPr>
        <w:t>Непрерывное истечение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С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непрерывного истечения СУГ из резервуаров или иных аппаратов предполагается, что результирующая концентрация газа в паровоздушном облаке является суммой концентраций от отдельных элементарных газовых объемов и рассчитывается по формуле</w:t>
      </w:r>
    </w:p>
    <w:p>
      <w:pPr>
        <w:pStyle w:val="Normal"/>
        <w:tabs>
          <w:tab w:val="clear" w:pos="720"/>
          <w:tab w:val="left" w:pos="828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Г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масса СУГ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элементарном объем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овая скорость истечения СУГ, кг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координата цен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элементарного объема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еквадратичные отклонения распределения концентраций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элементарном объеме,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ют аналогично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w:anchor="pГ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.1.1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динамики паровоздушного облака в открытом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а динамики паровоздушного облака (движения в пространстве границы облака, определяемой НКПВ) принимается, что в некоторый момент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чинается истечение пропана с массовой скоростью 1,3 кг/с, скорость ветра составляет 1 м/с, градиент температуры составляет 0,667 К/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цедура расчета, реализованная на ПЭВМ, представлена на блок-схеме (</w:t>
      </w:r>
      <w:hyperlink w:anchor="rГ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Г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Результаты расчета границы облака для двух значений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10 с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300 с представлены на </w:t>
      </w:r>
      <w:hyperlink w:anchor="rГ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Г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4690" cy="4753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Г.1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расчета параметров паровоздушного обла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9955" cy="2733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время начала истече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Г.2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паровоздушного облака по НКПВ на различные моменты времени от начала истече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ТЕНСИВНОСТИ ТЕПЛОВОГО ИЗЛУЧЕНИЯ И ВРЕМЕНИ СУЩЕСТВОВАНИЯ «ОГНЕННОГО ША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1. Расчет интенсивности теплового излуче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оводя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Д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еповерхностная плотность теплового излучения пламени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угловой коэффициент облучен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ропускания атмосф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2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определяют на основе имеющихся экспериментальных данных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равным 45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3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Д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высота центра «огненного шара»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диаметр «огненного шара»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облучаемого объекта до точки на поверхности земли непосредственно под центром «огненного шара»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4. Эффективный диаметр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5,33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.327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Д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его вещества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5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определяют в ходе специальных исследований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рав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6. Время существова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с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9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0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(Д.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7.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>(Д.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пределить время существования «огненного шара» и интенсивность теплового излучения от него на расстоянии 500 м при разрыве сферической емкости с пропаном объемо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очаге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сферической емкости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лотность жидкой фазы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жидкой фазы 80 %. Расстояние от облучаемого объекта до точки на поверхности земли непосредственно под центром «огненного шара» 500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массу горючего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в «огненном шаре»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 </w:t>
      </w:r>
      <w:r>
        <w:rPr>
          <w:rFonts w:cs="Times New Roman" w:ascii="Times New Roman" w:hAnsi="Times New Roman"/>
          <w:sz w:val="24"/>
          <w:szCs w:val="24"/>
        </w:rPr>
        <w:t xml:space="preserve"> = 600 · 530 · 0,8 = 2,5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г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V -</w:t>
      </w:r>
      <w:r>
        <w:rPr>
          <w:rFonts w:cs="Times New Roman" w:ascii="Times New Roman" w:hAnsi="Times New Roman"/>
          <w:sz w:val="24"/>
          <w:szCs w:val="24"/>
        </w:rPr>
        <w:t xml:space="preserve"> объем резервуар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тность жидкой фазы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=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заполнения резервуара (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0,8). По </w:t>
      </w:r>
      <w:hyperlink w:anchor="fД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эффективный диаметр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5,33 (2,5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27</w:t>
      </w:r>
      <w:r>
        <w:rPr>
          <w:rFonts w:cs="Times New Roman" w:ascii="Times New Roman" w:hAnsi="Times New Roman"/>
          <w:sz w:val="24"/>
          <w:szCs w:val="24"/>
        </w:rPr>
        <w:t xml:space="preserve"> = 312 м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2 = 156 м, находим угловой коэффициент облучен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3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коэффициент пропускания атмосферы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7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ни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50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находим интенсивность теплового излу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450 · 0,037 · 0,77 = 12,9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Д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Д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время существования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0,92 · (2,54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03</w:t>
      </w:r>
      <w:r>
        <w:rPr>
          <w:rFonts w:cs="Times New Roman" w:ascii="Times New Roman" w:hAnsi="Times New Roman"/>
          <w:sz w:val="24"/>
          <w:szCs w:val="24"/>
        </w:rPr>
        <w:t xml:space="preserve"> = 40 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АРАМЕТРОВ ВОЛНЫ ДАВЛЕНИЯ ПРИ СГОРАНИИ ГАЗОПАРОВОЗДУШНЫХ СМЕСЕЙ В ОТКРЫТОМ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.1.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  <w:sz w:val="24"/>
          <w:szCs w:val="24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кг, горючих газов и (или) паров, вышедших в атмосферу из технологического аппарата (</w:t>
      </w:r>
      <w:hyperlink w:anchor="_ПРИЛОЖЕНИЕ_А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А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.2.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,</w:t>
      </w:r>
      <w:r>
        <w:rPr>
          <w:rFonts w:cs="Times New Roman" w:ascii="Times New Roman" w:hAnsi="Times New Roman"/>
          <w:sz w:val="24"/>
          <w:szCs w:val="24"/>
        </w:rPr>
        <w:t xml:space="preserve"> кПа, развиваемое при сгорании газопаровоздушных смесей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Е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геометрического центра газопаровоздушного облака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иведенная масса газа или пара, кг, рассчитанная по формуле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Е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г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сгорания газа или пара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участия, который допускается принимать равным 0,1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,п</w:t>
      </w:r>
      <w:r>
        <w:rPr>
          <w:rFonts w:cs="Times New Roman" w:ascii="Times New Roman" w:hAnsi="Times New Roman"/>
          <w:sz w:val="24"/>
          <w:szCs w:val="24"/>
        </w:rPr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.3. Импульс волны давл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Па·с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считать избыточное давление и импульс волны давления при выходе в атмосферу пропана, хранящегося в сферической емкости объемо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на расстоянии 500 м от 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емкости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емпература 20 °С.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емкости 80 % (по объему). Удельная теплота сгорания пропана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Принимается, что в течение времени, необходимого для выхода сжиженного газа из емкости, весь пропан испар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приведенную масс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Е.2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/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0,8 · 530 · 600) · 0,1 = 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г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ходим избыточное давление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E.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101 [0,8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33</w:t>
      </w:r>
      <w:r>
        <w:rPr>
          <w:rFonts w:cs="Times New Roman" w:ascii="Times New Roman" w:hAnsi="Times New Roman"/>
          <w:sz w:val="24"/>
          <w:szCs w:val="24"/>
        </w:rPr>
        <w:t>/500 + 3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/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] = 16,2 кП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импульс волны давл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Е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Е.З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23 (2,59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500 = 1000 Па·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Ж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АРАМЕТРОВ ВОЛНЫ ДАВЛЕНИЯ ПРИ ВЗРЫВЕ РЕЗЕРВУАРА С ПЕРЕГРЕТОЙ ЖИДКОСТЬЮ ИЛИ СЖИЖЕННЫМ ГАЗОМ ПРИ ВОЗДЕЙСТВИИ НА НЕГО ОЧАГА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1. При попадании замкнутого резервуара со сжиженным газом или жидкостью в очаг пожара может происходить нагрев содержимого резервуара до температуры, существенно превышающей нормальную температуру кипения, с соответствующим повышением давления. За счет нагрева несмоченных стенок сосуда уменьшается предел прочности их материала, в результате чего при определенных условиях оказывается возможным разрыв резервуара с возникновением волн давления и образованием «огненного шара». Расчет параметров «огненного шара» изложен в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рядок расчета параметров волн давления изложен ниже. Разрыв резервуара в очаге пожара с образованием волн давления получил наз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BLEV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oil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qu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p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sion</w:t>
      </w:r>
      <w:r>
        <w:rPr>
          <w:rFonts w:cs="Times New Roman" w:ascii="Times New Roman" w:hAnsi="Times New Roman"/>
          <w:sz w:val="24"/>
          <w:szCs w:val="24"/>
        </w:rPr>
        <w:t xml:space="preserve"> - взрыв расширяющихся паров вскипающей жидк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2. Возможность возникновения BLEVE для конкретного вещества, хранящегося в замкнутой емкости, определяют следующим образ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2.1. Рассчитывают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Ж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емкость жидкой фазы, 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жидкой фазы, соответствующая температуре насыщенного пара при давлении срабатывания предохранительного клапан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кипения вещества при нормальном давлени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удельная теплота испарения при нормальной температуре кип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, Дж/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2.2. Если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&lt; 0,35, BLEVE не происходит. При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35 вероятность возникновения данного явления вел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.3. Параметрами волны давления, образующейся при BLEVE, являются избыточное давление в положительной фазе волны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безразмерный импульс положительной фазы волны </w:t>
      </w:r>
      <w:r>
        <w:rPr>
          <w:rFonts w:cs="Times New Roman" w:ascii="Times New Roman" w:hAnsi="Times New Roman"/>
          <w:i/>
          <w:sz w:val="24"/>
          <w:szCs w:val="24"/>
        </w:rPr>
        <w:t>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кПа,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Па·с, рассчитывают по формулам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Ж.2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>(Ж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кПа (допускается принимать равным 101 кПа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до разрушающегося технологического оборудова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иведенная масса, кг, рассчитанн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Ж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- энергия, выделяющаяся при изоэнтропическом расширении среды, находящейся в резервуаре, Дж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.4.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>, Дж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),</w:t>
        <w:tab/>
        <w:t>(Ж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 -</w:t>
      </w:r>
      <w:r>
        <w:rPr>
          <w:rFonts w:cs="Times New Roman" w:ascii="Times New Roman" w:hAnsi="Times New Roman"/>
          <w:sz w:val="24"/>
          <w:szCs w:val="24"/>
        </w:rPr>
        <w:t xml:space="preserve"> масса вещества в резервуаре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500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вещества в резервуаре в момент его взрыв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-температура кипения вещества при атмосферном давлении, 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резервуаре предохранительного клапан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К, допускается рассчитывать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,</w:t>
        <w:tab/>
        <w:t>(Ж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константы Антуана веществ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давление срабатывания предохранительного клапана, к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ант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лжна соответствовать давлению, выраженному в килопаскал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параметров ударной волны при </w:t>
      </w:r>
      <w:r>
        <w:rPr>
          <w:rFonts w:cs="Times New Roman" w:ascii="Times New Roman" w:hAnsi="Times New Roman"/>
          <w:sz w:val="24"/>
          <w:szCs w:val="24"/>
          <w:lang w:val="en-US"/>
        </w:rPr>
        <w:t>BLE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читать параметры положительной фазы волны давления на расстоянии 750 м от эпицентра аварии, связанной с развитием BLEVE на железнодорожной цистерне вместимостью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10 т жидкого пропана. Цистерна имеет предохранительный клапан на давление срабатывания 2,0 М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ию, выделившуюся при расширении среды в резервуаре, рассчитывают по </w:t>
      </w:r>
      <w:hyperlink w:anchor="fЖ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5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220" w:leader="none"/>
        </w:tabs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г - масса пропана в цистерн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sz w:val="24"/>
          <w:szCs w:val="24"/>
        </w:rPr>
        <w:t xml:space="preserve"> - константа, равная 500 Дж/(кг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4"/>
          <w:szCs w:val="24"/>
        </w:rPr>
        <w:t xml:space="preserve"> = -43 + 273 = 230 К - температура кипения пропана при постоянном дав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К, находим по </w:t>
      </w:r>
      <w:hyperlink w:anchor="fЖ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6)</w:t>
        </w:r>
      </w:hyperlink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2,000 кПа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5,949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812,648,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247,5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9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м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332 - 230) 500 = 2,0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Дж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м приведенную масс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, кг, по </w:t>
      </w:r>
      <w:hyperlink w:anchor="fЖ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Ж.4)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,0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(4,5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= 456 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числим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Ж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Ж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</w:t>
      </w:r>
      <w:hyperlink w:anchor="fЖ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.З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101 (0,8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33</w:t>
      </w:r>
      <w:r>
        <w:rPr>
          <w:rFonts w:cs="Times New Roman" w:ascii="Times New Roman" w:hAnsi="Times New Roman"/>
          <w:sz w:val="24"/>
          <w:szCs w:val="24"/>
        </w:rPr>
        <w:t>/750 + 3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7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750) = 0,86 кПа,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23 · 4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</w:t>
      </w:r>
      <w:r>
        <w:rPr>
          <w:rFonts w:cs="Times New Roman" w:ascii="Times New Roman" w:hAnsi="Times New Roman"/>
          <w:sz w:val="24"/>
          <w:szCs w:val="24"/>
        </w:rPr>
        <w:t>/750 = 9,7 Па·с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СЧЕТА ПАРАМЕТРОВ ИСПАРЕНИЯ ГОРЮЧИХ НЕНАГРЕТЫХ ЖИДКОСТЕЙ И СЖИЖЕННЫХ УГЛЕВОДОРОДНЫХ ГАЗ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.1. Интенсивност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кг/(с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определяют по справочным и экспериментальным данным. Для ненагретых выше температуры окружающей среды ЛВЖ, при отсутствии данных допускается рассчитыв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по формул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  <w:tab/>
        <w:t>(И.1)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Формула применима при температуре подстилающей поверхности от минус 50 до плюс 40 °С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принимаемый по </w:t>
      </w:r>
      <w:hyperlink w:anchor="tИ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И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скорости и температуры воздушного потока над поверхностью испар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олярная масса, г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давление насыщенного пара при расчетной температуре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 определяемое по справочным данным, кПа.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И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8"/>
        <w:gridCol w:w="1594"/>
        <w:gridCol w:w="1223"/>
        <w:gridCol w:w="1223"/>
        <w:gridCol w:w="1223"/>
        <w:gridCol w:w="180"/>
        <w:gridCol w:w="165"/>
      </w:tblGrid>
      <w:tr>
        <w:trPr>
          <w:trHeight w:val="486" w:hRule="exac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оздушного потока в помещении, м/с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коэффицие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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температу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°С, воздуха в помещении</w:t>
            </w:r>
          </w:p>
        </w:tc>
        <w:tc>
          <w:tcPr>
            <w:tcW w:w="1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2. Для сжиженных углеводородных газов (СУГ) при отсутствии данных допускается рассчитывать удельную массу паров испарившегося СУ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УГ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о формул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Формула применима при температуре подстилающей поверхности от минус 50 до плюс 40 °С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1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  <w:t>(И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олярная масса СУГ, кг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- мольная теплота испарения СУГ при начальной температуре СУГ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>, Дж/моль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материала, на поверхность которого разливается СУГ, соответствующая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СУГ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в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теплопроводности материала, на поверхность которого разливается СУГ, Вт/(м·К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коэффициент температуропроводности материала, на поверхность которого разливается СУГ, равный 8,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число Рейнольдс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корость воздушного потока, м/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характерный размер пролива СУГ, м; </w:t>
      </w:r>
      <w:r>
        <w:rPr>
          <w:rFonts w:cs="Times New Roman" w:ascii="Times New Roman" w:hAnsi="Times New Roman"/>
          <w:sz w:val="24"/>
          <w:szCs w:val="24"/>
          <w:lang w:val="en-US"/>
        </w:rPr>
        <w:t>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инематическая вязкость воздух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теплопроводности воздуха при расчетной температур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, Вт/(м·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 - Расчет параметров испарения горючих ненагретых жидкостей и сжиженных углеводородных г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массу паров ацетона, поступающих в объем помещения в результате аварийной разгерметизации аппа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омещении с площадью пола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становлен аппарат с ацетоном максимальным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 xml:space="preserve"> = 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цетон поступает в аппарат самотеком по трубопроводу диаметром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05 м с расход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, равным 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с. Длина участка напорного трубопровода от емкости до ручной задвиж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2 м. Длина участка отводящего трубопровода диаметром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05 м от емкости до ручной задвиж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а 1 м. Скорость воздушного потока  в помещении при работающей общеобменной вентиляции равна 0,2 м/с. Температура воздуха в помещени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20 °С. Плотность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ацетона при данной температуре равна 792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Давление насыщенных паров ацетона пр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но 24,54 к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ацетона, вышедшего из напорного трубопровод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т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,0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отключения трубопровода, равное 300 с (при ручном отключени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ацетона, вышедшего из отводящего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ацетона, поступившего в помещени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0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00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ходя из того, что 1 л ацетона разливается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лощади пола, расчетная площад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3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цетона превысит площадь пола помещения. Следовательно, за площадь испарения ацетона принимается площадь пола помещения, равная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испарения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5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г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аров ацетона, образующихся при аварийной разгерметизации аппарат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кг, будет равн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0,65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· 50 · 3600 = 117,9 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массу газообразного этилена, образующегося при испарении пролива сжиженного этилена в условиях аварийной разгерметизации резерву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отермический резервуар сжиженного этилена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р.э</w:t>
      </w:r>
      <w:r>
        <w:rPr>
          <w:rFonts w:cs="Times New Roman" w:ascii="Times New Roman" w:hAnsi="Times New Roman"/>
          <w:sz w:val="24"/>
          <w:szCs w:val="24"/>
        </w:rPr>
        <w:t xml:space="preserve"> = 10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становлен в бетонном обваловании свободной площадью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518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высотой отбортовк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2,2 м. Степень заполнения резервуара 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0,9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трубопровода подачи сжиженного этилена в резервуар выполнен сверху, а вывод отводящего трубопровода сниз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отводящего трубопро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,25 м. Длина участка трубопровода от резервуара до автоматической задвижки, вероятность отказа которой превышает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в год и не обеспечено резервирование ее элементов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 м. Максимальный расход сжиженного этилена в режиме выдач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= 3,1944 кг/с. Плотность сжиженного этиле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при температуре эксплуатаци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= 169,5 К равна 568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лотность газообразного этилен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.э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равна 2,0204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Молярная масса сжиженного этилен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2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кг/моль. Мольная теплота испарения сжиженного этиле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к</w:t>
      </w:r>
      <w:r>
        <w:rPr>
          <w:rFonts w:cs="Times New Roman" w:ascii="Times New Roman" w:hAnsi="Times New Roman"/>
          <w:sz w:val="24"/>
          <w:szCs w:val="24"/>
        </w:rPr>
        <w:t xml:space="preserve"> равна 1,34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ж/моль. Температура бетона равна максимально возможной температуре воздуха в соответствующей климатической зо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309 К. Коэффициент теплопроводности бетона </w:t>
      </w: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1,5 Вт/(м·К). Коэффициент температуропроводности бетон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8,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с. Минимальная скорость воздушного потока 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0 м/с, а максимальная для данной климатической зоны 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5 м/с. Кинематическая вязкость воздух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расчетной температуре воздуха для данной климатической зо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36 °С равна 1,6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с. Коэффициент теплопроводности воздуха </w:t>
      </w: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ен 2,7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Вт/(м·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ушении изотермического резервуара объем сжиженного этилена состави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9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0,7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ный объем обвал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= 5184 · 2,2 = 11404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ж.э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м за площадь испа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свободную площадь обвал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 518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массу испарившегося этилен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э</w:t>
      </w:r>
      <w:r>
        <w:rPr>
          <w:rFonts w:cs="Times New Roman" w:ascii="Times New Roman" w:hAnsi="Times New Roman"/>
          <w:sz w:val="24"/>
          <w:szCs w:val="24"/>
        </w:rPr>
        <w:t xml:space="preserve"> с площади пролива при скорости воздушного пото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5 м/с рассчитывают по </w:t>
      </w:r>
      <w:hyperlink w:anchor="fИ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И.2)</w:t>
        </w:r>
      </w:hyperlink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п</m:t>
                      </m:r>
                    </m:sub>
                  </m:sSub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4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,5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,1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,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84</m:t>
                                  </m:r>
                                </m:e>
                              </m:ra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6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7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84</m:t>
                          </m:r>
                        </m:e>
                      </m:rad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358 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и.э</w:t>
      </w:r>
      <w:r>
        <w:rPr>
          <w:rFonts w:cs="Times New Roman" w:ascii="Times New Roman" w:hAnsi="Times New Roman"/>
          <w:sz w:val="24"/>
          <w:szCs w:val="24"/>
        </w:rPr>
        <w:t xml:space="preserve"> при  = 0 м/с составит 528039 кг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РАСЧЕТА ТЕМПЕРАТУРНОГО РЕЖИМА ПОЖАРА В ПОМЕЩЕНИЯХ ЗДАНИЙ РАЗЛИЧ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1. Условные обозначе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помещ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- суммарная площадь проемов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денная высота проемов помещения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роемность помещения, рассчитывается по </w:t>
      </w:r>
      <w:hyperlink w:anchor="fК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K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К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.2</w:t>
        </w:r>
      </w:hyperlink>
      <w:r>
        <w:rPr>
          <w:rFonts w:cs="Times New Roman" w:ascii="Times New Roman" w:hAnsi="Times New Roman"/>
          <w:sz w:val="24"/>
          <w:szCs w:val="24"/>
        </w:rPr>
        <w:t>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ых горючих и трудногорючих материалов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ожарной нагрузки, отнесенное к площади пола, кг/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- удельное критическое количество пожарной нагрузк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ожарной нагрузки, отнесенное к площади тепловоспринимающих поверхностей помещения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зшая теплота сгорания древесины, МДж/кг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изшая теплота с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материала пожарной нагрузки, МДж/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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степень черноты факел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окружающего воздуха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- температура поверхности конструкции, К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 развития пожара, мин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с.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инимальная продолжительность начальной стадии пожара, мин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ая продолжительность локального пожара при горении ЛВЖ и ГЖ, мин.</w:t>
      </w:r>
    </w:p>
    <w:p>
      <w:pPr>
        <w:pStyle w:val="14"/>
        <w:rPr>
          <w:szCs w:val="24"/>
        </w:rPr>
      </w:pPr>
      <w:r>
        <w:rPr>
          <w:szCs w:val="24"/>
        </w:rPr>
        <w:t>К.2 Определение интегральных теплотехнических параметров объемного свободно развивающегося пожара в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2.1 Определение вида возможного пожара в помещ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ется объем помещения </w:t>
      </w:r>
      <w:r>
        <w:rPr>
          <w:rFonts w:cs="Times New Roman" w:ascii="Times New Roman" w:hAnsi="Times New Roman"/>
          <w:i/>
          <w:sz w:val="24"/>
          <w:szCs w:val="24"/>
        </w:rPr>
        <w:t>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ывают проемность помещений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,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7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мещений с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&gt;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b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правочной литературы выбирают количество воздуха, необходимое для сгорания 1 кг материа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н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количество воздуха, необходимое для сгорания 1 кг материала пожарной нагрузк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удельное критическо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для кубического помещения объемом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, равным объему исследуемого помещ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К.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удельное значение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для исследуемого помещен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лощадь пола помещения, равн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ют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.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, то в помещении будет пожар, регулируемый нагрузкой (ПРН);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>, ,то в помещении будет пожар, регулируемый вентиляцией (ПРВ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2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объемной темпера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ют максимальную среднеобъемную температуру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28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К.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в интервале 0,15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,22 ч с точностью до 8 %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1000 °С и с точностью до 5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,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характерная продолжительность объемного пожара, ч, рассчитыва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  <w:tab/>
        <w:t>(К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среднеобъемной температур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,1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9)</w:t>
      </w:r>
    </w:p>
    <w:p>
      <w:pPr>
        <w:pStyle w:val="Normal"/>
        <w:tabs>
          <w:tab w:val="clear" w:pos="720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рассчитывают по </w:t>
      </w:r>
      <w:hyperlink w:anchor="fК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К.8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объемной температуры при объемном свободно развивающемся пожар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5,6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,7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среднеобъемная температура, °С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текущее время, м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3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й температуры поверхности перекры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значение максимальной усредненной температуры поверхности перекрыт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4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1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с точностью до 8,5 %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980 °С, с точностью до 5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усредненной температуры поверхности перекры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 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,3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32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1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 с точностью до 10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температуры поверхности перекрыт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,9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чальная средняя температура поверхности перекры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4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средней температуры поверхности ст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максимальную усредненную температуру поверхности ст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4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  <w:tab/>
        <w:tab/>
        <w:t>(К.1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В при 0,15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lt; 0,8 ч с точностью до 10 %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  <w:tab/>
        <w:t>(К 1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0,8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,22 ч максимальное усредненное значение температуры поверхности стены с точностью до 3,5 % составляет 850 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ют время достижения максимального значения усредненной температуры поверхности ст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,3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5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К.1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температуры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,4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чальная средняя температура поверхности сте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5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плотности эффективного теплового потока в конструкции стен и перекрытия (покрыт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ют максимальную усредненную плотность эффективного теплового потока в строительные констру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Р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57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>(К.1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перекрытия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6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25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  <w:t>(К.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нструкций стен при 0,8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gt; 0,15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2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1,22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8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5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нструкций перекрытий (покрытий) при 0,8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&gt; 0,15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  <w:tab/>
        <w:t>(К.2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1,22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,8 ч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7,3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ют время достижения максимальной усредненной плотности теплового потока в конструкции для ПРН и ПР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стен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,1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струкций перекрытия (покрытия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,2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К.2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изменение средней плотности теплового потока в соответствующие конструкции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>(К.2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2.6. </w:t>
      </w:r>
      <w:r>
        <w:rPr>
          <w:rFonts w:cs="Times New Roman" w:ascii="Times New Roman" w:hAnsi="Times New Roman"/>
          <w:spacing w:val="40"/>
          <w:sz w:val="24"/>
          <w:szCs w:val="24"/>
        </w:rPr>
        <w:t>Расчет максимальных значений плотностей тепловых потоков, уходящих из очага пожара через проемы помещения, расположенные на одном уровне, при ПР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ую плотность теплового потока с продуктами горения, уходящими через проемы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,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9,2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>(К.26)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К.3. Расчет температурного режима в помещении с учетом начальной стадии пожара при горении твердых горючих и трудногорючих 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3.1. По данным пожарно-технического обследования или проектной документации определяю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помещения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лощадь проемов помещения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соту проем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е количество пожарной нагрузки каждого вида горючего твердого материал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денную высоту проемов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е количество пожарной нагрузки, приведенное к древесине, </w:t>
      </w:r>
      <w:r>
        <w:rPr>
          <w:rFonts w:cs="Times New Roman" w:ascii="Times New Roman" w:hAnsi="Times New Roman"/>
          <w:i/>
          <w:sz w:val="24"/>
          <w:szCs w:val="24"/>
        </w:rPr>
        <w:t>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.3.2. По результатам экспериментальных исследований в соответствии с объемом помещения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пожарной нагрузк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определяют минимальную продолжительность начальной стадии пожара (НСП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. Времени окончания НСП соответствует температура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3.3. Рассчитывают температурный режим развитой стадии пож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.3.4. По результатам расчета температурного режима строят зависимость среднеобъемной температуры в помещении в координатах температура - время так, чтобы значению темпера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на восходящей ветви соответствовало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3.5. Определяют изменение среднеобъемной температуры в начальной стадии пожар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t xml:space="preserve"> 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П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</w:t>
        <w:tab/>
        <w:t>(К.2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- среднеобъемная температура в момент окончания НС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е значени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при горении пожарной нагрузки из твердых органических материалов принимается равным 250 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температурного режима пожара в помещении промышленного здания с учетом начальной ста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п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3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объем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40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лощадь проемов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16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высота проемов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,89 м. Общее количество пожарной нагрузки, приведенное к древесине, составляет 4,68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г, что соответствует пожарной нагрузке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2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ериментальных исследований продолжительность начальной стадии пожара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 xml:space="preserve"> = 40 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общей вспышки в помещени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250 °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емпературы в начальной стадии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П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t xml:space="preserve"> 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ность помещени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bSup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0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 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духа, необходимое для сгорания 1 кг материала пожарной нагруз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,2</m:t>
        </m:r>
      </m:oMath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ое критическое количество пожарной нагрузк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3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4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3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1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ое количество пожарной нагрузк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4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6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получается, что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14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.к</w:t>
      </w:r>
      <w:r>
        <w:rPr>
          <w:rFonts w:cs="Times New Roman" w:ascii="Times New Roman" w:hAnsi="Times New Roman"/>
          <w:sz w:val="24"/>
          <w:szCs w:val="24"/>
        </w:rPr>
        <w:t xml:space="preserve"> = 5,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в помещении будет пожар, регулируемый вентиля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реднеобъемная температура на стадии объемного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 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ая продолжительность пожар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9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остижения максимальной среднеобъемной температуры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реднеобъемной температуры при объемном свободно развивающемся пожаре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,6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t xml:space="preserve"> 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,6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t xml:space="preserve"> 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,7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,75</m:t>
                      </m:r>
                      <m:r>
                        <m:t xml:space="preserve"> 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среднеобъемной температуры при пожаре с учетом начальной стадии пожара в помещении объем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40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роемностью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, с пожарной нагрузкой, приведенной к древесине в количестве 2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едставлен на рисунке К.1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8425" cy="3523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К. 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 среднеобъемной температуры по времени с учетом начальной стадии пожа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ТРЕБУЕМОГО ПРЕДЕЛА ОГНЕСТОЙКОСТИ СТРОИТЕЛЬНЫХ КОНСТРУКЦИЙ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Л.1. Расчет требуемых пределов огнестой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счета требуемых пределов огнестойкости железобетонных и огнезащищенных металлических конструкций промышленных зданий (сооружений) учитывает характеристики технологических процессов и устанавливает соответствующие требования к огнестойкости конструкций, исходя из нормируемого риска достижения предельного состояния конструкций по признаку потери несущей и теплоизолирующей способностей в условиях реальных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е пределы огнестойкости устанавливаются на основе определения эквивалентной продолжительности пожаров и коэффициента огнестойкости. Коэффициент огнестойкости рассчитывают в зависимости от заданной предельной вероятности отказов конструкций в условиях реальных пожаров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2310" cy="3484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,8 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8-7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- -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,6 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,4-14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7-119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-66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2-155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40-16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8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0-25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9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0-55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3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минимальной продолжительности начальной стади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объем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высо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мещения и количества пожарной нагрузк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исимость миним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ельности нач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ди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 xml:space="preserve">НС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объем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высо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1.1. Расчет требуемых пределов огнестойкости в помещении проводят для случаев локального или объемного пожаров. Для определения вида пожара сначала по </w:t>
      </w:r>
      <w:hyperlink w:anchor="rЛ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ам Л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rЛ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ят минимальную продолжительность начальной стадии пожара (НСП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СП</w:t>
      </w:r>
      <w:r>
        <w:rPr>
          <w:rFonts w:cs="Times New Roman" w:ascii="Times New Roman" w:hAnsi="Times New Roman"/>
          <w:sz w:val="24"/>
          <w:szCs w:val="24"/>
        </w:rPr>
        <w:t>. При распространении огня по пожарной нагрузке, отличающейся по свойствам от древесины, продолжительность НСП вычисляется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П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Л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ие скорости выгорания древесины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твердого горючего или трудногорюче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3,8 МДж/кг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- низшие теплоты сгорания древесины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компонента соответственно, МДж/кг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едние линейные скорости распространения по древесине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компоненту соответственно, м/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ределения продолжительности НСП проверяют неравенство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лощадь под пожарной нагрузкой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овие (Л.2) выполняется, то пожарная нагрузка расположена сосредоточенно, в помещении будет локальный пож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ном случае пожарная нагрузка расположена рассредоточенно, в помещении будет объемный пожа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данных проектной документации, пожарно-технических обследований, а также справочных материалов определяется эквивалентная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выбранной конструкции в рассматриваемом помещении. Эквивалентную продолжительность пожара определяют по известным значениям проемности помещения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и характерной длительности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р проемности помещения при объемном пожаре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t xml:space="preserve"> 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667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Л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пол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V-</w:t>
      </w:r>
      <w:r>
        <w:rPr>
          <w:rFonts w:cs="Times New Roman" w:ascii="Times New Roman" w:hAnsi="Times New Roman"/>
          <w:sz w:val="24"/>
          <w:szCs w:val="24"/>
        </w:rPr>
        <w:t xml:space="preserve">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ема в помещении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ое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локального пожара фактор проемности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зеркала горения до конструкции (высота помещения),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пожарной нагрузки (разлива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ую длительность объем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ч, для твердых горючих и трудногорючих материалов рассчитывают по формуле</w:t>
      </w:r>
    </w:p>
    <w:p>
      <w:pPr>
        <w:pStyle w:val="Normal"/>
        <w:spacing w:before="120" w:after="120"/>
        <w:ind w:left="284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85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rad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Л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-го материала в кг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,...,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число различных видов нагрузк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древесины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материала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t xml:space="preserve"> 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есовая до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й пожарной нагруз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определяют экспериментально или по справочным да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горении ЛВЖ и ГЖ продолжительность локаль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>, мин,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ЛВЖ и ГЖ, которое может разлиться при аварийной ситуации,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яя скорость выгорания ЛВЖ и ГЖ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мин)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лив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рассматриваемого типа конструкций по номограммам (</w:t>
      </w:r>
      <w:hyperlink w:anchor="r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и Л.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rЛ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определяют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определено по </w:t>
      </w:r>
      <w:hyperlink w:anchor="fЛ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Л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в зависимости от вида пожара, а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вычислено по </w:t>
      </w:r>
      <w:hyperlink w:anchor="f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Л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(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.4</w:t>
        </w:r>
      </w:hyperlink>
      <w:r>
        <w:rPr>
          <w:rFonts w:cs="Times New Roman" w:ascii="Times New Roman" w:hAnsi="Times New Roman"/>
          <w:sz w:val="24"/>
          <w:szCs w:val="24"/>
        </w:rPr>
        <w:t>)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.1.2. Коэффициент огнестойкости выбранной конструкци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значению предельной вероятности отказ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учетом допустимой вероятности отказов констру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в зависимости от того, какой группе конструкц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инадлежит выбранная конструкция, приведены в таблице Л.1.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Л.1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устимые вероятности отказов конструкций от пожаров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2"/>
        <w:gridCol w:w="1734"/>
      </w:tblGrid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нструкц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отказов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несущие конструкции, противопожарные преграды, ригели, перекрытия, фермы, бал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7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горизонтальные несущие конструкции, перегородки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7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роительные конструкци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е вероятности отказов конструкций в условиях пожар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Л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зникновения пожара, отнесенная к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лощади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полнения задачи (тушения пожара) автоматической установкой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редотвращения развитого пожара силами пожарной охран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методу, приведенному в ГОСТ 12.1.004, или берут из таблицы Л.2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Л.2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оятности возникновения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о</w:t>
      </w:r>
      <w:r>
        <w:rPr/>
        <w:t xml:space="preserve"> для промышленных помещений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4007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цех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возникновения пожа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год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ботке синтетического каучука и искусственных волокон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ые и плавильны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работке мясных и рыбных продуктов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й прокатки металлов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ого производства</w:t>
            </w:r>
          </w:p>
        </w:tc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нций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ерут из таблицы Л.3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3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роятности выполнения задачи АУП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А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9"/>
        <w:gridCol w:w="420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У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выполнения задачи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водяного пожаротушения: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клерные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1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черные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енного пожаротушения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газового пожаротушения с: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м пуском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8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м пуском;</w:t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9</w:t>
            </w:r>
          </w:p>
        </w:tc>
      </w:tr>
      <w:tr>
        <w:trPr/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м пуском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 по статистическим данным или расчетом с учетом установки автоматических средств обнаружения пожара, сил и средств пожарной охраны. В случае отсутствия данных по пожарной охране и системе пожарной сигнализации следует положи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ычисленным значения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значение характеристики безопасности </w:t>
      </w:r>
      <w:r>
        <w:rPr>
          <w:rFonts w:cs="Times New Roman" w:ascii="Times New Roman" w:hAnsi="Times New Roman"/>
          <w:i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, при необходимости интерполируя данные таблицы Л.4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4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начения характеристики безопасности </w:t>
      </w:r>
      <w:r>
        <w:rPr/>
        <w:t>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025"/>
        <w:gridCol w:w="2550"/>
        <w:gridCol w:w="204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отказов конструкций при пож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безопас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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отказов конструкций при пож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безопас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</w:t>
            </w:r>
          </w:p>
        </w:tc>
      </w:tr>
      <w:tr>
        <w:trPr>
          <w:trHeight w:val="241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47015" cy="5981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247015" cy="5981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eqArr>
                    <m:e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</m:e>
                  </m:eqArr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5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eqArr>
                    <m:e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  <m:d>
                        <m:dPr>
                          <m:begChr m:val="("/>
                          <m:endChr m:val=")"/>
                        </m:dPr>
                      </m:d>
                    </m:e>
                  </m:eqAr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1" w:hRule="exact"/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.1.3. Расчет коэффициента огнестойкост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оводя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5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8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в таблице Л.5 приведены значе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ля условий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год 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95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Л.5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эффициент огнестойкост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о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3568"/>
        <w:gridCol w:w="2573"/>
        <w:gridCol w:w="1823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тсе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несущие конструкции, противопожарные преграды, балки, перекрытия, ферм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горизонтальные несущие конструкции, перегород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роительные конструкции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2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Л.1.4. 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вычисленным значения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Л.9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ь требуемую огнестойкость железобетонной плиты перекрытия над участком механического цеха при свободном горении 100 кг индустриального масла на площад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змеры помещения 18124 м, в помещении есть проем с размерами 43 м. Принять, что допустимая вероятность отказов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оп</w:t>
      </w:r>
      <w:r>
        <w:rPr>
          <w:rFonts w:cs="Times New Roman" w:ascii="Times New Roman" w:hAnsi="Times New Roman"/>
          <w:sz w:val="24"/>
          <w:szCs w:val="24"/>
        </w:rPr>
        <w:t xml:space="preserve"> равна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правочников найдем, что скорость выгорания масла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= 2,7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мин). Тогда вычислим продолжительность локального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6)</w:t>
        </w:r>
      </w:hyperlink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мность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в случае локального пожара определим 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найдем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железобетонной плиты перекрытия при горении индустриального масла. По </w:t>
      </w:r>
      <w:hyperlink w:anchor="r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у Л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&lt; 0,5 ч. Согласно условию задач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0, а по </w:t>
      </w:r>
      <w:hyperlink w:anchor="tЛ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Л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0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год. Тогда предельная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вычисленная по </w:t>
      </w:r>
      <w:hyperlink w:anchor="fЛ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6)</w:t>
        </w:r>
      </w:hyperlink>
      <w:r>
        <w:rPr>
          <w:rFonts w:cs="Times New Roman" w:ascii="Times New Roman" w:hAnsi="Times New Roman"/>
          <w:sz w:val="24"/>
          <w:szCs w:val="24"/>
        </w:rPr>
        <w:t>,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олируя данные </w:t>
      </w:r>
      <w:hyperlink w:anchor="t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Л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ходим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Теперь вычислим коэффициент огнестойкости по </w:t>
      </w:r>
      <w:hyperlink w:anchor="fЛ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8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ьтребуемую огнестойкость железобетонной плиты перекрытия над участком механического цеха в условиях объемного пожара при свободном горении древесины с плотностью нагрузки 20 кг м. Размеры помещения 18124 м, в помещении есть проем с размерами 43 м. Приня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оп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фактор проемности </w:t>
      </w:r>
      <w:r>
        <w:rPr>
          <w:rFonts w:cs="Times New Roman" w:ascii="Times New Roman" w:hAnsi="Times New Roman"/>
          <w:i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Объем помещ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авен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по </w:t>
      </w:r>
      <w:hyperlink w:anchor="fЛ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аем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67</m:t>
                      </m:r>
                    </m:sup>
                  </m:sSup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ую продолжительность пожара вычислим 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ее количество пожарной нагруз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равно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20</m:t>
        </m:r>
      </m:oMath>
      <w:r>
        <w:rPr>
          <w:rFonts w:cs="Times New Roman" w:ascii="Times New Roman" w:hAnsi="Times New Roman"/>
          <w:sz w:val="24"/>
          <w:szCs w:val="24"/>
        </w:rPr>
        <w:t>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Л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Л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, что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6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rЛ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у Л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эквивалентн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для железобетонной плиты перекрытия при вычисленных значениях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Получаем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 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 учетом вычисленного в </w:t>
      </w:r>
      <w:hyperlink w:anchor="pr1pЛ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мер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наче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найдем требуемый предел огнестой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3575" cy="3065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5"/>
        <w:gridCol w:w="4416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3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4.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для железобетонных и огнезащищенных металлических конструкций перекрытия в условиях локальных пожаро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или продолжительности НСП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 при горении твердых и трудногорючих материалов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железобетонных и огнезащищенных металлических конструкций перекрытия при горении ЛВЖ и ГЖ.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1510" cy="2952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1"/>
        <w:gridCol w:w="4440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8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5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6.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горизонтальных незащищенных металлических конструкций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вертикальных незащищенных металлических конструкций.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8025" cy="3522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0"/>
        <w:gridCol w:w="4392"/>
      </w:tblGrid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7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Л.8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характер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огнезащищенных металлических и железобетонных конструкций перекрытия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висимость эквивалентной продолжительности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 характерной продолжительности объемного пожа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железобетонных несущих стен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3325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2 –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3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4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5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; 6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0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Л.9.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эквивалентной продолжительности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характерного времени объемного пожар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ля центрально сжатых железобетонных колонн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РАЗМЕРА СЛИВНЫХ ОТВЕРСТИЙ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М.1. В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1.1. Настоящий метод устанавливает порядок расчета площади сливного отверстия в ограничивающем жидкость устройстве (поддоне, отсеке, огражденном бортиками участке цеха, производственной площадке и т. п.), при котором исключается перелив жидкости через борт ограничивающего устройства и растекание жидкости за его преде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1.2. В расчете учитывают поступление горючей жидкости в поддон из аппарата в момент его аварийного вскрытия, воды от установки пожаротушения и выгорание жидкости с поверхности подд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1.3. В методике расчета приняты следующие предпо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озникновении аварийной ситуации герметичность стенок аппарата не нарушае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ушаются только патрубки, лежащие ниже уровня жидкости в аппарате, образуя сливные отверстия, равные диаметру патруб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сть одновременного разрушения двух патрубков м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ление паров над поверхностью жидкости в аппарате в процессе слива жидкости не меняется.</w:t>
      </w:r>
    </w:p>
    <w:p>
      <w:pPr>
        <w:pStyle w:val="14"/>
        <w:rPr>
          <w:szCs w:val="24"/>
        </w:rPr>
      </w:pPr>
      <w:r>
        <w:rPr>
          <w:szCs w:val="24"/>
        </w:rPr>
        <w:t>М.2. Расчет площади сливных отверс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1. Для проведения расчета необходимо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трубопров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ых ниже уровня горючей жидкости в аппарате, и площадь их поперечного сечения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лощадь поперечного сечения аппара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уровня жидкости над трубопроводам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ту борта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нтенсивность орошения водой, подаваемой из установок пожаротушения, площади поддон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рость выгорания горючей жид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збыточное давление в аппарате над поверхностью жидкост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Н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расчета является выбор площади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и расчет площади сливного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2. По заданным исходным данным определить начальные расход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, жидкости из аппарата через отверстия, равные сечению трубопроводов, расположенных на аппарате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= 0,65 - коэффициент истечения жидкости через отверстие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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лощадь се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трубопровод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илы тяжести, равное 9,8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ысота уровня жидкости на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трубопров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3. По наибольшему из вычисленных начальных расх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выбрать площадь отверстия в аппарате </w:t>
      </w:r>
      <w:r>
        <w:rPr>
          <w:rFonts w:cs="Times New Roman" w:ascii="Times New Roman" w:hAnsi="Times New Roman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 и высоту уровня жидкости над н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cap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4. Из конструктивных соображений выбрать площадь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5. Определить </w:t>
      </w:r>
      <w:r>
        <w:rPr>
          <w:rFonts w:cs="Times New Roman" w:ascii="Times New Roman" w:hAnsi="Times New Roman"/>
          <w:i/>
          <w:sz w:val="24"/>
          <w:szCs w:val="24"/>
        </w:rPr>
        <w:t>т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0,8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допустимый уровень жидкости в поддо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6. Вычислить объем жидкости, поступающей в поддон в единицу времени от установки пожаротушения (с учетом выгорания горючей жидкости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огнетушащей жидкост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анных по скорости вы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следует положить равной нул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7. Есл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&lt; 1, то площадь сливного отверстия определить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8.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 порядок расче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ледую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8.1. Определить напор, создаваемый сжатыми газами в аппарат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ды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2.8.2. Вычислить значение параметр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ra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rad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М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ый расход жидкости из аппарата, определяемый по </w:t>
      </w:r>
      <w:hyperlink w:anchor="pМ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.2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2.8.3.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с помощью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M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обходимо найти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Если данных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M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определения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достаточно, т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утем решения системы уравнений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  <w:r>
        <w:rPr>
          <w:rFonts w:cs="Times New Roman" w:ascii="Times New Roman" w:hAnsi="Times New Roman"/>
          <w:sz w:val="24"/>
          <w:szCs w:val="24"/>
        </w:rPr>
        <w:tab/>
        <w:tab/>
        <w:t>(М.7)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парамет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093"/>
        <w:gridCol w:w="1093"/>
        <w:gridCol w:w="1092"/>
        <w:gridCol w:w="1298"/>
        <w:gridCol w:w="1092"/>
        <w:gridCol w:w="1298"/>
        <w:gridCol w:w="110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8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7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6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5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8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4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3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5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6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4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4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1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3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0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3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2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4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6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2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9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5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9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4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7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2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3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7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0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9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3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3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9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8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1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1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6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5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7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2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7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1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3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4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1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6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7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1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2.8.4. Рассчит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М.8)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.2.9. Выбрать сечение отходящих от поддона трубопровод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из услов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одственном помещении вертикально установлен цилиндрический аппарат диаметром 1,5 м и заполнен толуолом. Аппарат имеет четыре патрубка. Сечения патрубков и высоты уровней жидкости над ними представлены в таблице М.2.</w:t>
      </w:r>
    </w:p>
    <w:p>
      <w:pPr>
        <w:pStyle w:val="Normal"/>
        <w:tabs>
          <w:tab w:val="clear" w:pos="720"/>
          <w:tab w:val="left" w:pos="4860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М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816"/>
        <w:gridCol w:w="1151"/>
        <w:gridCol w:w="2441"/>
        <w:gridCol w:w="816"/>
        <w:gridCol w:w="150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труб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труб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подачи воды от системы пожаротушения равна 0,5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. Скорость выгорания толу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3,47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·с). Давление в аппарате равно атмосферному. Предполагается под аппаратом установить поддон с высотой бор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0,3 м. Необходимо определить площадь поддо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и площадь сливного отверстия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начальные расходы жидкости через патруб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;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расход жидкости осуществляется через патрубо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оэтому для дальнейшего расчета принимаем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 </m:t>
              </m:r>
            </m:den>
          </m:f>
          <m:r>
            <w:rPr>
              <w:rFonts w:ascii="Cambria Math" w:hAnsi="Cambria Math"/>
            </w:rPr>
            <m:t xml:space="preserve">σ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площадь поперечного сечения аппарат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нимая сторону квадратного поддона большей на 1 м диаметра аппарата, найдем площадь поддон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</w:t>
      </w:r>
      <w:r>
        <w:rPr>
          <w:rFonts w:cs="Times New Roman" w:ascii="Times New Roman" w:hAnsi="Times New Roman"/>
          <w:i/>
          <w:sz w:val="24"/>
          <w:szCs w:val="24"/>
        </w:rPr>
        <w:t>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1, дальнейший расчет проводим по </w:t>
      </w:r>
      <w:hyperlink w:anchor="pМ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.2.8</w:t>
        </w:r>
      </w:hyperlink>
      <w:r>
        <w:rPr>
          <w:rFonts w:cs="Times New Roman" w:ascii="Times New Roman" w:hAnsi="Times New Roman"/>
          <w:sz w:val="24"/>
          <w:szCs w:val="24"/>
        </w:rPr>
        <w:t>. Вычислим с учетом скорости выгорания толуола объем воды, поступающий в поддон в единицу времени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47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0, то напор, создаваемый сжатыми газами над поверхностью жидкости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2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9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tМ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М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м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7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ем площадь сливного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ПРОТИВОПОЖАРНЫХ ПАРОВЫХ ЗАВЕС.</w:t>
      </w:r>
    </w:p>
    <w:p>
      <w:pPr>
        <w:pStyle w:val="14"/>
        <w:spacing w:before="0" w:after="120"/>
        <w:rPr>
          <w:szCs w:val="24"/>
        </w:rPr>
      </w:pPr>
      <w:r>
        <w:rPr>
          <w:szCs w:val="24"/>
        </w:rPr>
        <w:t>Н.1. Общие треб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паровая завеса предназначена для предотвращения контакта горючих газовых смесей, образующихся при авариях на предприятиях нефтехимической и газовой промышленности, с источниками зажигания (например нагревательными печами). Завеса должна обладать достаточными плотностью и дальнобойностью, исключающими проскок горючей смеси в защищаемую зону объекта. Выполнение этих требований достигается оптимальной компоновкой конструкции устройства, воспроизводящего завесу, и расчетом параметров завесы. Метод включает только расчет устройства, воспроизводящего паровую завесу. Расчет магистрального паропровода проводится по общеизвестным метод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.1.1. Устройство для создания паровой завесы (</w:t>
      </w:r>
      <w:hyperlink w:anchor="rH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Н.1</w:t>
        </w:r>
      </w:hyperlink>
      <w:r>
        <w:rPr>
          <w:rFonts w:cs="Times New Roman" w:ascii="Times New Roman" w:hAnsi="Times New Roman"/>
          <w:sz w:val="24"/>
          <w:szCs w:val="24"/>
        </w:rPr>
        <w:t>) представляет собой кольцевой трубчатый коллектор, вдоль оси которого по всей верхней части просверлены отверстия одинакового диаметра на равном расстоянии друг от друга. Диаметр и длину коллектора, количество и диаметр отверстий определяют расч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2. Коллектор располагается на металлических, бетонных или кирпичных опорах, высота которых должна быть не менее 0,2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3. Расстояние от коллектора до защищаемого объекта определяют расч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4. Коллектор должен иметь дренажные вентили для спуска конденсата или атмосферных осад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5. Вдоль оси коллектора устанавливают жесткое газонепроницаемое ограждение (листовое железо или кирпичная стена) для предотвращения проскока горючей смеси между отдельными струями в начальном участке завесы. Верхняя кромка ограждения должна быть на 0,4 - 0,6 м выше коллектора. Расстояние между коллектором и ограждением определяют расчетом. Проемы в ограждениях должны быть постоянно закрыты плотными двер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6. Траектория струи завесы должна превышать защищаемую зону. Высоту завесы над защищаемой зоной определяют расчетом. Для высоких объектов завеса может быть выполнена многосекционной в вертикальном направ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7. Для обеспечения равномерной раздачи пара по длине коллектора необходимо, чтобы отношение суммарной площади отверстий к площади поперечного сечения коллектора было меньше или равно 0,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8. Температуру воздуха при расчете принимать равной средней для наиболее холодного (зимнего) периода времени, характерного данному географическому рай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1.9. Скорость ветра при расчете принимать равной средней скорости для наиболее ветреного периода, характерного данному географическому району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3410" cy="1771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33725" cy="2188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защищаемый объект;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ограждение;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опора коллектора;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коллектор; 5 - дренажный вентиль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верхней кромки ограждения над коллектором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высота опоры;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коллектора до защищаемой стороны объекта;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ограждения до коллект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Н.1.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хема устройства для создания паровой заве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szCs w:val="24"/>
        </w:rPr>
      </w:pPr>
      <w:r>
        <w:rPr>
          <w:szCs w:val="24"/>
        </w:rPr>
        <w:t>Н.2. Порядок расчета параметров паровой завес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и величинами для расчета параметров завесы принимают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ление и удельный объем пара в коллекторе завесы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ость ветр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тность (температура) воздух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и периметр защищаемой зоны объект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верхней кромки ограждения над коллекторо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опоры коллекто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следующие величины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. Расстояние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м, от коллектора завесы до защищаемого объект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Н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высота защищаемой зоны объекта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2. Длина коллек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Н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периметр защищаемого объекта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3. Удельный расход пара из отверстий коллектор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t xml:space="preserve"> </m:t>
                </m:r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Н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плотность пар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скорость выхода пара, 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авление пара в коллектор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удельный объем пара в коллектор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атмосферное давлени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оказатель адиабаты пара (для перегретого пара принять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1,3, для насыщенного пара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1,135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4. Диаметр отверстий на колле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воздух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скорость ветра, м/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 условиям расчета задается диаметр отверстий, то следует определить высоту завесы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33</m:t>
            </m:r>
          </m:sup>
        </m:s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67</m:t>
            </m:r>
          </m:sup>
        </m:sSubSup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5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5. Расстояния между отверстиям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верхней кромки ограждения над коллектором,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6. Количество отверст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шт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7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7. Диаметр коллек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, 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8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Н.8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8. Расход пара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, кг/с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Н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расхода пара через отверстие (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от 0,6 до 0,8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2.9. Общая высот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10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высота опоры коллектора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0. Расстояние от ограждения до коллектор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11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.2.11. Длина ограждения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, 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Н.12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орядок расчета проводят после ориентировочного выбора значений давления пара и диаметра отверстий в коллекторе по таблице Н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Н.1</w:t>
      </w:r>
    </w:p>
    <w:p>
      <w:pPr>
        <w:pStyle w:val="Normal"/>
        <w:spacing w:before="0" w:after="120"/>
        <w:ind w:hanging="0"/>
        <w:jc w:val="center"/>
        <w:rPr/>
      </w:pPr>
      <w:r>
        <w:rPr/>
        <w:t>Изменение высоты завесы в зависимости от диаметра отверстий и давления пара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04"/>
        <w:gridCol w:w="904"/>
        <w:gridCol w:w="903"/>
        <w:gridCol w:w="903"/>
        <w:gridCol w:w="903"/>
        <w:gridCol w:w="903"/>
        <w:gridCol w:w="903"/>
        <w:gridCol w:w="918"/>
      </w:tblGrid>
      <w:tr>
        <w:trPr>
          <w:trHeight w:val="241" w:hRule="exact"/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7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2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3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4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1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6 м/с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икальной графе даны значения давления пара, в горизонтальной - диаметры отверстий, а в пересечении горизонтальных и вертикальных граф высоты паровых завес (высота защищаемых зон) в метра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составлена для скоростей ветра 2, 3, 4 и 6 м/с. При больших скоростях ветра указанные величины следует принимать такими же, что и для 6 м/с. Таблица дает возможность оценить необходимое значение давления пара и соответствующий ему диаметр отверстий для обеспечения требуемой высоты завесы (высоты защищаемого объект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го и того же давления пара высота завесы будет тем больше, чем больше диаметр отверстий. Однако с увеличением диаметра будет увеличиваться расход пара. Следует подбирать давление пара и диаметр отверстий таким образом, чтобы были обеспечены требуемая высота завесы и наиболее экономичный отбор пара Диаметр отверстий следует принимать наименьшим из возможного (но не менее 3 мм) для каждого давления п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параметров паровой завесы для технологической трубчатой печи (радиантно-конвекционной с вертикальным движением газов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метр защищаемой зоны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20 м, высота защищаемой зоны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= 6 м. В коллектор завесы имеется возможность подать перегретый пар давлением до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. Средняя температура наиболее холодного периода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-15 °С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1,36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Атмосферное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. Скорость вет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2 м/с. Коллектор завесы удобно расположить на бетонных опорах высот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0,2 м, а высоту верхней кромки ограждения над коллектором завесы принять рав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0,5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данные </w:t>
      </w:r>
      <w:hyperlink w:anchor="tH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Н.1</w:t>
        </w:r>
      </w:hyperlink>
      <w:r>
        <w:rPr>
          <w:rFonts w:cs="Times New Roman" w:ascii="Times New Roman" w:hAnsi="Times New Roman"/>
          <w:sz w:val="24"/>
          <w:szCs w:val="24"/>
        </w:rPr>
        <w:t>, определяем, что для защищаемой зоны высотой 6 м и давлением пара до 12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 при скорости ветра 2 м/с целесообразно принять: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 мм (в таблице для высоты завесы 6,15 м соответствует наименьший диаметр отвер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 мм и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). Удельный объем пара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а равен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кг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т коллектора до защищаемого объект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коллектора завесы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расход пара из отверстий коллектора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m:t xml:space="preserve"> </m:t>
                      </m:r>
                    </m:e>
                  </m:d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sup>
                      </m:sSup>
                    </m:e>
                  </m:d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 кг/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отверстий на коллектор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9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между отверстиям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 м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250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отверст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иаметр коллектора заве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о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63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 п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5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4 кг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высот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5 + 0,2 = 0,7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ограждения до коллектор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,25 · 0,5 = 0,125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ограж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П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ФЛЕГМАТИЗИРУЮЩИХ КОНЦЕНТРАЦИЙ (ФЛЕГМАТИЗАЦИЯ В ПОМЕЩЕНИЯХ И ТЕХНОЛОГИЧЕСКИХ АППАРАТАХ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1. Для обеспечения взрывобезопасности технологического оборудования и производственных помещений осуществляют флегматизацию горючих парогазовых смесей в указанных объемах с помощью различных газообразных добавок. Количественно флегматизация характеризуется минимальной флегматизирующей концентрацией флегматизатор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2.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, (% об.), для горючих веществ, состоящих из атомов С, Н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П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концентрация горючего в точке флегматизации, % об. (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= 100/[1 + 2,42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0,5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]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число молей флегматизатора, приходящееся на один моль горючего в смеси, соответствующей по составу точке флегматизаци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П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ндартная теплота образования горючего газа, кДж/моль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3. Предельно допустимую взрывобезопасную концентрацию флегматизатор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, (% об.)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>(П.3)</w:t>
      </w:r>
    </w:p>
    <w:p>
      <w:pPr>
        <w:pStyle w:val="Normal"/>
        <w:tabs>
          <w:tab w:val="clear" w:pos="720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30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  при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  при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.4. Разность энтальпий флегматиза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определяют в соответствии с приведенными в таблице П.1 данными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П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731"/>
        <w:gridCol w:w="1844"/>
        <w:gridCol w:w="274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матизат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кДж/м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матизато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кДж/моль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Br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концентрации горючего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 разбавителя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в экстремальной точке области воспламенения при флегматизации пропан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диоксидом углеро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равная 55,9 кДж/моль, берут из </w:t>
      </w:r>
      <w:hyperlink w:anchor="tП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П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 </w:t>
      </w:r>
      <w:hyperlink w:anchor="fП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П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числяю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с учетом того, что теплота образования пропана - минус 103,85 кДж/моль, а адиабатическая температура горения составов, отвечающих экстремальным точкам, равна 1400 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0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,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м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П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П.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= 100/[1 + 2,42 (3 + 4) + 7,96] = 3,86 % (об.);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= 3,86 · 7,96 = 30,7 % (об.)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Р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ОР РАЗМЕРОВ ОГНЕГАСЯЩИХ КАНАЛОВ ОГНЕПРЕГРАДИТЕЛ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1. Для предотвращения распространения пламени из аварийного оборудования в смежные с ним, а также проскока пламени через сбросные и дыхательные клапаны в емкости с горючими веществами необходимо предусматривать устройства огнепреграждения (далее - огнепреградители). Конструкция огнепреградителя обеспечивает свободный проход газа через пористую среду, в то же время не допускает проскок пламени в защищаемый объем из аварийного пространств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 Основным расчетным параметром конструкции огнепреградителя является критический диаметр канала огнепреграждаюшего элемента. Пламегасящую способность следует рассчитывать по каналу максимальных поперечных размеров, поскольку пламя, в первую очередь, пройдет именно по этому каналу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1. Диаметр канала в насадке из одинаковых шариков может приниматься в зависимости от диаметра шариков следующим образом (таблица Р.1)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247"/>
        <w:gridCol w:w="2329"/>
        <w:gridCol w:w="2262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шарика, 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шарика, 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2.2. Диаметр канала огнепреградителя в виде беспорядочно засыпанных колец Рашига может приниматься в зависимости от размера колец Рашига согласно таблице Р.2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025"/>
        <w:gridCol w:w="2550"/>
        <w:gridCol w:w="204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лец Рашига, м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лец Рашига, м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анала, м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Ч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1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3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3. Для огнепреградителей с гранулированными насадками рекомендуется, чтобы поперечный размер корпуса огнепреградителя превышал размер одной гранулы не менее чем в 20 раз, а высота слоя насадки превышала диаметр ее канала не менее чем в 100 раз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4. Критический диаметр канала огнепреграждаюшего элемента для сбросных огнепреградителей на резервуарах определяется выражение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,5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Р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универсальная газовая постоянна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газовой горючей смеси, 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лопроводность горючей смеси, Вт/(м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нормальная скорость распространения пламени, 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теплоемкость газовой горючей смеси при постоянном давлении, 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давление горючей смеси, 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е значения критических диаметров пламягасяших каналов для некоторых наиболее распространенных в промышленности стехиометрических смесей с воздухом при атмосферном давлении и комнатной температуре приведены в таблице Р.3: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Р.3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814"/>
        <w:gridCol w:w="3361"/>
        <w:gridCol w:w="829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5 К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ол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ли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5 К)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альдегид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С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этилена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-7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ацетат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аце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у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хлорид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йт-спирит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екс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у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ента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3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ол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ен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Р.5. Для случая, если пламя движется по трубопроводу со скоростью большей, чем нормальная скорость, допускается пользоваться выражением (</w:t>
      </w:r>
      <w:hyperlink w:anchor="fР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.1</w:t>
        </w:r>
      </w:hyperlink>
      <w:r>
        <w:rPr>
          <w:rFonts w:cs="Times New Roman" w:ascii="Times New Roman" w:hAnsi="Times New Roman"/>
          <w:sz w:val="24"/>
          <w:szCs w:val="24"/>
        </w:rPr>
        <w:t>), только при этом необходимо пользоваться не нормальной скоростью пламени, а фактической (видимой)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ЯНОЕ ОРОШЕНИЕ ТЕХНОЛОГИЧЕСКИХ АППАРАТ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. Для предотвращения увеличения масштаба аварии при пожаре технологическое оборудование производственных предприятий должно быть защищено от теплового излучения установками водяного орошения (пожарными лафетными стволами, стационарными установками тепловой защиты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 Пожарные лафетные стволы устанавливаются для защиты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жных взрыво- и пожароопасных установок (для защиты аппаратуры и оборудования, содержащих горючие газы, легковоспламеняющиеся и горючие жидкости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ровых и горизонтальных (цилиндрических) резервуаров со сжиженными горючими газами, легковоспламеняющимися и горючими жидкостями в сырьевых, товарных и промежуточных складах (парках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ых сливоналивных эстакад и речных причалов с СУГ, ЛВЖ и ГЖ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1. Лафетные стволы устанавливают со стационарным подключением к водопроводной сети высокого давления. В случаях, если водопровод не обеспечивает необходимого напора и расхода воды, необходимых для одновременной работы двух стволов, то они должны быть оборудованы устройствами для подключения передвижных пожарных насосов. Лафетные стволы следует устанавливать с насадкой диаметром не менее 28 мм. Напор у насадки должен быть не менее 0,4 М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2. Число и расположение лафетных стволов для защиты оборудования, расположенного на наружной установке, определяют графически, исходя из условий орошения защищаемого оборудования компактной струё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3. Число и расположение лафетных стволов для защиты резервуаров в складе (парке) определяют из условия орошения каждого резервуара двумя струями. Орошение проводят одновременно горящей и смежных с ней емкосте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4. При наличии стационарной системы орошения число и расположение лафетных стволов определяют из условия орошения резервуара одной струё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2.5. В сырьевых, товарных и промежуточных емкостных парках для хранения СУГ, ЛВЖ и ГЖ лафетные стволы следует располагать вне обвалования или ограждающих стен парка, на расстоянии не менее 10 м от оси стенки или обвалования. 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6. Лафетные стволы устанавливают на специальных лафетных вышках. Высота вышек для защиты шаровых резервуаров не менее 5 м, для защиты горизонтальных емкостей - не менее 2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7. Лафетные стволы для защиты открытых сливоналивных эстакад как односторонних, так и двухсторонних, должны быть расположены по обе стороны эстакады с таким расчетом, чтобы обеспечивалось орошение каждой точки конструкции эстакады и железнодорожных цистерн по всей длине эстакады двумя компактными стру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8. Лафетные стволы для защиты эстакад должны быть установлены на вышках высотой не менее 2 м, на расстоянии от эстакады и цистерн не менее 15 м. В исключительных случаях указанное расстояние может быть уменьшено до 10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2.9. Защиту колонных аппаратов на высоту до 30 м осуществляют лафетными стволами и передвижной пожарной техникой. При высоте колонных аппаратов более 30 м их защиту осуществляют комбинированно, а именно: до высоты 30 м - лафетными стволами и передвижной пожарной техникой, а выше 30 м - стационарными установками орош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 В тех случаях, когда защита колонных аппаратов лафетными стволами невозможна (мешают другие аппараты) или нецелесообразна, их следует защищать стационарными установками орошения на всю высоту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.3.1. Резервуары с ЛВЖ и ГЖ объемом 5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более независимо от высоты стен резервуаров должны иметь стационарные установки орошения водой с возможностью подсоединения к передвижной пожарной техник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2. Резервуары со сжиженными углеводородными газами и ЛВЖ, хранящимися под давлением, должны иметь автоматические стационарные системы орошения водо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3. Запас воды для пожарной защиты технологических установок, товарно-сырьевой базы, промежуточных складов, сливоналивных эстакад должен обеспечивать орошение защищаемого оборудования стационарными установками и передвижной пожарной техникой в течение расчетного времени, необходимого для подготовки к тушению и непосредственно для тушения пожара. Запас воды следует хранить не менее чем в двух резервуарах; расположенных у насосной противопожарного водоснабж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4. Расход воды на стационарные установки орошения должен приниматься для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х технологических установок - по аппаратам колонного типа, исходя из суммы расходов воды на охлаждение условно горящей колонны и смежных с ней колонн, расположенных на расстоянии не менее двух диаметров наибольшей горящей или смежной с ней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товарно-сырьевых и промежуточных складов (парков) со сферическими резервуарами СУГ и ЛВЖ, хранящихся под давлением, на одновременное орошение условно горящего резервуара и смежных с ним резервуаров, расположенных на расстоянии диаметра наибольшего горящего или смежного с ним резервуара, и менее, а для горизонтальных - согласно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before="0" w:after="120"/>
        <w:ind w:hanging="0"/>
        <w:jc w:val="center"/>
        <w:rPr/>
      </w:pPr>
      <w:r>
        <w:rPr/>
        <w:t>Число одновременно орошаемых горизонтальных резервуар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2"/>
        <w:gridCol w:w="683"/>
        <w:gridCol w:w="682"/>
        <w:gridCol w:w="926"/>
        <w:gridCol w:w="926"/>
        <w:gridCol w:w="926"/>
        <w:gridCol w:w="94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резервуаров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единичного резервуар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ин ря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а ря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3.5. Интенсивность подачи воды на охлаждение поверхности оборудования для стационарных установок орошения должна приниматься в соответствии с таблицами С.2 и </w:t>
      </w:r>
      <w:hyperlink w:anchor="tС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С.2</w:t>
      </w:r>
    </w:p>
    <w:p>
      <w:pPr>
        <w:pStyle w:val="Normal"/>
        <w:spacing w:before="0" w:after="120"/>
        <w:ind w:hanging="0"/>
        <w:jc w:val="center"/>
        <w:rPr/>
      </w:pPr>
      <w:r>
        <w:rPr/>
        <w:t>Интенсивность орошения поверхности защищаемого оборудования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3030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ппарат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подачи воды, л/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с)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ические и цилиндрические резервуары со сжиженными горючими газами и легковоспламеняющимися жидкостями, хранящимися под давлением: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резервуаров без арматуры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резервуаров в местах расположения арматуры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изотермические резервуары СУГ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патрубок (люк) устанавливается один ороситель ДП-12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колонного типа с СУГ и ЛВЖ, находящиеся под давлением: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метки установки аппарата до отметки 20 м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метки 20 м и свыше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С.3</w:t>
      </w:r>
    </w:p>
    <w:p>
      <w:pPr>
        <w:pStyle w:val="Normal"/>
        <w:spacing w:before="0" w:after="120"/>
        <w:ind w:hanging="0"/>
        <w:jc w:val="center"/>
        <w:rPr/>
      </w:pPr>
      <w:r>
        <w:rPr/>
        <w:t>Нормативные интенсивности подачи воды на охлаждение резервуаров для хранения нефти и нефтепродукт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1284"/>
        <w:gridCol w:w="1570"/>
        <w:gridCol w:w="3113"/>
      </w:tblGrid>
      <w:tr>
        <w:trPr>
          <w:trHeight w:val="472" w:hRule="exact"/>
          <w:cantSplit w:val="true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хлаждения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подачи воды, л/с на метр длины окружности резервуара типа РВС</w:t>
            </w:r>
          </w:p>
        </w:tc>
      </w:tr>
      <w:tr>
        <w:trPr>
          <w:cantSplit w:val="true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щ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ряще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жаре в обваловании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ами от передвижной пожарной тех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ец орошения при: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е РВС более 12м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е РВС 12 м и меньше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6. Тип, количество и особенности расстановки оросителей, а также их режим работы (давление перед оросителями, дисперсность распыла) должны быть определены при проектировании системы орошения из условия равномерного орошения всех защищаемых поверхностей и надежной тепловой защиты конструкций резервуаров и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7. Для автоматического пуска установки водяного орошения рекомендуется применять заполненную воздухом или инертным газом побудительную сеть с пожарными извещателями спринклерного типа по ГОСТ Р 51043. Давление в побудительной сети следует поддерживать не менее 0,25 М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8. Извещатели спринклерного типа для автоматического пуска установки водяного орошения резервуаров устанавливать вблизи мест с повышенной опасностью и возможного воздействия пламени во время пожара (в местах установки запорной и предохранительной аппаратуры, отбора проб, приборов КИП). Расстояние от извещателей до защищаемой поверхности или аппаратуры не должно превышать 0,5 - 1 м. Расстояние между извещателями должно быть от 2 до 6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9. Стационарные установки тепловой защиты резервуаров товарно-сырьевой базы и промежуточных складов хранения СУГ и ЛВЖ, находящихся под давлением, в том числе и изотермического хранения СУГ, должны иметь автоматическое включение установки водяного орошения с обязательным дублирующим ручным пуском. Ручной пуск осуществляется как с места возможного пожара, так и дистанционн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10. Стационарные установки тепловой защиты аппаратов колонного типа на наружных технологических установках должны иметь дистанционный пуск из помещения КИП и ручное включение, расположенное не ближе 15 м от защищаемого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3.11. Автоматический и дистанционный пуски установки водяного орошения рекомендуется блокировать с прекращением подачи углеводородов на технологическую установку, склад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4. Технические характеристики противопожарного водоснабжения и канализации необходимо определять исходя из принятой схемы защиты технологической установки с учетом расчетной продолжительности охлаждения защищаемого оборудования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ПРЕДЕЛЕНИЯ ТРЕБУЕМОЙ БЕЗОПАСНОЙ ПЛОЩАДИ РАЗГЕРМЕТ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метод предназначен для определения безопасной площади разгерметизации оборудования и помещений (такая площадь сбросного сечения предохранительного устройства, вскрытие которой в процессе сгорания смеси внутри оборудования или помещения позволяет сохранить последние от разрушения или деформации), в которых обращаются горючие газы, жидкости или пыли, способные создавать с воздухом взрывоопасные смеси, сгорающие ламинарно или турбулентно во фронтальном режим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не распространяется на системы, склонные к детонации или объемному самовоспламен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.1. Сущность мето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ую площадь разгерметизации определяют по расчетным формулам на основе данных о параметрах оборудования, показателях пожаровзрывоопасности горючих смесей, условиях возникновения и развития процесс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станавливает зависимость безопасной площади разгерметизации от объема оборудования или помещения и максимально допустимого давления внутри него, давления и температуры технологической среды, термодинамических и термокинетических параметров горючей смеси, условий истечения, степени турбулент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2. Формулы для расчета безопасной площади разгерметизации технологического оборудования с газопаровыми смес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2.1. Безопасную площадь разгерметизации технологического оборудования с газопаровыми смесями определяют по следующим безразмерным критериальным соотношения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Т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судов, рассчитанных на максимальное относительное давление взрыв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(при одновременном выполнении усло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) в знаменателе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множитель (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1) отсутствует, 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2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судов, выдерживающих давление взрыва в диапазоне относительны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х 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яты следующие обозначения (индексы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относятся соответственно к начальным параметрам, параметрам горючей смеси, характеристикам горения в замкнутом сосуде, максимальным допустимым значениям)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носительное максимально допустимое давление в сосуде, которое не приводит к его деформации и (или) разрушению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максимально допустимое давление внутри сосуда, которое не приводит к его деформации и (или) разрушению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начальное давление горючей смеси в аппарате, при котором происходит инициирование горения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бсолютное давление в пространстве, в которое происходит истечение, в момент достижения максимального давления взрыва внутри аппарата (атмосфера, буферная емкость и т. п.)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носительное максимальное давление взрыва данной горючей смеси в замкнутом сосуде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максимальное давление взрыва данной горючей смеси в замкнутом сосуде при начальном давлении смеси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расширения продуктов сгорания смес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ор турбулентности, представляющий собой в соответствии с принципом Гуи - Михельсона отношение действительной поверхности фронта пламени в аппарате к поверхности сферы, в которую можно собрать продукты сгорания, находящиеся в данный момент времени внутри сосу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подоб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с точностью до постоянного множителя произведение двух отношений - эффективной площади разгерметизации к внутренней поверхности сферического сосуда равного объема и скорости звука в исходной смеси к начальной нормальной скорости пламен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67</m:t>
                </m:r>
              </m:sup>
            </m:sSup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число «пи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расхода при истечении свежей смеси и (или) продуктов сгорания через устройство взрыворазрежения (предохранительная мембрана, клапан, разгерметизатор и т. п.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герметизации (сбросного сечения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максимальный внутренний объем сосуда, в котором возможно образование горючей газопаровой смес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универсальная газовая постоянная, равная 8314 Дж/(кмоль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мпература горючей смеси, 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молекулярная масса горючей смеси, кг/кмоль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льная скорость распространения пламени при начальных значениях давления и температуры горючей смеси, м/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2.2.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гут быть использованы как для определения безопасной площади разгермет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аппаратов по максимально допустимому относительному давлению взрыва в нем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прямая задача), так и для определения максимально допустимого начального давления горючей смес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аппарате, рассчитанном на максимальное давлени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с уже имеющимся сбросным люком площад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например при анализе аварий (обратная задач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2.3.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хватывают весь диапазон возможных давлений в оборудовании с различной степенью негерметич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2.4. Точность определения диаметра сбросного сечения по инженерным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Т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авнении с точным компьютерным решением системы дифференциальных уравнений динамики развития взрыва составляет около 10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3. Степень влияния различных параметров на безопасную площадь разгерметизация технологического оборудования с газопаровыми смеся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3.1. В настоящем методе реализован подход к расчету площади сбросного сечения, заключающийся в учете влияния различных параметров и условий на безопасную площадь разгерметизации посредством соответствующего изменения эффективного значения фактора турбулентности (отношение фактора турбулентности к коэффициенту расхода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3.2. Расчет безопасной площади разгерметизации проводится, как правило, для наиболее опасных (околостехиометрического состава) смесей, если не доказана невозможность их образования внутри защищаемого объе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4. Зависимость фактора турбулентности от условий развития взрыва в технологическом оборудовании с газопаровыми смесями при точечном источнике зажиг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4.1. Зависимость фактора турбулентности от условий развития горения, исходя из сегодняшнего уровня знаний, может быть представлена для полых объектов формуло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67</m:t>
                    </m:r>
                  </m:sup>
                </m:sSup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эмпирические коэффициенты, определяемые по таблице Т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1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мпирические коэффициенты для расчета фактора турбулентност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)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9"/>
        <w:gridCol w:w="817"/>
        <w:gridCol w:w="465"/>
        <w:gridCol w:w="625"/>
        <w:gridCol w:w="640"/>
      </w:tblGrid>
      <w:tr>
        <w:trPr>
          <w:trHeight w:val="472" w:hRule="exact"/>
          <w:cantSplit w:val="true"/>
        </w:trPr>
        <w:tc>
          <w:tcPr>
            <w:tcW w:w="6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звития горения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ирические коэффициенты</w:t>
            </w:r>
          </w:p>
        </w:tc>
      </w:tr>
      <w:tr>
        <w:trPr>
          <w:cantSplit w:val="true"/>
        </w:trPr>
        <w:tc>
          <w:tcPr>
            <w:tcW w:w="6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6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ь негерметич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6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от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за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от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 закрытые сбросные сечени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ос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епень негерметич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6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.04; наличие сбросного трубопро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рошения истекающих газов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ошением истекающих газов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сутствующих в таблице условий развития горения, например, для оборудования объемом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актор турбулентности определяют экспертно. В таких случаях (объекты объемом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екты с внутренними элементами и струйным и другими видами зажигания, а также инерционными сбросными элементами и т. п.) определение безопасной площади разгерметизации следует осуществлять с использованием программ расчета динами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ыва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Для полых аппаратов объемом менее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фактор турбулентности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составляет от 1 до 2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ростом объема аппарата фактор турбулентности увеличивается и для полых аппаратов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ляет от 2,5 до 5 в зависимости от степени негерметичности (отнош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аппара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сосудов объемом до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зличной формы с незначительными встроенными внутрь элементами фактор турбулентности не превышает, как правило,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2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формы аппарат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ппаратов с соотношением длины к диаметру до 5:1 можно считать, что форма аппарата не влияет на значение фактора турбулентности, т. к. увеличение поверхности пламени из-за его вытягивания по форме аппарата компенсируется уменьшением поверхности в результате более раннего касания пламени стенок сосуд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3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начальной герметизации аппар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полых аппаратов объемом до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начально открытыми сбросными сечениями, например люками, значение фактора турбулентности, как правило, не превышает 2, для аппаратов с начально закрытыми сбросными сечениями (мембраны, разгерметизаторы и т.д.) не превышает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4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степени негерметичности аппар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степени негерметичности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в 10 раз от 0,025 до 0,25, что равнозначно увеличению площади разгерметизации в 10 раз для одного и того же аппарата, приводит к возрастанию фактора турбулентности в 2 раза (для аппаратов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2,5 до 5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4.5. Влияние максимально допустимого давления в аппарате (коррелирует с влиянием давления разгерметизации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величении относительного максимально допустимого давления внутри аппарата (прочности аппарата) в диапазон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фактор турбулентности не изменяется. С ростом относительного максимально допустимого давления выше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gt; 2 (до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ля начально открытых сбросных сечений фактор турбулентности снижается с 2 до 0,8, для начально закрытых - с 8 до 2. Этот результат согласуется с физическими представлениями о том, что при большем значении давления, которое выдерживает аппарат, меньше площадь сбросного сечения, а следовательно, фронт пламени подвергается меньшему возмущающему воздействию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Т.4.6</w:t>
      </w:r>
      <w:r>
        <w:rPr>
          <w:rFonts w:cs="Times New Roman" w:ascii="Times New Roman" w:hAnsi="Times New Roman"/>
          <w:spacing w:val="40"/>
          <w:sz w:val="24"/>
          <w:szCs w:val="24"/>
        </w:rPr>
        <w:t>. Влияние условий исте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истечение горючей смеси и продуктов сгорания осуществляется через сбросной трубопровод, расположенный за разгермегизирующим элементом и имеющий диаметр, приблизительно равный диаметру сбросного отверстия, то значение фактора турбулентности вне зависимости от объема сосуда до 10 - 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принимается равным 4 (для сосудов со степенью негерметичности </w:t>
      </w:r>
      <w:r>
        <w:rPr>
          <w:rFonts w:cs="Times New Roman" w:ascii="Times New Roman" w:hAnsi="Times New Roman"/>
          <w:i/>
          <w:sz w:val="24"/>
          <w:szCs w:val="24"/>
        </w:rPr>
        <w:t>F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около 0,015 - 0,035, когда оснащение сосудов сбросным трубопроводом оправдано по соображениям разумного соотношения характерных размеров сосуда и трубопровода) при условии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lt; 2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нащении системы разгерметизации оросителем или другим аналогичным устройством, установленным в трубопроводе непосредственно за разгерметизатором для подачи хладагента в истекающую из аппарата смесь, фактор турбулентности принимается таким же, как при истечении непосредственно из аппарата в атмосферу. Эффект интенсификации горения в аппарате при сбросе газов через трубопровод исчезает при увеличении давления разгерметизации до 0,2 МПа при начальном давлении 0,1 М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7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условий разгермет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гновенное» вскрытие сбросного сечения повышает вероятность возникновения вибрационного горения внутри аппарата. Амплитуда в акустической волне вибрационного горения может достигать ±0,1 МПа. Перемешивание смеси, например вентилятором, приводит к уменьшению колебаний давл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8. </w:t>
      </w:r>
      <w:r>
        <w:rPr>
          <w:rFonts w:cs="Times New Roman" w:ascii="Times New Roman" w:hAnsi="Times New Roman"/>
          <w:spacing w:val="40"/>
          <w:sz w:val="24"/>
          <w:szCs w:val="24"/>
        </w:rPr>
        <w:t>Влияние препятствий и турбулизат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влиянии различных препятствий, расположенных на пути распространения пламени, и турбулентности в смеси перед фронтом пламени является одним из определяющих в выборе фактора турбулентности. Наиболее правильным методом определения фактора турбулентности при наличии внутри аппарата сложных препятствий и турбулизованной смеси может считаться метод, основанный на сравнении расчетной и экспериментальной динамики роста давления (зависимость давление - время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ся данные указывают, что ускорение пламени на специальных препятствиях достига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более уже в сосудах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глеводородовоздушных смесей турбулентное распространение пламени с автономной генерацией турбулентности внутри зоны горения характеризуется максимальным фактором турбулентности, около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4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кусственно создаваемой изотропной турбулентности максимальное значение фактора турбулентности при точечном зажигании не превышает 4 - 6. Дальнейшее увеличение степени изотропной турбулентности приводит к гашению пламен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судов со встроенными и подвижными элементами, влияние которых на значение фактора турбулентности не может быть в настоящее время оценено, например с использованием литературных данных или экспертным методом, выбор фактора турбулентности должен ограничиваться снизу значением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8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9.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Коэффициент расхода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расхода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является эмпирическим коэффициентом, учитывающим влияние реальных условий истечения на расход газа, определенный по известным теоретическим модельным соотношения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хранительных мембран и разгерметизирующих устройств с непосредственным сбросом продуктов сгорания в атмосферу, как правило,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61. При наличии сбросных трубопроводов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от 0,4 до 1 (включая случай с подачей хладагента в трубопровод непосредственно за мембраной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оэффициента расхода возрастает в указанном диапазоне с увеличением скорости истечения и температуры истекающего газа с ростом фактора турбулентност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ение коэффициента расхода на площадь разгерметизации 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эффективную площадь разгерметизац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.4.10. </w:t>
      </w:r>
      <w:r>
        <w:rPr>
          <w:rFonts w:cs="Times New Roman" w:ascii="Times New Roman" w:hAnsi="Times New Roman"/>
          <w:spacing w:val="40"/>
          <w:sz w:val="24"/>
          <w:szCs w:val="24"/>
        </w:rPr>
        <w:t>Аналог принципа Ле Шателье-Брау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критериальному соотношению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носительное избыточное давлени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~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5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и экспериментальные исследования процесса сгорания газа в негерметичном сосуде позволили установить аналог принципа Ле Шателье-Брауна: газодинамика горения газа в негерметичном сосуде реагирует на внешнее изменение условий протекания процесса в том направлении, при котором эффект внешнего воздействия ослабляется. Так увеличение с целью снижения давления площади разгерметизации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в 10 раз в сосуде объемом порядка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провождается увеличением фактора турбулизации в 2 раза. Физическое объяснение наблюдаемого явления достаточно простое: с увеличением площади разгерметизации возрастает возмущающее воздействие на фронте пламен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быточное давление коррелирует согласно критериальному соотношению </w:t>
      </w:r>
      <w:hyperlink w:anchor="fТ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тношением (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а не просто </w:t>
      </w:r>
      <w:r>
        <w:rPr>
          <w:rFonts w:cs="Times New Roman" w:ascii="Times New Roman" w:hAnsi="Times New Roman"/>
          <w:i/>
          <w:sz w:val="24"/>
          <w:szCs w:val="24"/>
        </w:rPr>
        <w:t>.</w:t>
      </w:r>
      <w:r>
        <w:rPr>
          <w:rFonts w:cs="Times New Roman" w:ascii="Times New Roman" w:hAnsi="Times New Roman"/>
          <w:sz w:val="24"/>
          <w:szCs w:val="24"/>
        </w:rPr>
        <w:t xml:space="preserve"> Как показали исследования, уменьшение размера ячейки турбулизирующей решетки, приводящей к возрастанию фактора турбулизации в 1,75 раза (с 8 до 14), сопровождается существенно меньшим увеличением отношения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- лишь в 1,11 раза. Сказанное необходимо учитывать при факторе турбулентности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 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.5. Определение нормальной скорости распространения пламени и термодинамических параметр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5.1. Нормальная скорость характеризует реакционную способность горючих газовых смесей при фронтальных режимах горения. Наиболее перспективным является экспериментально-расчетный метод оптимизации, позволяющий определять нормальную скорость в бомбе постоянного объема в широком диапазоне температур и давлений. Метод изложен в ГОСТ 12.1.044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ходящая в критериальные соотношения </w:t>
      </w:r>
      <w:hyperlink w:anchor="fТ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T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ставе комплек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нормальная скорость распространения плам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ри давлении и температуре, соответствующих началу развития процесса горения, может быть определена экспериментально или взята из научно-технической литературы, прошедшей оценку достоверности приведенных в ней данных. Если данные по нормальной скорости при характерных для технологического процесса давлени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отсутствуют, то в ограниченном диапазоне экстраполяции можно воспользоваться для оценки формуло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Т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известное значение нормальной скорости при давлен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температур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барический и температурный показател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апазоне давлений от 0,04 до 1,00 МПа и температур от 293 до 500 К для стехиометрических смесей метана, пропана, гексана, гептана, ацетона, изопропанола и бензола с воздухом барический показатель с ростом давления и температуры свежей смеси увеличивается и находится в диапазоне от 3,1 до 0,6. При значениях давления и температуры, близких к атмосферным, барический и температурный показатели для горючих паровоздушных смесей могут быть приняты в первом приближении соответственно равными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-0,5 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2,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T.5.2. Термодинамические параметры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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определяют термодинамическим расчетом, например на компьютерах по известным методика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 расширени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вен по определению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соответственно температура и молекулярная масса продуктов сгорания горючей смес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олекулярную массу смеси идеальных газов </w:t>
      </w:r>
      <w:r>
        <w:rPr>
          <w:rFonts w:cs="Times New Roman" w:ascii="Times New Roman" w:hAnsi="Times New Roman"/>
          <w:i/>
          <w:sz w:val="24"/>
          <w:szCs w:val="24"/>
        </w:rPr>
        <w:t>М,</w:t>
      </w:r>
      <w:r>
        <w:rPr>
          <w:rFonts w:cs="Times New Roman" w:ascii="Times New Roman" w:hAnsi="Times New Roman"/>
          <w:sz w:val="24"/>
          <w:szCs w:val="24"/>
        </w:rPr>
        <w:t xml:space="preserve"> кг/моль, определя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Т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молекулярная масса и мольная до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компонента смес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расширения может быть также определен из приближенного уравнения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Т.8)</w:t>
      </w:r>
    </w:p>
    <w:p>
      <w:pPr>
        <w:pStyle w:val="Normal"/>
        <w:spacing w:before="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Т.2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расчета значе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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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u</w:t>
      </w:r>
      <w:r>
        <w:rPr/>
        <w:t xml:space="preserve"> для некоторых стехиометрических газопаровых смесей при начальном давлении 0,1 МПа и температуре 298,15 К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7"/>
        <w:gridCol w:w="1454"/>
        <w:gridCol w:w="1568"/>
        <w:gridCol w:w="732"/>
        <w:gridCol w:w="732"/>
        <w:gridCol w:w="732"/>
        <w:gridCol w:w="817"/>
        <w:gridCol w:w="1064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 о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с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3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кс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6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3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пта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2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0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7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8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панол</w:t>
            </w:r>
          </w:p>
        </w:tc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6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</w:t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 таблице Т.2 приведены рассчитанные на компьютере значения термодинамических параметров для некоторых стехиометрических газопаровых смесей в предположении, что продукты сгорания состоят из следующих 19 компонентов в газовой фазе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,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г, С, Н, О, N, СО,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НС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ОН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техиометрическая концентрация горючего </w:t>
      </w: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в воздухе средней влажности определялась по известной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84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- стехиометрический коэффициент, равный количеству молекул кислорода, необходимых для сгорания одной молекулы горючег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ногокомпонентных смесей и смесей, проведение расчетов по которым по тем или иным причинам вызывает трудности, определение максимального относительного давления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а следовательно, и коэффициента расширения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w:anchor="fТ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Т.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одят по соответствующей методике ГОСТ 12.1.04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6. Формулы для расчета безопасной площади разгерметизации оборудования и помещений, в которых обращается горючая пыль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6.1. Расчет безопасной площади разгерметизации низкопрочных замкнутых оболочек, не выдерживающих избыточное давление свыше 10 кПа, производится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t xml:space="preserve"> 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Т.1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безопасная площадь разгерметизации (суммарная площадь легкосбрасываемых покрытий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 - константа, определяемая по </w:t>
      </w:r>
      <w:hyperlink w:anchor="tТ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Т.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внутренней поверхности замкнутой оболочк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допустимое избыточное давление взрыва пыли в защищаемом объеме при наличии истечения через сбросные отверстия, к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взрывопожароопасности пыли зависит от индекса взрывопожароопасност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ся по </w:t>
      </w:r>
      <w:hyperlink w:anchor="tТ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Т.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3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2"/>
        <w:gridCol w:w="1744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зрывопожароопасности пы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7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7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</w:tbl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Т.4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5"/>
        <w:gridCol w:w="3421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значений индекса взрывопожароопасности пыли, Мпа·м/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зрывопожароопасности пыл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oMath>
            </m:oMathPara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Удельная масса легкосбрасываемого покрытия, как правило, не должна превышать 4,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6.2. Расчет безопасной площади разгерметизации высокопрочных замкнутых оболочек, находящихся под давлением, близким к атмосферному, выдерживающих избыточное давление свыше 10 кПа, производится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66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Т.1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,000571 ехр(0,0197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0,978 ехр(-0,00103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-0,687 ехр(0,00223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декс взрывопожароопасности пыли, Мпа·м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избыточное давление вскрытия сбросного сечения, к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ъем защищаемой емкост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расчета по </w:t>
      </w:r>
      <w:hyperlink w:anchor="fТ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Т. 11)</w:t>
        </w:r>
      </w:hyperlink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/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l00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 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lt; 20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lt; 60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,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g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 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,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gt; 5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95 &lt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120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соответственно линейный и поперечный размеры оболочк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абсолютное начальное давление горючей смеси в аппарате, при котором происходит инициирование горения, к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Удельная масса запорного элемента, как правило, не должна превосходить 12,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установки сбросных каналов их диаметр должен быть не менее диаметра сбросного отверстия при минимальной длине и количестве изгибов. Установка сбросного канала приводит к существенному росту требуемой величи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7. Формулы для расчета безопасной площади разгерметизации оборудования помещений, в которых обращаются гибридные смес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Для гибридной взрывоопасной смеси (горючего газа с горючей пылью) расчет веду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более опасной компоненте (обычно газу).</w:t>
      </w:r>
    </w:p>
    <w:p>
      <w:pPr>
        <w:pStyle w:val="Normal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й аппарат объемом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считан на максимальное избыточное давление 0,2 МПа (абсолютное давление 0,3 МПа) и предназначен для работы при атмосферном давлении с содержащей ацетон реакционной массой. Аппарат имеет рубашку обогрева (80 °С). Необходимо определить безопасную площадь разгерметизации. Нормальная скорость распространения пламени наиболее опасной стехиометрической ацетоно-воздушной смеси при атмосферном давлении и температуре (298 К) составляет 0,32 м/с. Следовательно, при температуре в аппарате 80 °С (353 К) максимальная нормальная скорость распространения пламени в соответствии с (</w:t>
      </w:r>
      <w:hyperlink w:anchor="fТ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.6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м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5 м/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ехиометрической ацетоно-воздушной смеси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9,28: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7,96;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58 · 0,05 + 28 · 0,95 = 29,5 кг/моль. Так как </w:t>
      </w:r>
      <w:r>
        <w:rPr>
          <w:rFonts w:cs="Times New Roman" w:ascii="Times New Roman" w:hAnsi="Times New Roman"/>
          <w:i/>
          <w:sz w:val="24"/>
          <w:szCs w:val="24"/>
        </w:rPr>
        <w:t>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0,3/0,1 = 3 превышает значение 2, то для вычисления безопасной площади разгерметизации воспользуемся критериальным соотношением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ыражение для комплекса подоб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w:anchor="fТ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пределенными значения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ет быть записано в вид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67</m:t>
                  </m:r>
                </m:sup>
              </m:sSup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,5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площадь разгерметизации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критериальное соотношение </w:t>
      </w:r>
      <w:hyperlink w:anchor="fТ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Т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носительно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можно записать в вид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χ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2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96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χ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увеличением степени негерметичности сосуда объемом около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от 0,025 до 0,25 значение фактора турбулентности возрастает от 2,5 до 5. Предположи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2,5 при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1. При этом минимальная площадь разгермет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0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а значи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= 0,03. Последнее подтверждает, что значение фактора турбулентности выбрано правильно. Действительно, если бы мы предположили, что </w:t>
      </w:r>
      <w:r>
        <w:rPr>
          <w:rFonts w:cs="Times New Roman" w:ascii="Times New Roman" w:hAnsi="Times New Roman"/>
          <w:i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 xml:space="preserve"> = 5, то получили бы слишком низкое для такой степени турбулентност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,667</w:t>
      </w:r>
      <w:r>
        <w:rPr>
          <w:rFonts w:cs="Times New Roman" w:ascii="Times New Roman" w:hAnsi="Times New Roman"/>
          <w:sz w:val="24"/>
          <w:szCs w:val="24"/>
        </w:rPr>
        <w:t xml:space="preserve"> = 0,06 (вместо 0,25). Итак, безопасная площадь разгерметизации составляет в данном случае 0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 равнозначно сбросному отверстию диаметром 0,47 м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ТИВОПОЖАРНЫМ ПРЕГРАДА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. К противопожарным преградам относят противопожарные стены, перегородки, перекрытия, зоны. тамбуры-шлюзы, двери, окна, люки, клапа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тивопожарных преград установлена в СНиП 2.01.02 части 2 [1]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.2. Типы противопожарных преград и их минимальные пределы огнестойкости следует принимать по </w:t>
      </w:r>
      <w:hyperlink w:anchor="tУ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У.1</w:t>
        </w:r>
      </w:hyperlink>
      <w:r>
        <w:rPr>
          <w:rFonts w:cs="Times New Roman" w:ascii="Times New Roman" w:hAnsi="Times New Roman"/>
          <w:sz w:val="24"/>
          <w:szCs w:val="24"/>
        </w:rPr>
        <w:t>. Противопожарные стены, перегородки, перекрытия, конструкции противопожарных зон и тамбуров-шлюзов, а также заполнение световых проемов в противопожарных преградах должны выполняться из негорючих материалов.</w:t>
      </w:r>
    </w:p>
    <w:p>
      <w:pPr>
        <w:pStyle w:val="Normal"/>
        <w:spacing w:before="120" w:after="120"/>
        <w:ind w:hanging="0"/>
        <w:jc w:val="right"/>
        <w:rPr/>
      </w:pPr>
      <w:r>
        <w:rPr/>
        <w:t>Таблица У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2479"/>
        <w:gridCol w:w="344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регра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тивопожарных преград или их элементо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редел огнестойкости противопожарных преград или их элементов, ч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стен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>
          <w:trHeight w:val="231" w:hRule="exac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и ок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231" w:hRule="exac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1" w:hRule="exac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ворота, люки, клапан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уры-шлюз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амбуров-шлюзов: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зоны (см. 3.13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ротивопожарных зон: 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стены, отделяющие зону от помещений пожарных отсеков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городки внутри зоны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ны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пере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окрытия</w:t>
            </w:r>
          </w:p>
        </w:tc>
        <w:tc>
          <w:tcPr>
            <w:tcW w:w="2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тены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 противопожарных дверях и люках первого и второго типов применять древесину, защищенную со всех сторон негорючими материалами толщиной не менее 4 мм или подвергнутую глубокой пропитке антипиренами или другой огнезащитной обработке, обеспечивающей ее соответствие требованиям, предъявляемым к трудногорючим материала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 качестве противопожарных применять перегородки из гипсокартонных листов с каркасом из негорючих материалов, с пределом огнестойкости не менее 1,25 ч для перегородок первого типа и 0,75 ч - для перегородок второго типа. Узлы сопряжения этих перегородок с другими конструкциями должны иметь предел огнестойкости не менее 1,25 и 0,75 ч соответственн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3. Предел огнестойкости противопожарных дверей и ворот следует определять по ГОСТ 30247.2, а противопожарных окон, люков и клапанов по ГОСТ 30247.0 и ГОСТ 30247.1. При этом предельные состояния по огнестойкости для окон характеризуются только обрушением и потерей плотности, а для противопожарных дверей лифтовых шахт - только теплоизолирующей способностью и потерей плотности дверного полотн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4. В противопожарных стенах первого и второго типов следует предусматривать противопожарные двери, ворота, окна и клапаны соответственно первого и второго тип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жарных перегородках первого типа следует предусматривать противопожарные двери, ворота, окна и клапаны второго типа, а в противопожарных перегородках второго типа - противопожарные двери и окна третье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жарных перекрытиях первого типа следует применять противопожарные люки и клапаны первого типа, а в противопожарных перекрытиях второго и третьего типов - противопожарные люки и клапаны втор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5. Противопожарные стены должны опираться на фундаменты или фундаментные балки, возводиться на всю высоту здания, пересекать все конструкции и этаж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стены допускается устанавливать непосредственно на конструкции каркаса здания или сооружения, выполненные из негорючих материалов.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6. Противопожарные стены должны возвышаться над кровлей: не менее чем на 60 см, если хотя бы один из элементов чердачного или бесчердачного покрытия, за исключением кровли, выполнен из горючих материалов; не менее чем на 30 см, если элементы чердачного или бесчердачного покрытия, за исключением кровли, выполнены из трудногорючих материал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стены могут не возвышаться над кровлей, если все элементы чердачного или бесчердачного покрытия, за исключением кровли, выполнены из негорючих материалов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7. Противопожарные стены в зданиях с наружными стенами, выполненными с применением горючих или трудногорючих материалов, должны пересекать эти стены и выступать за наружную плоскость стены не менее чем на 30 с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наружных стен из негорючих материалов с ленточным остеклением противопожарные стены должны разделять остекление. При этом допускается, чтобы противопожарная стена не выступала за наружную плоскость сте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8. При разделении здания на пожарные отсеки противопожарной должна быть стена более высокого и более широкого отсека. Допускается в наружной части противопожарной стены размещать окна,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9. В противопожарных стенах допускается устраивать вентиляционные и дымовые каналы так, чтобы в местах их размещения предел огнестойкости противопожарной стены с каждой стороны канала был не менее 2,5 ч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0. 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1. При размещении противопожарных стен или противопожарных перегородок в местах примыкания одной части здания к другой под углом необходимо, чтобы расстояние по горизонтали между ближайшими гранями проемов, расположенных в наружных стенах, было не менее 4 м, а участки стен, карнизов и свесов крыш, примыкающие к противопожарной стене или перегородке под углом, на длине не менее 4 м были выполнены из негорючих материалов. При расстоянии между указанными проемами менее 4 м они должны быть заполнены противопожарными дверями или окнами втор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2. Противопожарные перекрытия должны примыкать к наружным стенам, выполненным из негорючих материалов, без зазоров. Противопожарные перекрытия в зданиях с наружными стенами, распространяющими огонь, или с остеклением, расположенным в уровне перекрытия, должны пересекать эти стены и остеклени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3. Допускается в случаях, предусмотренных в СНиП 2.01.02 части 2 [1], для разделения здания на пожарные отсеки вместо противопожарных стен предусматривать противопожарные зоны перво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ая зона первого типа выполняется в виде вставки, разделяющей здание по всей ширине (длине) и высоте. Вставка представляет собой часть здания, образованную противопожарными стенами второго типа, которые отделяют вставку от пожарных отсеков. Ширина зоны должна быть не менее 12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4. В помещениях, расположенных в пределах противопожарной зоны, не допускается применять или хранить горючие газы, жидкости и материалы, а также предусматривать процессы, связанные с образованием горючих пыл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в покрытии противопожарной зоны применять утеплитель из трудногорючих материалов и кровлю из горючих материалов с учетом требований </w:t>
      </w:r>
      <w:hyperlink w:anchor="pУ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тивопожарных стенах зоны допускается устройство проемов при условии их заполнения в соответствии с </w:t>
      </w:r>
      <w:hyperlink w:anchor="pУ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1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5 Конструктивные решения противопожарных зон в сооружениях следует принимать по СНиП 2.09.03 [2]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6. Противопожарные стены и зоны должны сохранять свои функции при одностороннем обрушении примыкающих к ним конструкци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7. В противопожарных преградах допускается предусматривать проемы при условии их заполнения противопожарными дверями, окнами, воротами, люками и клапанами или при устройстве в них тамбуров-шлюзов. Общая площадь проемов в противопожарных преградах, за исключением ограждений лифтовых шахт, не должна превышать 25 % их площади. Противопожарные двери и ворота в противопожарных преградах должны иметь уплотнения в притворах и приспособления для самозакрывания. Противопожарные окна должны быть неоткрывающимис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8. Двери тамбуров-шлюзов со стороны помещений, в которых не применяют и не хранят горючие газы, жидкости и материалы, а также отсутствуют процессы, связанные с образованием горючих пылей, допускается выполнять из горючих материалов толщиной не менее 4 см и без пустот. В тамбурах-шлюзах следует предусматривать подпор воздуха в соответствии со СНиП 2.04.05 [3]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9. Противопожарные стены, зоны, а также противопожарные перекрытия первого типа не допускается пересекать каналами, шахтами и трубопроводами для транспортирования горючих газо- и пылевоздушных смесей, горючих жидкостей, веществ и материал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.20. В местах пересечения противопожарных стен, противопожарных зон, а также противопожарных перекрытий первого типа каналами, шахтами и трубопроводами (за исключением трубопроводов водоснабжения, канализации, парового и водяного отопления) для транспортирования сред, отличных от указанных в </w:t>
      </w:r>
      <w:hyperlink w:anchor="pУ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.19</w:t>
        </w:r>
      </w:hyperlink>
      <w:r>
        <w:rPr>
          <w:rFonts w:cs="Times New Roman" w:ascii="Times New Roman" w:hAnsi="Times New Roman"/>
          <w:sz w:val="24"/>
          <w:szCs w:val="24"/>
        </w:rPr>
        <w:t>, следует предусматривать автоматические устройства, предотвращающие распространение продуктов горения по каналам, шахтам и трубопроводам при пожар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21. Ограждающие конструкции лифтовых шахт, помещения машинных отделений лифтов, каналов, шахт и ниш для прокладки коммуникаций должны соответствовать требованиям, предъявляемым к противопожарным перегородкам первого типа и перекрытиям третьего ти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устройства в ограждениях лифтовых шахт противопожарных дверей следует предусматривать тамбуры или холлы с противопожарными перегородками первого типа и перекрытиями третьего типа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Ф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ГНЕЗАЩИТЕ ОГРАЖДЕНИЙ ТЕХНОЛОГИЧЕСКОГО ОБОРУДОВА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1. Огнезащита предназначена для повышения фактического предела огнестойкости экранов, механических устройств защиты технологических проемов, футляров, резервуаров, трубопроводов, этажерок, рам, электропроводок и т. д. Эта задача выполняется конструктивными методами (штукатуриванием, применением облицовок) и использованием теплозащитных экранов из облегченных составов (покрытия, вспучивающиеся краски и лаки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2. Выбор адекватного метода огнезащиты конструкций, конкретного огнезащитного материала или состава следует проводить с учетом конструктивных, эксплуатационных, технологических и технико-экономических факторов, допустимой вероятности отказов огнезащит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3. В технических условиях на использование огнезащитных покрытий должны быть установлены следующие характеристики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защищаемой конструкции и ее расположение в пространстве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мый предел огнестойкости защищаемого элемента, отвечающего расчетной аварии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мый срок эксплуатации огнезащиты, принимаемый равным сроку эксплуатации оборудования (до капитального ремонта) или устанавливаемый заказчиком с учетом конкретных условий функционирования оборудования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нагрузок, действующих на защищаемый элемент (статические, динамические, сейсмические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о-влажностные условия эксплуатации и производства работ по огнезащите, влаго- и атмосферостойкость огнезащитного состава и материала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агрессивности окружающей среды по отношению к огнезащите и материалу конструкции, а также степени агрессивности материала огнезащиты по отношению к конструкции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тимое увеличение нагрузки на конструкцию за счет массы огнезащиты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ие и эстетические требования к огнезащит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птимального состава огнезащиты следует проводить с учетом требования экономической эффективности системы пожарной безопасности согласно ГОСТ 12.1.004 (1.4) или из условия нормирования предельной вероятности возникновения развитых пожаров, устанавливаемой нормативными документами на соответствующие технологические процесс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 Для огнезащиты технологического оборудования эффективны вспучивающиеся покрытия, сочетающие теплопоглощающие и теплоизолирующие свойства, требования к которым изложены ниже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1. </w:t>
      </w:r>
      <w:r>
        <w:rPr>
          <w:rFonts w:cs="Times New Roman" w:ascii="Times New Roman" w:hAnsi="Times New Roman"/>
          <w:spacing w:val="40"/>
          <w:sz w:val="24"/>
          <w:szCs w:val="24"/>
        </w:rPr>
        <w:t>Требования к эксплуатационным характеристик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1. Покрытие должно разрабатываться и соответствовать температурно-влажностным условиям одного из вариантов, приведенных в таблице Ф.1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Ф.1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657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эксплуатации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ые услов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± 50 °С. Относительная влажность воздуха до 98 %.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с искусственным климатом</w:t>
            </w:r>
          </w:p>
        </w:tc>
        <w:tc>
          <w:tcPr>
            <w:tcW w:w="6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т 5 до 35 °С. Относительная влажность воздуха до 80 %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кратковременное понижение температуры (в течение четырех часов) до 0 °С и повышение влажности до 98 %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2. Физико-механические свойства огнезащитного вспучивающегося покрытия должны обеспечивать сохранение его работоспособности в условиях воздействия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вибрации с амплитудой виброускорений до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диапазоне частот от 0,5 до 100 Гц, механических ударов с максимальной амплитудой импульса до 15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однократное воздействие). Форма импульса - треугольная. Длительность импульса от 5 до 10 мс. Длительность нарастания импульса - 1 мс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1.3. Огнезащитное покрытие должно обеспечивать транспортирование в укупорке всеми видами транспорта без ограничения скорости и расстоя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Ф.4.2</w:t>
      </w:r>
      <w:r>
        <w:rPr>
          <w:rFonts w:cs="Times New Roman" w:ascii="Times New Roman" w:hAnsi="Times New Roman"/>
          <w:spacing w:val="40"/>
          <w:sz w:val="24"/>
          <w:szCs w:val="24"/>
        </w:rPr>
        <w:t>. Технически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1. Покрытие должно обеспечивать требуемые огнестойкость защищаемых конструкций и пределы распространения огня по ним в соответствии со СНиП 2.01.02 [1] и другими нормативными документам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2. Покрытие должно отвечать требованиям, приведенным в таблице Ф.2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Ф.2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2"/>
        <w:gridCol w:w="928"/>
        <w:gridCol w:w="1746"/>
      </w:tblGrid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казате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спытаний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чность пленки при ударе по прибору У-1А, см, не мене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765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гезия по методу решетчатых надрезов, балл, не менее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40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вердость пленки по маятниковому прибору М-3, усл. ед., не менее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33</w:t>
            </w:r>
          </w:p>
        </w:tc>
      </w:tr>
      <w:tr>
        <w:trPr/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эффициент вспучивания, раз, не мене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  <w:hyperlink w:anchor="pФ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Ф.4.4</w:t>
              </w:r>
            </w:hyperlink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2.3. Покрытие должно быть грибостойким и фунгицидным по ГОСТ 9.049 и ГОСТ 9.05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3. </w:t>
      </w:r>
      <w:r>
        <w:rPr>
          <w:rFonts w:cs="Times New Roman" w:ascii="Times New Roman" w:hAnsi="Times New Roman"/>
          <w:spacing w:val="40"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3.1. Гарантийный срок хранения покрытия - не менее 6 мес (в компонентах, в укупорке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3.2. Гарантийный срок службы покрытия, нанесенного на конструкцию, должен быть равен расчетному сроку эксплуатации оборудования (до капитального ремонта), но не менее 10 лет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подтверждается методом ускоренных климатических испытани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4. </w:t>
      </w:r>
      <w:r>
        <w:rPr>
          <w:rFonts w:cs="Times New Roman" w:ascii="Times New Roman" w:hAnsi="Times New Roman"/>
          <w:spacing w:val="40"/>
          <w:sz w:val="24"/>
          <w:szCs w:val="24"/>
        </w:rPr>
        <w:t>Метод проверки коэффициента вспучивания огнезащитного покры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1. Коэффициент вспучивания определяют путем вспучивания покрытия, нанесенного толщиной 1 мм на металлическую пластину размером 100100 м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2. Вспучивание покрытия проводят в термошкафу с выдержкой образца при температуре 600 °С в течение 5 мин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.4.4.3. Коэффициент вспучива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ют как отношение толщины вспученного сло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к исходной толщине покры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толщины сло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роводят штангенциркулем в трех сечениях образца. Коэффициенты вспучивания определяют как среднеарифметическое трех измерений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4.4.4. Требования приложения не распространяются на оборудование специального назначения: оборудование для производства и хранения взрывчатых веществ, хранения горючих продуктов специального назначения, защитных сооружений гражданской обороны и т. д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ЩИТА ТЕХНОЛОГИЧЕСКИХ ПРОЦЕССОВ УСТАНОВКАМИ ПОЖАРОТУШ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X.1. Выбор огнетушащих веществ и составов для тушения пожаров необходимо проводить в соответствии с данными </w:t>
      </w:r>
      <w:hyperlink w:anchor="tХ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X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инятого решения должно базироваться на анализе пожарной опасности с учетом физико-химических свойств обращающихся в производственном процессе веществ и материалов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X.1</w:t>
      </w:r>
    </w:p>
    <w:p>
      <w:pPr>
        <w:pStyle w:val="Normal"/>
        <w:spacing w:before="0" w:after="120"/>
        <w:ind w:hanging="0"/>
        <w:jc w:val="center"/>
        <w:rPr/>
      </w:pPr>
      <w:r>
        <w:rPr/>
        <w:t>Классификация пожаров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3667"/>
        <w:gridCol w:w="469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жар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орючей среды или горящего объек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огнетушащие составы и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е твердые горючие материалы (дерево, уголь, бумага, резина, текстильные материалы и др.)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огнетушащих средств (только на начальной стадии), водопенные огнетушащие вещества, вода со смачивателями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жидкости и плавящиеся при нагревании материалы (мазут, бензин, лаки, масла, спирт, стеарин, каучук, некоторые синтетические материалы и др.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ыленная вода, все виды водопенных составов, составы на основе галогеналкилов, порошки, газоаэрозольные состав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 газы (водород, ацетилен, углеводороды и др.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составы: инертные разбавител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алогеноуглеводороды, порошки, вода аэрозольного распыла с добавками и без, вода как средство охлаждения, газоаэрозольные составы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3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их сплавы (калий, натрий, алюминий, магний).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и (при спокойной подаче на горящую поверхность).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д напряжением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и,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ладоны, газоаэрозольные составы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2. Тип и параметры установок пожаротушения следует выбирать в соответствии с действующим нормативным документом по противопожарной защите зданий и сооружений. Рекомендуемый перечень нормативного документа приведен в таблице Х.2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Х.2</w:t>
      </w:r>
    </w:p>
    <w:tbl>
      <w:tblPr>
        <w:tblW w:w="9166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2475"/>
        <w:gridCol w:w="2482"/>
        <w:gridCol w:w="2287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анов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ащее вещество (состав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жароту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водяного пожаротуш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(компактная и распыленная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локальный по площад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80; ГОСТ 12.3.046; СНиП 2.04.09 [4];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ар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пар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енн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пенообразователей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локальный по площади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800; ГОСТ 12.3.046; СНиП 2.04.09 [4]; СНиП 2.11.03 [5]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орошк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ащие порошковые составы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ощади, по объему, локальный по площади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; ГОСТ 26952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газов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составы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, локальный по объему</w:t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69; ГОСТ 12.3.046; СНиП 2.04.09 [4]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аэрозольного пожаротушения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золи солей щелочных и щелочноземельных металлов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046; СНиП 2.04.09 [4]; НПБ 21-94 [6]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пускаются к применению установки пожаротушения, не отраженные в данном приложении, по разрешению органов государственного пожарного надзора для конкретного технологического процесса.</w:t>
            </w:r>
          </w:p>
        </w:tc>
      </w:tr>
    </w:tbl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Ц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СРЕДСТВАМ ПОЖАРНОЙ СВЯЗИ И СИГНАЛ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1. Производственные, административные, складские и вспомогательные здания, наружные установки, склады (парки) и сливоналивные эстакады должны быть оборудованы извещателями электрической пожарной сигнализации для вызова пожарной охран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2. Извещатели электрической пожарной сигнализации общего назначения следует устанавливать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зданий категорий А, Б и В - снаружи зданий у выходов на расстоянии не более чем через 5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ружных установках и открытых складах категорий А, Б и В - по периметру установки, склада не более чем через 10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ладах (парках) горючих газов, легковоспламеняющихся и горючих жидкостей - по периметру обвалования не более чем через 100 м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ивоналивных эстакадах сжиженных углеводородных газов, легковоспламеняющихся и горючих жидкостей - через 100 м, но не менее двух (у лестниц для обслуживания эстакад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ые пожарные извещатели устанавливают независимо от наличия извещателей автоматической пожарной сигнализ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3. Извещатели электрической пожарной сигнализации общего назначения следует располагать на расстоянии не менее 5 м от границы установки или обвалования скла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4. Приемные станции пожарной сигнализации следует устанавливать в зданиях пожарных депо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.5. Производственные и складские здания должны быть оборудованы автоматическими средствами пожаротушения и сигнализации о пожаре в соответствии со СНиП, перечнями, утвержденными Министерствами и ведомствами с ГУ ГПС МВД РФ, Госстроем РФ, и другими нормативными документами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Ш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язательн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РАСЧЕТА ИНДИВИДУАЛЬНОГО И СОЦИАЛЬНОГО РИСКА ДЛЯ ПРОИЗВОДСТВЕННЫХ ЗД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1. Сущность метод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метод устанавливает порядок расчета индивидуального и социального риска для персонал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1.1. Показателем оценки индивидуального и социального риска для персонала на объектах является вероятность воздействи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пасных факторов пожара (ОФП), перечень которых определен ГОСТ 12.1.004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1.2. Вероятность воздействия ОФП определяют для пожароопасной ситуации, при которой место возникновения пожара находится на первом этаже вблизи одного из эвакуационных выходов из здания (сооруж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2. Основные расчетные зависимост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2.1. Уровень обеспечения безопасности людей при пожарах отвечает требуемому, есл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- нормируемый индивидуальный риск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расчетный индивидуальный риск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ируемый индивидуальный рис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принимают в соответствии с настоящим стандарт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2 Расчетный индивидуальный рис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 каждом здании (помещении)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ожара в здании в год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присутствия людей в здании, при работе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3 - в одну смену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7 - в две смены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0 - в три смены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Р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эвакуации людей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з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работы технических решений противопожарной защиты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3. Вероятность эвакуа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вакуации по эвакуационным путя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.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вакуации по наружным эвакуационным лестницам, переходам в смежные секции зда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4.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99 , 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ab/>
        <w:t>(Ш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время от начала пожара до блокирования эвакуационных путей в результате распространения на них ОФП, имеющих предельно допустимые для людей значения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расчетное время эвакуации людей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- интервал времени от возникновения пожара до начала эвакуации людей, мин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эвакуации людей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весь путь движения людского потока подразделяют на участки (проход, коридор, дверной проем, лестничный марш, тамбур) длиной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шириной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чальными участками являются проходы между рабочими местами, оборудованием, рядами кресел и т. п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расчетного времени длину и ширину каждого участка пути эвакуации принимают по проекту. Длину пути по лестничным маршам, а также по пандусам измеряют по длине марша. Длину пути в дверном проеме принимают равной нулю. Проем, расположенный в стене толщиной более 0,7 м, а также тамбур следует считать самостоятельными участками горизонтального пути, имеющими конечную длину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ое время эвакуации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время движения людского потока на первом (начальном) участке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..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ремя движения людского потока на каждом из следующих после первого участка пути, мин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людского потока по первому участку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мин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лина первого участка пут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корость движения людского потока по горизонтальному пути на первом участке, м/мин (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пло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людского потока на первом участке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число людей на первом участке, че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средняя площадь горизонтальной проекции человек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нимаемая равной 0,100 - взрослого в домашней одежде; 0,125 - взрослого в зимней одежде; 0,070 - подростк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ширина первого участка пути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вижения людского потока на участках пути, следующих после первого, принима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ависимости от интенсивности движения людского потока по каждому из этих участков пути, которую вычисляют для всех участков пути, в том числе и для дверных проемов,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ширина рассматриваем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 предшествующего ему участка пути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нтенсивности движения людского потока по рассматриваемому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у и предшествующему участкам пути, м/мин [интенсивность движения людского потока на первом участке пу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значен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у по </w:t>
      </w:r>
      <w:hyperlink w:anchor="fШ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7)</w:t>
        </w:r>
      </w:hyperlink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определяемое по </w:t>
      </w:r>
      <w:hyperlink w:anchor="fШ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меньше или рав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время движения по участку пу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ин, равно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м/мин, следует принимать равными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- для горизонтальных путей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6 - для дверных проемов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0 - для лестницы вниз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0- для лестницы вверх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t>Ш.1</w:t>
      </w:r>
    </w:p>
    <w:p>
      <w:pPr>
        <w:pStyle w:val="Normal"/>
        <w:spacing w:before="0" w:after="120"/>
        <w:ind w:hanging="0"/>
        <w:jc w:val="center"/>
        <w:rPr/>
      </w:pPr>
      <w:r>
        <w:rPr/>
        <w:t>Интенсивность и скорость движения людского потока при различной на разных участках путей эвакуации в зависимости от плотности.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878"/>
        <w:gridCol w:w="1383"/>
        <w:gridCol w:w="1345"/>
        <w:gridCol w:w="877"/>
        <w:gridCol w:w="1383"/>
        <w:gridCol w:w="877"/>
        <w:gridCol w:w="1398"/>
      </w:tblGrid>
      <w:tr>
        <w:trPr>
          <w:trHeight w:val="472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от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ый пу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ой проем,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вни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вверх</w:t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/мин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 и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9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тенсивность движения в дверном проеме при плотности потока 0,9 и более, равная 8,5 м/мин, установлена для дверного проема шириной 1 ,6 м и более, а при дверном проеме меньшей шир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нсивность движения следует определять по форму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= 2,5 + 3,7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определенное по </w:t>
      </w:r>
      <w:hyperlink w:anchor="fШ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больш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ширину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данного участка пути следует увеличивать на такое значение, при котором соблюдается услови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10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выполнения условия (Ш.10) интенсивность и скорость движения людского потока по участ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</w:t>
      </w:r>
      <w:hyperlink w:anchor="t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значении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9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олее. При этом следует учитывать время задержки движения людей из-за образовавшегося скопл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лиянии в начале участ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двух и более людских потоков (</w:t>
      </w:r>
      <w:hyperlink w:anchor="rШ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Ш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нтенсивность движ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м/мин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1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интенсивность движения людских потоков, сливающихся в начале участ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м/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рина участков пути слияния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рина рассматриваемого участка пути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енное по </w:t>
      </w:r>
      <w:hyperlink w:anchor="fШ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1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больш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то шир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данного участка пути следует увеличивать на такое значение, чтобы соблюдалось условие (</w:t>
      </w:r>
      <w:hyperlink w:anchor="fШ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В этом случае время движения по участ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о формуле (</w:t>
      </w:r>
      <w:hyperlink w:anchor="fШ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9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2095" cy="24180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начал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Ш.1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ияние людских поток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5. Врем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вычисляют путем расчета допустимой концентрации дыма и других ОФП на эвакуационных путях в различные моменты времени. Допускается врем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принимать равным необходимому времени эвакуации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ремя рассчитывают как произведение критической для человека продолжительности пожара на коэффициент безопасности. Предполагается, что каждый опасный фактор воздействует на человека независимо от други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ую продолжительность пожара для людей, находящихся на этаже очага пожара, определяют из условия достижения одним из ОФП в поэтажном коридоре своего предельно допустимого значения. В качестве критерия опасности для людей, находящихся выше очага пожара, рассматривают условие достижения одним из ОФП предельно допустимого значения в лестничной клетке на уровне этажа пож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, концентрацию токсичных компонентов продуктов горения и оптическую плотность дыма в коридоре этажа пожара и в лестничной клетке определяют в результате решения системы уравнений тепло-газообмена для помещений очага пожара, поэтажного коридора и лестничной клетк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движения, связывающее перепады давлений на проемах с расходами через проемы, имеет вид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расход газов через проем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расхода проема (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8 для закрытых проемов и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0,64 для открытых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ширина проемов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нижняя и верхняя границы потока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тность газов, проходящих через проем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средний в предела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ерепад полных давлений. П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и верхняя границы потока зависят от положения плотности равных давлений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1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статическое давление на уровне п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мещений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среднеобъемные плотности газа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плотность равных давлений расположена вне границ рассматриваемого проем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), то поток в проеме течет в одну сторону и границы потока совпадают с физическими границами про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репад давлений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Па, в этом случае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4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плотность равных давлений расположена в границах потока (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то в проеме текут два потока: из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помещени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е и и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е. Нижний поток имеет границ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перепад давления 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для этого потока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5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к в верхней части проема имеет границы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ерепад давления </w:t>
      </w:r>
      <w:r>
        <w:rPr>
          <w:rFonts w:cs="Times New Roman" w:ascii="Times New Roman" w:hAnsi="Times New Roman"/>
          <w:i/>
          <w:sz w:val="24"/>
          <w:szCs w:val="24"/>
        </w:rPr>
        <w:t>р,</w:t>
      </w:r>
      <w:r>
        <w:rPr>
          <w:rFonts w:cs="Times New Roman" w:ascii="Times New Roman" w:hAnsi="Times New Roman"/>
          <w:sz w:val="24"/>
          <w:szCs w:val="24"/>
        </w:rPr>
        <w:t xml:space="preserve"> Па, для него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16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 расхода газов (входящий в помещение расход считают положительным, выходящий - отрицательным) и значение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зависит от знака перепада давлений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17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массы выражается зависимостью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 xml:space="preserve"> -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время, 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орость выгорания пожарной нагрузки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расходов газов, входящих в помещение, кг/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расходов газов, выходящих из помещения, кг/с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энергии для коридора и лестничной клет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1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удельная изохорная и изобарная теплоемкости, к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 температура газов соответственно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мещениях, 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масс отдельных компонентов продуктов горения и кислород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нцентра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компонентов продуктов горени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кг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компонента продуктов горения (кислорода), выделяющегося (поглощающегося) при сгорании одного килограмма пожарной нагрузки, кг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баланса оптической плотности дыма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2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птическая плотность дыма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м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мещениях, Нп/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дымообразующая способность пожарной нагрузки, Нп м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еская плотность дыма при обычных условиях связана с расстоянием предельной видимости в дыму соотношением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38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22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чала эвакуации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для зданий (сооружений) без систем оповещения рассчитывают по результатам исследования поведения людей при пожарах в зданиях конкретного назнач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здании системы оповещения о пожаре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 времени срабатывания системы с учетом ее инерционности. При отсутствии необходимых исходных данных для определения времени начала эвакуации в зданиях (сооружениях) без систем оповещения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следует принимать равным 0,5 мин - для этажа пожара и 2 мин - для вышележащих этажей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местом возникновения пожара является зальное помещение, где пожар может быть обнаружен одновременно всеми находящимися в нем людьми, то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э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принимать равным нулю. В этом случае 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</w:rPr>
        <w:t xml:space="preserve"> д вычисляют по зависимости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99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2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- необходимое время эвакуации из зальных помещений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 - Зданиями (сооружениями) без систем оповещения считают те здания (сооружения), возникновение пожара внутри которых может быть замечено одновременно всеми находящимися там людьм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для наиболее опасного варианта развития пожара, характеризующегося наибольшим темпом нарастания ОФП в рассматриваемом помещении. Сначала рассчитывают критическую продолжительность пожа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, с, по условию достижения каждым из ОФП предельно допустимых значений в зоне пребывания людей (рабочей зоне)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ышенной температур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t xml:space="preserve"> 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4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ере видимости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,05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5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ниженному содержанию кислорода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44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27</m:t>
                                </m:r>
                              </m:e>
                            </m:d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6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из газообразных токсичных продуктов гор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2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размерный комплекс, зависящий от теплоты сгорания материала и свободного объема помещения, 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ачальная температура воздуха в помещении, °С;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оказатель степени, учитывающий изменение массы выгорающего материала во времен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размерный параметр, учитывающий удельную массовую скорость выгорания горючего материала и площадь пожара, кг/с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безразмерный параметр, учитывающий неравномерность распределения ОФП по высоте помещени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низшая теплота сгорания материала, МДж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удельная изобарная теплоемкость газа, МДж/(кг·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теплопотерь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полноты горения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вободный объем помещ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отражения предметов на путях эвакуаци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- начальная освещенность, л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предельная дальность видимости в дыму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дымообразующая способность горящего материала, Нп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к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удельный выход токсичных газов при сгорании 1 кг материала, кг/кг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предельно допустимое содержание токсичного газа в помещении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0,11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= 1,1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23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дельный расход кислорода, кг/кг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 знаком логарифма получается отрицательное число, то данный ОФП не представляет опасност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 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  м,</m:t>
        </m:r>
      </m:oMath>
      <w:r>
        <w:rPr>
          <w:rFonts w:cs="Times New Roman" w:ascii="Times New Roman" w:hAnsi="Times New Roman"/>
          <w:sz w:val="24"/>
          <w:szCs w:val="24"/>
        </w:rPr>
        <w:tab/>
        <w:t>(Ш.2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ысота рабочей зоны, м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+ 1,7 - 0,5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- высота площадки, на которой находятся люди, над полом помещения, м; </w:t>
      </w:r>
      <w:r>
        <w:rPr>
          <w:rFonts w:cs="Times New Roman" w:ascii="Times New Roman" w:hAnsi="Times New Roman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- разность высот пола, равная нулю при горизонтальном его расположении, м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- высота помещения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иметь в виду, что наибольшей опасности при пожаре подвергаются люди, находящиеся на более высокой отметке. Поэтому, например, при определении необходимого времени эвакуации людей из партера зрительного зала с наклонным полом, значение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следует находить, ориентируясь на наиболее высоко расположенные ряды кресел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так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чая горения жидкости с установившейся скоростью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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- удельная массовая скорость выгорания жидкости,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угового распространения пожар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линейная скорость распространения пламени, м/с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ртикальной или горизонтальной поверхности горения в виде прямоугольника, одна из сторон которого увеличивается в двух направлениях за счет распространения пламени (например распространения огня в горизонтальном направлении по занавесу после охвата его пламенем по всей высот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перпендикулярный к направлению движения пламени размер зоны горения,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специальных требований </w:t>
      </w:r>
      <w:r>
        <w:rPr>
          <w:rFonts w:cs="Times New Roman" w:ascii="Times New Roman" w:hAnsi="Times New Roman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и 0,3 и 50 лк соответственно, а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20 м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проведения расчетов могут быть взяты из справочной литературы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лученных в результате расчетов значений критической продолжительности пожара выбирают минимально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29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е время эвакуации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>, мин, из рассматриваемого помещения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0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положении людей на различных по высоте площадках необходимое время эвакуации следует определять для каждой площадк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бъем помещения соответствует разности между геометрическим объемом и объемом оборудования или предметов, находящихся внутри. Если рассчитать свободный объем невозможно, то допускается принимать его равным 80 % геометрического объем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здании незадымляемых лестничных клеток расчетный индивидуальный риск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ля людей, находящихся в помещениях, расположенных выше этажа пожара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1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6. Вероятность эвакуации людей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д.в</w:t>
      </w:r>
      <w:r>
        <w:rPr>
          <w:rFonts w:cs="Times New Roman" w:ascii="Times New Roman" w:hAnsi="Times New Roman"/>
          <w:sz w:val="24"/>
          <w:szCs w:val="24"/>
        </w:rPr>
        <w:t xml:space="preserve"> по наружным эвакуационным лестницам и другими путями эвакуации принимают равной 0,05 - в жилых; 0,03 - в остальных при наличии таких путей; 0,001 - при их отсутств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2.7. Вероятность эффективного срабатывания противопожарной защиты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з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Ш.3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число технических решений противопожарной защиты в здани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го срабаты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технического реш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2.8. Для эксплуатируемых зданий (сооружений) расчетный индивидуальный риск допускается проверять окончательно с использованием статистических данны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Ш.3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число пожаров с гибелью людей в рассматриваемой группе однотипных зданий за период времен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л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аблюдаемых объектов в группе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ми считают здания (сооружения) с одинаковой категорией пожарной опасности, одинакового функционального назначения и с близкими основными параметрами: геометрическими размерами, конструктивными характеристиками, количеством горючей нагрузки, вместимостью (числом людей в здании), производственными мощност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3. Оценка индивидуального риск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Ш.3.1. Для проектируемых зданий (сооружений) индивидуальный риск первоначально оценивают по (</w:t>
      </w:r>
      <w:hyperlink w:anchor="fШ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, равной нулю. Если при этом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то безопасность людей в зданиях (сооружениях) обеспечена на требуемом уровне системой предотвращения пожара. Если это условие не выполняется, то расчет индивидуального рис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едует проводить по расчетным зависимостям, приведенным в </w:t>
      </w:r>
      <w:hyperlink w:anchor="pШ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Ш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3.2. Допускается индивидуальный риск оценивать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 одном или нескольких помещениях, наиболее удаленных от выходов в безопасную зону (например верхние этажи многоэтажных здани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4. Расчет социального риск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риск оценивается как вероятность гибели в результате пожара 10 и более человек в течение года. Расчеты проводят следующим образ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 Определяют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гибели 10 и более человек в результате пож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1. Для производственных помещен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3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максимально возможное количество погибших в результате пожара, чел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Ш.3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ающих в помещении (здании), чел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1.2. Для зальных помещений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гибели 10 и более человек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Ш.36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Ш.37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Ш.4.2. Вероятность гибели от пожара 10 и более человек в течение г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Ш.38)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4.3. Для эксплуатируемых зданий (сооружений) расчетное значение социального риска допускается проверять окончательно с использованием аналитических данны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Ш.3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 число пожаров, повлекших за собой гибель 10 и более человек в течение периода наблюдения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 л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- число наблюдаемых объекто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Оценить индивидуальный и социальный риск для людей, работающих в механообрабатывающем цехе (зальное помещение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 механообрабатывающем цехе размером 1047216,2 м произошел аварийный разлив и загорание масла на площади 4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цехе работают 80 чел., на четырех механических участках в три смены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1. Цех имеет два эвакуационных выхода посередине. Ширина центрального прохода между механическими участками равна 4 м, а ширина проходов между оборудованием и стенами равна 2 м, на участках работают по 20 чел. Люди находятся на нулевой отметке. Время установления стационарного режима выгорания масла по экспериментальным данным составляет 900 с. Характеристики горения масла, взятые из литературных источников, следующие: низшая теплота сгор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41,9 МДж/кг; дымообразующая способность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243 Нп·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кг; удельный выход углекислого газ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0,7 кг/кг; удельное потребление кислоро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0,282 кг/кг; удельная массовая скорость выгорания </w:t>
      </w:r>
      <w:r>
        <w:rPr>
          <w:rFonts w:cs="Times New Roman" w:ascii="Times New Roman" w:hAnsi="Times New Roman"/>
          <w:i/>
          <w:sz w:val="24"/>
          <w:szCs w:val="24"/>
        </w:rPr>
        <w:t></w:t>
      </w:r>
      <w:r>
        <w:rPr>
          <w:rFonts w:cs="Times New Roman" w:ascii="Times New Roman" w:hAnsi="Times New Roman"/>
          <w:sz w:val="24"/>
          <w:szCs w:val="24"/>
        </w:rPr>
        <w:t xml:space="preserve"> = 0,03 кг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·с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схема эвакуации представлена на рисунке Ш.2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0130" cy="2447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365" cy="2844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есто пожара; I, II - эвакуационные выходы;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участки эвакуационного пу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Ш.2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ая схема эваку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ю осуществляют в направлении первого эвакуационного выхода, так как второй заблокирован очагом пож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людского потока на первом участке эвакуационного пут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 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вижения людского потока по первому участку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движения людского потока по второму участку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м/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движения людского потока по второму участку, так ка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16,5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ремя эвакуаци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 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характеристики помещ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1,7 м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,8 · 104 · 72 · 16,2 = 94,0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рении жидкости с неустановившейся скоростью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27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при 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3 и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40 лк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2136 кг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,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 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ышенной температуре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m:t xml:space="preserve"> 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7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12</m:t>
                          </m:r>
                        </m:den>
                      </m:f>
                    </m:e>
                  </m:d>
                  <m:r>
                    <m:t xml:space="preserve"> 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 c 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ере видимости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7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7044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3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3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1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 c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ниженному содержанию кислород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044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O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27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6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делению углекислого газа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044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36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7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1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16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5 c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ремя эвакуации людей из помещени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 c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,8 ми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б</w:t>
      </w:r>
      <w:r>
        <w:rPr>
          <w:rFonts w:cs="Times New Roman" w:ascii="Times New Roman" w:hAnsi="Times New Roman"/>
          <w:sz w:val="24"/>
          <w:szCs w:val="24"/>
        </w:rPr>
        <w:t xml:space="preserve"> получаетс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эвакуации по эвакуационным путям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э.п</w:t>
      </w:r>
      <w:r>
        <w:rPr>
          <w:rFonts w:cs="Times New Roman" w:ascii="Times New Roman" w:hAnsi="Times New Roman"/>
          <w:sz w:val="24"/>
          <w:szCs w:val="24"/>
        </w:rPr>
        <w:t xml:space="preserve"> =0,999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эвакуации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9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индивидуальный рис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условие безопасности людей не выполнено, значение индивидуального риска больше допустимог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м оценку социального риска на рассматриваемом участке по </w:t>
      </w:r>
      <w:hyperlink w:anchor="fШ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Ш.36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, принима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= 0, следовательно, вероятность гибели в результате пожара 10 и более человек на рассматриваемом участке равна 0.</w:t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Э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ЦЕНКИ ИНДИВИДУАЛЬНОГО РИСКА ДЛЯ НАРУЖНЫХ ТЕХНОЛОГИЧЕСКИХ УСТАНОВО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1. Настоящий метод применим для расчета индивидуального риска (далее - риска) на наружных технологических установках при возникновении таких поражающих факторов, как избыточное давление, развиваемое при сгорании газопаровоздушных смесей, и тепловое излучение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2. Оценку риска проводят на основе построения логической схемы, в которой учитывают различные инициирующие события и возможные варианты их развития. Пример построения логической схемы для резервуара хранения сжиженных углеводородных газов под давлением показан на </w:t>
      </w:r>
      <w:hyperlink w:anchor="r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ке Э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имвол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обозначают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А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гновенное воспламенение истекающего продукта с последующим факельным горение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факельное горение, тепловое воздействие факела приводит к разрушению близлежащего резервуара и образованию «огненного шара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А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гновенный выброс продукта с образованием «огненного шара»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мгновенного воспламенения не произошло, авария локализована благодаря эффективным мерам по предотвращению пожара либо в связи с рассеянием парового облак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мгновенной вспышки не произошло, меры по предотвращению пожара успеха не имели, возгорание пролив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- сгорание облака парогазовоздушной смеси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- сгорание облака с развитием избыточного давления в открытом пространстве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- разрушение близлежащего резервуара под воздействием избыточного давления или тепла при горении пролива или образовании «огненного шара»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0" cy="2914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Э.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гическая схема развития аварии, связанной с выбросом горючих веществ на наружных установках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3. Рассчитывают вероя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реализации каждого из рассматриваемых вариантов логической схемы. Для этого используют следующие соотношения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аварийного выброса горючего вещества (разгерметизация установки, резервуара, трубопровода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мгновенного воспламенения истекающего продукт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факельного горения струи истекающего продукт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разрушения близлежащего резервуара под воздействием «огненного шара»;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>(Э.2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разрушения резервуара с образованием «огненного шара»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ероятность того, что мгновенного воспламенения истекающего продукта не произойдет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Р</w:t>
      </w:r>
      <w:r>
        <w:rPr>
          <w:rFonts w:cs="Times New Roman" w:ascii="Times New Roman" w:hAnsi="Times New Roman"/>
          <w:i/>
          <w:caps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того, что средства предотвращения пожара задачу выполнили, либо произошло рассеяние облака парогазовоздушной смеси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ероятность невыполнения задачи средствами предотвращения пожар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спламенения пролива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6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7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c.o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оспламенения облака паровоздушной смеси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8)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=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о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сгорания облака паровоздушной смеси, с развитием избыточного давления.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0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 Оценку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Э.10), проводят следующим образо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1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разгерметизации установки (трубопровода, резервуара) и выброса горючего вещества в течение года определяют исходя из статистических данных об авариях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.в</w:t>
      </w:r>
      <w:r>
        <w:rPr>
          <w:rFonts w:cs="Times New Roman" w:ascii="Times New Roman" w:hAnsi="Times New Roman"/>
          <w:sz w:val="24"/>
          <w:szCs w:val="24"/>
        </w:rPr>
        <w:t xml:space="preserve"> - общее число аварийных выбросов горючего продукта на установках данного ти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ст</w:t>
      </w:r>
      <w:r>
        <w:rPr>
          <w:rFonts w:cs="Times New Roman" w:ascii="Times New Roman" w:hAnsi="Times New Roman"/>
          <w:sz w:val="24"/>
          <w:szCs w:val="24"/>
        </w:rPr>
        <w:t xml:space="preserve"> - число наблюдаемых единиц установок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- период наблюдсния, л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2. Вероятность мгновенного возгорания истекающего продук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мгновенного воспламенения истекающего продукта при его аварийных выбросах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4.3. При отсутствии необходимых статистических данных допускается принимать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Э.13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4. Вероятность возникновения факельного го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факельного горения истекающего продукта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5. Вероятность возникновения «огненного шара» при разрушении близлежащего резервуара под воздействием пожара (избыточного давления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.а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надежность предохранительной арматуры резервуаров, принимают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овл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рий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рос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т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уе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ительность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рий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рос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ую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надежность систем блокирования процессов подачи и переработки продукта при аварии, принимается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окир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овлен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окир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ую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т.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защиты поверхности установки с помощью теплоизолирующих покрытий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ич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изолирующ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рыт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изолирующ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рыт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p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эффективной работы систем орошения установок (резервуаров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ич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ош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ош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успеха выполнения задачи оперативными подразделениями пожарной охраны, прибывающими к месту аварии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.п.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полнения задачи установками пожарной сигнализации;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вызова персоналом аварийных подразделений;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хсмен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eqArr>
                <m:e>
                  <m:d>
                    <m:dPr>
                      <m:begChr m:val="{"/>
                      <m:endChr m:val="}"/>
                    </m:dPr>
                  </m:d>
                  <m:d>
                    <m:dPr>
                      <m:begChr m:val="{"/>
                      <m:endChr m:val="}"/>
                    </m:dPr>
                  </m:d>
                </m:e>
              </m:eqArr>
            </m:e>
          </m:eqAr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расчетное время воздействия опасных факторов пожара на близлежащий резервуар до его разрушения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емя прибытия оперативных подразделений к месту пожара, мин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оятность прибытия оперативных подразделений пожарной охраны за время, меньшее расчетного времени разрушения близлежащего резервуар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ероятно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предотвращения пожара благодаря эффективным противопожарным мероприятиям или по погодным условиям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17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.в</w:t>
      </w:r>
      <w:r>
        <w:rPr>
          <w:rFonts w:cs="Times New Roman" w:ascii="Times New Roman" w:hAnsi="Times New Roman"/>
          <w:sz w:val="24"/>
          <w:szCs w:val="24"/>
        </w:rPr>
        <w:t xml:space="preserve"> - число аварий, при которых не произошло воспламенения горючих веществ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6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воспламенения пролива горючих веществ, образовавшегося в результате аварии с разгерметизацией установки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п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воспламенения пролива при авариях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7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горания облака паровоздушной смеси, образовавшейся в результате выброса и последующего испарения горючих веществ,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19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сгорания облака при авариях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8. Вероят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сгорания паровоздушной смеси с развитием избыточного давления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20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.д</w:t>
      </w:r>
      <w:r>
        <w:rPr>
          <w:rFonts w:cs="Times New Roman" w:ascii="Times New Roman" w:hAnsi="Times New Roman"/>
          <w:sz w:val="24"/>
          <w:szCs w:val="24"/>
        </w:rPr>
        <w:t xml:space="preserve"> - число случаев сгорания паровоздушной смеси с развитием избыточного давления при авариях на установках данного тип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4.9. Если статистические данные, необходимые для расчета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>), отсутствуют, вероятность реализации различных сценариев аварии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>(Э.2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статистическая вероятность развития аварии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ветви логической схемы. Для СУГ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определяют по таблице Э.1.</w:t>
      </w:r>
    </w:p>
    <w:p>
      <w:pPr>
        <w:pStyle w:val="Normal"/>
        <w:spacing w:before="120" w:after="120"/>
        <w:ind w:hanging="0"/>
        <w:jc w:val="right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 Э.1</w:t>
      </w:r>
    </w:p>
    <w:p>
      <w:pPr>
        <w:pStyle w:val="Normal"/>
        <w:spacing w:before="0" w:after="120"/>
        <w:ind w:hanging="0"/>
        <w:jc w:val="center"/>
        <w:rPr/>
      </w:pPr>
      <w:r>
        <w:rPr/>
        <w:t>Статистические вероятности различных сценариев развития аварии с выбросом СУГ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3"/>
        <w:gridCol w:w="1800"/>
        <w:gridCol w:w="3128"/>
        <w:gridCol w:w="1815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ав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авар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рание с разви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ый шар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39</w:t>
            </w:r>
          </w:p>
        </w:tc>
        <w:tc>
          <w:tcPr>
            <w:tcW w:w="3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го давления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9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пролив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7</w:t>
            </w:r>
          </w:p>
        </w:tc>
        <w:tc>
          <w:tcPr>
            <w:tcW w:w="3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горения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2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рание обла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89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.5. Для каждого варианта логической схемы проводят расчеты поражающих факторов (интенсивность теплового излучения, длительность его воздействия, избыточное давление и импульс волны давления)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 Вычисления проводят для заданных расстояний от места инициирования аварии. Количество вещества, принимающего участие в создании поражающих факторов, оценивают в соответствии с расчетным вариантом авар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6. Условная вероят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избыточным давлением, развиваемым при сгорании газопаровоздушных смесей, на расстоя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т эпицентра рассчитывают следующим образом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вычисляются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импуль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методам, описанным в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Е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- исходя из значений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вычисляют значение «пробит» - функ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2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ab/>
        <w:t>(Э.23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избыточное давление, Па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импульс волны давления, Па·с;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таблицы Э.2 определяют условную вероятность поражения человека.</w:t>
      </w:r>
    </w:p>
    <w:p>
      <w:pPr>
        <w:pStyle w:val="Normal"/>
        <w:spacing w:before="120" w:after="120"/>
        <w:ind w:hanging="0"/>
        <w:jc w:val="right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Таблица Э.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ения условной вероятности поражения человека в зависимости о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r</w:t>
      </w:r>
      <w:r>
        <w:rPr/>
        <w:t>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7"/>
        <w:gridCol w:w="640"/>
        <w:gridCol w:w="640"/>
        <w:gridCol w:w="714"/>
        <w:gridCol w:w="640"/>
        <w:gridCol w:w="640"/>
        <w:gridCol w:w="640"/>
        <w:gridCol w:w="640"/>
        <w:gridCol w:w="640"/>
        <w:gridCol w:w="640"/>
        <w:gridCol w:w="655"/>
      </w:tblGrid>
      <w:tr>
        <w:trPr>
          <w:trHeight w:val="241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поражения, %</w:t>
            </w:r>
          </w:p>
        </w:tc>
        <w:tc>
          <w:tcPr>
            <w:tcW w:w="6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4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9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7. Условная вероятность поражения человека тепловым излучением определяется следующим образом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считываютс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,9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2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эффективное время экспозиции, с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интенсивность теплового излучения,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определяют: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пожаров проливов ЛВЖ, ГЖ и твердых материалов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>(Э.2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характерное время обнаружения пожара, с (допускается принимать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5 с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от места расположения человека до зоны (интенсивность теплового излучения не превышает 4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м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скорость движения человека, м/с (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5 м/с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2) для воздействия «огненного шара» - в соответствии с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Д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б) с помощью </w:t>
      </w:r>
      <w:hyperlink w:anchor="t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ы Э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ют условную вероят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тепловым излучение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Э.8. Индивидуальный рис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определя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Э.26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условная вероятность поражения человека при реал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- вероятность реализации в течение г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,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число ветвей логической схемы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индивидуального риска при выбросе пропана из шаров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Резервуар расположен на территории резсрвуарного парка склада сжиженных газов и имеет объе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Температура 20 </w:t>
      </w:r>
      <w:r>
        <w:rPr>
          <w:rFonts w:cs="Times New Roman" w:ascii="Times New Roman" w:hAnsi="Times New Roman"/>
          <w:i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80 % (по объему). Удельная теплота сгорания пропана 4,6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Расстояние от резервуара до человека, для которого определяют индивидуальный риск, составляет 500 м. Анализ статистики аварий показал, что вероятность выброса пропана из резервуара составляет 1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м оценку вероятности развития аварии по </w:t>
      </w:r>
      <w:hyperlink w:anchor="t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Э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fЭ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Э.21)</w:t>
        </w:r>
      </w:hyperlink>
      <w:r>
        <w:rPr>
          <w:rFonts w:cs="Times New Roman" w:ascii="Times New Roman" w:hAnsi="Times New Roman"/>
          <w:sz w:val="24"/>
          <w:szCs w:val="24"/>
        </w:rPr>
        <w:t>. Вероятность сгорания паровоздушной смеси в открытом пространстве с образованием волны избыточного давления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1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ероятность образования «огненного шара»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3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Вероятность воспламенения пролива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87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и развития аварии в остальных случаях принимают равными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чения поражающих факторов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выполненным в контрольных примерах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й 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, избыточное давление 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импульс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олны давления, интенсивность теплового излучения от «огненного шара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и время его существ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на расстоянии 500 м составляю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6,2 кПа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000 Па·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.ш</w:t>
      </w:r>
      <w:r>
        <w:rPr>
          <w:rFonts w:cs="Times New Roman" w:ascii="Times New Roman" w:hAnsi="Times New Roman"/>
          <w:sz w:val="24"/>
          <w:szCs w:val="24"/>
        </w:rPr>
        <w:t xml:space="preserve"> = 12,9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40 с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начение интенсивности теплового излучения от пожара пролива пропана на расстоянии 500 м составляет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7 к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веденных значений поражающих факторов по </w:t>
      </w:r>
      <w:hyperlink w:anchor="fЭ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ам (Э.2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</w:t>
      </w:r>
      <w:hyperlink w:anchor="fЭ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определяем значения «пробит» - функци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которые соответственно составляю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8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8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казанных значений «пробит» - функции по </w:t>
      </w:r>
      <w:hyperlink w:anchor="t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Э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овная вероятность поражения человека поражающими факторами равна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fЭ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Э.26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индивидуальный риск: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Ю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комендуемо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ОЦЕНКИ СОЦИАЛЬНОГО РИСКА ДЛЯ НАРУЖНЫХ ТЕХНОЛОГИЧЕСКИХ УСТАНОВОК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1. Настоящий метод применим для расчета социального риска (далее - риска) на наружных технологических установках при возникновении таких поражающих факторов, как избыточное давление, развиваемое при сгорании газопаровоздушных смесей, и интенсивность теплового излучения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2. Оценку риска проводят на основе построения логической схемы, в которой учитываются различные инициирующие события и возможные варианты их развития. Пример построения логической схемы приведен в </w:t>
      </w:r>
      <w:hyperlink w:anchor="pЭ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Э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3. Рассчитывают вероят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реализации каждой из рассматриваемых ветвей логической схемы. Для этого используют соотношения (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</w:t>
        </w:r>
      </w:hyperlink>
      <w:r>
        <w:rPr>
          <w:rFonts w:cs="Times New Roman" w:ascii="Times New Roman" w:hAnsi="Times New Roman"/>
          <w:sz w:val="24"/>
          <w:szCs w:val="24"/>
        </w:rPr>
        <w:t>)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приведенные в </w:t>
      </w:r>
      <w:hyperlink w:anchor="pЭ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х Э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Э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_ПРИЛОЖЕНИЕ_Э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Э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4. Если статистические данные, необходимые для расчета вероятностных параметров, входящих в </w:t>
      </w:r>
      <w:hyperlink w:anchor="fЭ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Э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(</w:t>
      </w:r>
      <w:hyperlink w:anchor="fЭ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отсутствуют, то вероятность реализации различных сценариев аварии определяют в соответствии с </w:t>
      </w:r>
      <w:hyperlink w:anchor="pЭ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4.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5. Для каждой ветви логической схемы проводят расчеты значений поражающих факторов (интенсивность теплового излучения, длительность его воздействия, избыточное давление и импульс волны давления) с помощью методов, приведенных в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х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>. Вычисления проводят для заданных расстояний от места инициирования аварии. Количество вещества, принимающего участие в создании поражающих факторов, оценивают в соответствии с расчетным вариантом аварии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6. Определяют условные вероя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ражения человека на различных расстоя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от наружной установки при реализ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й ветви логической схемы. Определения проводят в соответствии с разделами </w:t>
      </w:r>
      <w:hyperlink w:anchor="pЭ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Э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Строят графические зависим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7. На генеральном плане предприятия вокруг наружной установки строят зоны поражения, и для каждой из этих зон определяют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ие (по зоне) условные вероя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>, поражения человека (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номер зоны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е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людей, постоянно находящихся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й зоне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8. Вычисляют ожидаем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гибших людей при реализации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й ветви логической схемы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Ю.1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число рассматриваемых зон поражения, выбираемое исходя из того, что вне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й зоны все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а в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й зоне хотя бы одно из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Ю.9. Социальный риск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>(Ю.2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число ветвей логической схемы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ожидаемое число погибших людей, для которого оценивается социальный риск. Допускается приним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0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ля всех ветвей логической схемы выполняется услови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 то рассматривают попарные сочетания ветвей логической схемы (реализация в течение года двух ветвей логической схемы), для которых выполняется условие: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Ю.3)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>(Ю.4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- вероятности реализации ветв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ерева событий соответственно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w:anchor="fЮ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е (Ю.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ммирование проводят по всем парам ветвей логической схемы, для которых выполняется условие (</w:t>
      </w:r>
      <w:hyperlink w:anchor="fЮ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.3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Если ни для одной пары ветвей логической схемы условие (</w:t>
      </w:r>
      <w:hyperlink w:anchor="fЮ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е выполняется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ринимают равным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 - Расчет социального риска при выбросе пропана из шаров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расчета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Резервуар расположен на территории резервуарного парка склада сжиженных газов и имеет объем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</w:t>
      </w:r>
      <w:hyperlink w:anchor="r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1</w:t>
        </w:r>
      </w:hyperlink>
      <w:r>
        <w:rPr>
          <w:rFonts w:cs="Times New Roman" w:ascii="Times New Roman" w:hAnsi="Times New Roman"/>
          <w:sz w:val="24"/>
          <w:szCs w:val="24"/>
        </w:rPr>
        <w:t>). Температура 20 °С. Плотность сжиженного пропана 53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заполнения резервуара 80 % (по объему). Удельная теплота сгорания пропана 4,6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ж/кг. Численность персонала, обслуживающего склад, - 15 чел. Режим работы - трехсменный. С одной стороны склада от его внешней границы расположена территория садово-дачных участков с плотностью заселения 200 чел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Далее находится жилая зона с плотностью заселения 2000 чел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w:anchor="r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1</w:t>
        </w:r>
      </w:hyperlink>
      <w:r>
        <w:rPr>
          <w:rFonts w:cs="Times New Roman" w:ascii="Times New Roman" w:hAnsi="Times New Roman"/>
          <w:sz w:val="24"/>
          <w:szCs w:val="24"/>
        </w:rPr>
        <w:t>). Анализ статистики аварий показал, что вероятность выброса пропана из резервуара составляет 1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выполненным в контрольном примере </w:t>
      </w:r>
      <w:hyperlink w:anchor="prЭpr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Э</w:t>
        </w:r>
      </w:hyperlink>
      <w:r>
        <w:rPr>
          <w:rFonts w:cs="Times New Roman" w:ascii="Times New Roman" w:hAnsi="Times New Roman"/>
          <w:sz w:val="24"/>
          <w:szCs w:val="24"/>
        </w:rPr>
        <w:t>, вероятности сгорания паро-воздушной смеси с образованием волны давления, образования «огненного шара» и воспламенения пролива соответственно составляют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и развития аварии по остальным вариантам принимают равными 0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_ПРИЛОЖЕНИЕ_В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Д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_ПРИЛОЖЕНИЕ_Е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читываем значения поражающих факторов, соответствующих рассматриваемым вариантам логической схемы, и значения условных вероятностей поражения челове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w:anchor="_ПРИЛОЖЕНИЕ_Э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Э</w:t>
        </w:r>
      </w:hyperlink>
      <w:r>
        <w:rPr>
          <w:rFonts w:cs="Times New Roman" w:ascii="Times New Roman" w:hAnsi="Times New Roman"/>
          <w:sz w:val="24"/>
          <w:szCs w:val="24"/>
        </w:rPr>
        <w:t>) на различных расстояниях от аварийного резервуара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расстояния от 100 до 1000 м через каждые 100 м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енные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наносим на график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м разделение территории на зоны поражения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провести разделение на три зоны - А, Б, В, а именно: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А - территория склада (количество человек, постоянно пребывающих в зоне А,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15/3 = 5 человек)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Б - территория, занимаемая садово-дачными участками [количество человек, постоянно пребывающих в зоне Б, -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плотность засел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, занимаемая садово-дачными участками)];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- зона В - территория, занимаемая жилой зоной [количество человек, постоянно пребывающих в зоне В, -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i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лотность засел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 жилой зоны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приведены в 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Ю.1</w:t>
        </w:r>
      </w:hyperlink>
      <w:r>
        <w:rPr>
          <w:rFonts w:cs="Times New Roman" w:ascii="Times New Roman" w:hAnsi="Times New Roman"/>
          <w:sz w:val="24"/>
          <w:szCs w:val="24"/>
        </w:rPr>
        <w:t>)]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3785" cy="4582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Ю.1.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территории склада и прилегающей к нему местности.</w:t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Ю.1</w:t>
      </w:r>
    </w:p>
    <w:p>
      <w:pPr>
        <w:pStyle w:val="Normal"/>
        <w:spacing w:before="0" w:after="120"/>
        <w:ind w:hanging="0"/>
        <w:jc w:val="center"/>
        <w:rPr/>
      </w:pPr>
      <w:r>
        <w:rPr/>
        <w:t>Результаты вычислений, необходимые для определения социального риска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"/>
        <w:gridCol w:w="770"/>
        <w:gridCol w:w="871"/>
        <w:gridCol w:w="1219"/>
        <w:gridCol w:w="1452"/>
        <w:gridCol w:w="1501"/>
        <w:gridCol w:w="647"/>
        <w:gridCol w:w="783"/>
        <w:gridCol w:w="826"/>
        <w:gridCol w:w="621"/>
      </w:tblGrid>
      <w:tr>
        <w:trPr>
          <w:trHeight w:val="472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резервуара, 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 в з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вероятности поражения человека (средние по зонам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число погибших человек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p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p>
                </m:sSup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4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Для большей точности расчета разделяем территорию зон Б и В на подзоны (с II по VIII), следующие одна за другой через каждые 100 м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и определяем число людей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4"/>
          <w:szCs w:val="24"/>
        </w:rPr>
        <w:t>, постоянно пребывающих в этих подзонах (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 Ю.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С помощью графика (</w:t>
      </w:r>
      <w:hyperlink w:anchor="r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исунок Ю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 </w:t>
      </w:r>
      <w:hyperlink w:anchor="f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Ю.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средние по подзон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условные вероятности поражения человек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)и ожидаемое число погибших люд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и реализации соответствующих вариантов логической схемы (для подзоны I определение проводят по внешней границе зоны). Результаты определения приведены в </w:t>
      </w:r>
      <w:hyperlink w:anchor="tЮ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Ю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лученных результатов и с помощью </w:t>
      </w:r>
      <w:hyperlink w:anchor="fЮ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улы (Ю.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яем социальный риск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39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9605" cy="3553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жар пролива;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«огненный шар»;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горание с развитием избыточного давления;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пороговое знач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= 1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Ю.2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условной вероятности поражения челове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различных расстояниях от резервуар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true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overflowPunct w:val="false"/>
        <w:spacing w:before="120" w:after="12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ПРИЛОЖЕНИЕ 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 СНиП 2.01.02-85 Противопожарные н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 СНиП 2.09.03-85 Сооружения промышленных пред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] СНиП 2.04.05-91 Отопление, вентиляция и кондицион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 СНиП 2.04.09-84 Пожарная автоматика зданий и соору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5] СНиП 2.11.03-93 Склады нефти и нефтепродуктов. Противопожарные н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6] НПБ 21-94 Системы аэрозольного тушения пожаров. Временные нормы и правила проектирования и эксплуатации.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слова: технологический процесс, пожарная безопасность, уровень пожарной опасности, объект, пороговое количество веществ, авария</w:t>
      </w:r>
    </w:p>
    <w:p>
      <w:pPr>
        <w:pStyle w:val="Normal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outlineLvl w:val="1"/>
    </w:pPr>
    <w:rPr/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spacing w:before="0" w:after="24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spacing w:before="120" w:after="0"/>
      <w:outlineLvl w:val="5"/>
    </w:pPr>
    <w:rPr>
      <w:rFonts w:ascii="Times New Roman" w:hAnsi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spacing w:before="120" w:after="0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spacing w:before="120" w:after="120"/>
      <w:jc w:val="center"/>
      <w:outlineLvl w:val="7"/>
    </w:pPr>
    <w:rPr>
      <w:rFonts w:ascii="Times New Roman" w:hAnsi="Times New Roman" w:cs="Times New Roman"/>
      <w:i/>
      <w:sz w:val="24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16"/>
      <w:szCs w:val="16"/>
    </w:rPr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Style9">
    <w:name w:val="Активная гипертекстовая ссылка"/>
    <w:basedOn w:val="Style8"/>
    <w:qFormat/>
    <w:rPr>
      <w:u w:val="single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Style10">
    <w:name w:val="Заголовок своего сообщения"/>
    <w:basedOn w:val="Style7"/>
    <w:qFormat/>
    <w:rPr/>
  </w:style>
  <w:style w:type="character" w:styleId="Style11">
    <w:name w:val="Заголовок чужого сообщения"/>
    <w:basedOn w:val="Style7"/>
    <w:qFormat/>
    <w:rPr>
      <w:color w:val="FF0000"/>
    </w:rPr>
  </w:style>
  <w:style w:type="character" w:styleId="Style12">
    <w:name w:val="Найденные слова"/>
    <w:basedOn w:val="Style7"/>
    <w:qFormat/>
    <w:rPr/>
  </w:style>
  <w:style w:type="character" w:styleId="Style13">
    <w:name w:val="Не вступил в силу"/>
    <w:basedOn w:val="Style7"/>
    <w:qFormat/>
    <w:rPr>
      <w:color w:val="008080"/>
    </w:rPr>
  </w:style>
  <w:style w:type="character" w:styleId="Style14">
    <w:name w:val="Опечатки"/>
    <w:qFormat/>
    <w:rPr>
      <w:color w:val="FF0000"/>
      <w:sz w:val="16"/>
      <w:szCs w:val="16"/>
    </w:rPr>
  </w:style>
  <w:style w:type="character" w:styleId="Style15">
    <w:name w:val="Продолжение ссылки"/>
    <w:basedOn w:val="Style8"/>
    <w:qFormat/>
    <w:rPr/>
  </w:style>
  <w:style w:type="character" w:styleId="Style16">
    <w:name w:val="Сравнение редакций"/>
    <w:basedOn w:val="Style7"/>
    <w:qFormat/>
    <w:rPr/>
  </w:style>
  <w:style w:type="character" w:styleId="Style17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18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19">
    <w:name w:val="Утратил силу"/>
    <w:basedOn w:val="Style7"/>
    <w:qFormat/>
    <w:rPr>
      <w:strike/>
      <w:color w:val="808000"/>
    </w:rPr>
  </w:style>
  <w:style w:type="character" w:styleId="5">
    <w:name w:val="Заголовок 5 Знак"/>
    <w:basedOn w:val="Style6"/>
    <w:qFormat/>
    <w:rPr>
      <w:rFonts w:ascii="Times New Roman" w:hAnsi="Times New Roman" w:cs="Times New Roman"/>
      <w:b/>
      <w:sz w:val="24"/>
    </w:rPr>
  </w:style>
  <w:style w:type="character" w:styleId="6">
    <w:name w:val="Заголовок 6 Знак"/>
    <w:basedOn w:val="Style6"/>
    <w:qFormat/>
    <w:rPr>
      <w:rFonts w:ascii="Times New Roman" w:hAnsi="Times New Roman" w:cs="Times New Roman"/>
      <w:b/>
      <w:sz w:val="24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sz w:val="28"/>
    </w:rPr>
  </w:style>
  <w:style w:type="character" w:styleId="8">
    <w:name w:val="Заголовок 8 Знак"/>
    <w:basedOn w:val="Style6"/>
    <w:qFormat/>
    <w:rPr>
      <w:rFonts w:ascii="Times New Roman" w:hAnsi="Times New Roman" w:cs="Times New Roman"/>
      <w:i/>
      <w:sz w:val="24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Style20">
    <w:name w:val="Схема документа Знак"/>
    <w:basedOn w:val="11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basedOn w:val="Style6"/>
    <w:qFormat/>
    <w:rPr>
      <w:rFonts w:ascii="Times New Roman" w:hAnsi="Times New Roman" w:cs="Times New Roman"/>
      <w:sz w:val="24"/>
    </w:rPr>
  </w:style>
  <w:style w:type="character" w:styleId="Style22">
    <w:name w:val="Верхний колонтитул Знак"/>
    <w:basedOn w:val="Style6"/>
    <w:qFormat/>
    <w:rPr>
      <w:rFonts w:ascii="Times New Roman" w:hAnsi="Times New Roman" w:cs="Times New Roman"/>
      <w:sz w:val="24"/>
    </w:rPr>
  </w:style>
  <w:style w:type="character" w:styleId="Style23">
    <w:name w:val="Нижний колонтитул Знак"/>
    <w:basedOn w:val="Style6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spacing w:before="0" w:after="120"/>
      <w:ind w:firstLine="284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12">
    <w:name w:val="Название1"/>
    <w:basedOn w:val="Normal"/>
    <w:qFormat/>
    <w:pPr>
      <w:suppressLineNumbers/>
      <w:suppressAutoHyphens w:val="true"/>
      <w:overflowPunct w:val="false"/>
      <w:spacing w:before="120" w:after="120"/>
      <w:ind w:firstLine="284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false"/>
      <w:ind w:firstLine="284"/>
    </w:pPr>
    <w:rPr>
      <w:rFonts w:cs="Tahoma"/>
      <w:sz w:val="24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false"/>
      <w:spacing w:before="120" w:after="120"/>
      <w:ind w:firstLine="284"/>
    </w:pPr>
    <w:rPr>
      <w:rFonts w:ascii="Times New Roman" w:hAnsi="Times New Roman" w:cs="Times New Roman"/>
      <w:b/>
      <w:sz w:val="24"/>
      <w:szCs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  <w:overflowPunct w:val="false"/>
      <w:ind w:firstLine="284"/>
    </w:pPr>
    <w:rPr>
      <w:rFonts w:ascii="Tahoma" w:hAnsi="Tahoma" w:cs="Tahoma"/>
      <w:sz w:val="24"/>
      <w:szCs w:val="20"/>
    </w:rPr>
  </w:style>
  <w:style w:type="paragraph" w:styleId="Style49">
    <w:name w:val="Содержимое таблицы"/>
    <w:basedOn w:val="Normal"/>
    <w:qFormat/>
    <w:pPr>
      <w:suppressLineNumbers/>
      <w:suppressAutoHyphens w:val="true"/>
      <w:overflowPunct w:val="false"/>
      <w:ind w:firstLine="284"/>
    </w:pPr>
    <w:rPr>
      <w:rFonts w:ascii="Times New Roman" w:hAnsi="Times New Roman" w:cs="Times New Roman"/>
      <w:sz w:val="24"/>
      <w:szCs w:val="20"/>
    </w:rPr>
  </w:style>
  <w:style w:type="paragraph" w:styleId="Style50">
    <w:name w:val="Заголовок таблицы"/>
    <w:basedOn w:val="Style4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overflowPunct w:val="false"/>
      <w:ind w:firstLine="284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overflowPunct w:val="false"/>
      <w:ind w:firstLine="284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.png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01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5-18T22:22:00Z</dcterms:modified>
  <cp:revision>6</cp:revision>
  <dc:subject/>
  <dc:title/>
</cp:coreProperties>
</file>