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3060" w:leader="none"/>
          <w:tab w:val="left" w:pos="5670" w:leader="none"/>
        </w:tabs>
        <w:spacing w:lineRule="auto" w:line="2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ОКОЛ</w:t>
      </w:r>
    </w:p>
    <w:p>
      <w:pPr>
        <w:pStyle w:val="TextBody"/>
        <w:spacing w:lineRule="auto" w:line="216"/>
        <w:ind w:firstLine="720"/>
        <w:jc w:val="center"/>
        <w:rPr/>
      </w:pPr>
      <w:r>
        <w:rPr/>
        <w:t>ЗАСЕДАНИЯ КОМИССИИ ПО ПРЕДУПРЕЖДЕНИЮ И ЛИКВИДАЦИИ ЧРЕЗВЫЧАЙНЫХ СИТУАЦИЙ И ОБЕСПЕЧЕНИЮ ПОЖАРНОЙ БЕЗОПАСНОСТИ ПЕНЗЕНСКОЙ ОБЛАСТИ</w:t>
      </w:r>
    </w:p>
    <w:p>
      <w:pPr>
        <w:pStyle w:val="TextBody"/>
        <w:spacing w:lineRule="auto" w:line="216"/>
        <w:ind w:firstLine="720"/>
        <w:jc w:val="center"/>
        <w:rPr/>
      </w:pPr>
      <w:r>
        <w:rPr/>
        <w:t>(в режиме видеоконференции)</w:t>
      </w:r>
    </w:p>
    <w:p>
      <w:pPr>
        <w:pStyle w:val="Normal"/>
        <w:spacing w:lineRule="auto" w:line="216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_______________________________________________________________</w:t>
      </w:r>
    </w:p>
    <w:p>
      <w:pPr>
        <w:pStyle w:val="Normal"/>
        <w:spacing w:lineRule="auto" w:line="216"/>
        <w:ind w:left="5387" w:right="260" w:hanging="5664"/>
        <w:jc w:val="both"/>
        <w:rPr>
          <w:szCs w:val="28"/>
        </w:rPr>
      </w:pPr>
      <w:r>
        <w:rPr>
          <w:szCs w:val="28"/>
        </w:rPr>
        <w:t xml:space="preserve">От 02.04.2014 года  № </w:t>
      </w:r>
      <w:r>
        <w:rPr>
          <w:b/>
          <w:szCs w:val="28"/>
        </w:rPr>
        <w:t>2</w:t>
      </w:r>
      <w:r>
        <w:rPr>
          <w:szCs w:val="28"/>
        </w:rPr>
        <w:tab/>
      </w:r>
    </w:p>
    <w:p>
      <w:pPr>
        <w:pStyle w:val="Normal"/>
        <w:spacing w:lineRule="auto" w:line="216"/>
        <w:ind w:left="53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12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16"/>
        <w:ind w:firstLine="12"/>
        <w:jc w:val="center"/>
        <w:rPr>
          <w:szCs w:val="28"/>
        </w:rPr>
      </w:pPr>
      <w:r>
        <w:rPr>
          <w:szCs w:val="28"/>
        </w:rPr>
        <w:t>ПРЕДСЕДАТЕЛЬСТВОВАЛ:</w:t>
      </w:r>
    </w:p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  <w:tab w:val="left" w:pos="3828" w:leader="none"/>
        </w:tabs>
        <w:spacing w:lineRule="auto" w:line="216"/>
        <w:jc w:val="center"/>
        <w:rPr>
          <w:szCs w:val="28"/>
        </w:rPr>
      </w:pPr>
      <w:r>
        <w:rPr>
          <w:szCs w:val="28"/>
        </w:rPr>
        <w:t xml:space="preserve">ЗАМЕСТИТЕЛЬ ПРЕДСЕДАТЕЛЯ КОМИССИИ – </w:t>
      </w:r>
    </w:p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  <w:tab w:val="left" w:pos="3828" w:leader="none"/>
        </w:tabs>
        <w:spacing w:lineRule="auto" w:line="216"/>
        <w:jc w:val="center"/>
        <w:rPr>
          <w:szCs w:val="28"/>
        </w:rPr>
      </w:pPr>
      <w:r>
        <w:rPr>
          <w:szCs w:val="28"/>
        </w:rPr>
        <w:t>НАЧАЛЬНИК УПРАВЛЕНИЯ ЖИЛИЩНО – КОММУНАЛЬНОГО ХОЗЯЙСТВА  ПЕНЗЕНСКОЙ ОБЛАСТИ</w:t>
      </w:r>
    </w:p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  <w:tab w:val="left" w:pos="3828" w:leader="none"/>
        </w:tabs>
        <w:spacing w:lineRule="auto" w:line="216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 xml:space="preserve">Ю.О. ИЛЬИН </w:t>
      </w:r>
    </w:p>
    <w:p>
      <w:pPr>
        <w:pStyle w:val="Normal"/>
        <w:spacing w:lineRule="auto" w:line="216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  <w:tab w:val="left" w:pos="3828" w:leader="none"/>
        </w:tabs>
        <w:spacing w:lineRule="auto" w:line="216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  <w:tab w:val="left" w:pos="3828" w:leader="none"/>
        </w:tabs>
        <w:spacing w:lineRule="auto" w:line="216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2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сутствовали члены комиссии:</w:t>
      </w:r>
    </w:p>
    <w:p>
      <w:pPr>
        <w:pStyle w:val="Normal"/>
        <w:spacing w:lineRule="auto" w:line="22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2880"/>
      </w:tblGrid>
      <w:tr>
        <w:trPr/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Начальник Главного управления 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МЧС России по Пензенской области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Заместитель руководителя Верхне-Волжского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БВУ – начальник отдела водных ресурсов по Пензенской области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>С.М. Козлов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>Б.В. Абрамов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rPr/>
            </w:pPr>
            <w:r>
              <w:rPr>
                <w:kern w:val="2"/>
                <w:szCs w:val="28"/>
              </w:rPr>
              <w:t xml:space="preserve">Первый заместитель начальника Главного </w:t>
            </w:r>
            <w:r>
              <w:rPr>
                <w:szCs w:val="28"/>
              </w:rPr>
              <w:t>МЧС России по Пензенской област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>А.В. Макаров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kern w:val="2"/>
                <w:szCs w:val="28"/>
              </w:rPr>
              <w:t>Руководитель управления федеральной службы по надзору в сфере защиты прав потребителей и благополучия человека по Пензенской област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>А.П. Дмитриев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Министра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ензенской област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>Г.И. Баткаева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Заместитель Министра – начальник 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управления развития отраслей сельского 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хозяйства и технической политики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 xml:space="preserve">В.С. Кузнецов 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Начальник Пензенского центра по гидрометеорологии и мониторингу окружающей среды-филиала ФГБУ «Приволжское управление по гидрометеорологии и мониторингу окружающей среды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ind w:left="162" w:hanging="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>В.И. Неворотова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Генеральный директор ОАО 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«Пензенский автотранспортный холдинг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>С.Н. Ларюшин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Главный врач ФГУЗ «Центр гигиены и эпидемиологии» по Пензенской област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>Г.В. Пантелеев</w:t>
            </w:r>
          </w:p>
          <w:p>
            <w:pPr>
              <w:pStyle w:val="Normal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Начальник ГБУ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«Пензенский пожарно-спасательный центр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>С.Е. Акулов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иректор ФГУ «Сурский гидроузел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>В.К. Парамонов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Руководитель управления федеральной службы 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по надзору в сфере природопользования 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о Пензенской област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 xml:space="preserve">Е.Л. Лебедев </w:t>
            </w:r>
          </w:p>
        </w:tc>
      </w:tr>
      <w:tr>
        <w:trPr>
          <w:trHeight w:val="899" w:hRule="atLeast"/>
        </w:trPr>
        <w:tc>
          <w:tcPr>
            <w:tcW w:w="6960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Заместитель директора по техническим вопросам – главный инженер филиала ОАО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«МРСК Волги» - «Пензаэнерго»</w:t>
            </w:r>
          </w:p>
        </w:tc>
        <w:tc>
          <w:tcPr>
            <w:tcW w:w="28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 xml:space="preserve">М.А. Кожевников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ветеринарии – главный государственный ветеринарный инспектор  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ензенской област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>М.С. Галахов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Директор ФГУ «Сурский гидроузел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>В.К. Парамонов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spacing w:lineRule="auto" w:line="228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Государственный инспектор по </w:t>
            </w:r>
          </w:p>
          <w:p>
            <w:pPr>
              <w:pStyle w:val="Normal"/>
              <w:spacing w:lineRule="auto" w:line="228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общепромышленному и строительному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kern w:val="2"/>
                <w:szCs w:val="28"/>
              </w:rPr>
              <w:t>надзору по Пензенской области (Ростехнадзор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3"/>
              <w:snapToGrid w:val="false"/>
              <w:spacing w:lineRule="auto" w:line="228" w:before="240" w:after="60"/>
              <w:ind w:left="162" w:hanging="0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62" w:hanging="0"/>
              <w:rPr>
                <w:szCs w:val="28"/>
              </w:rPr>
            </w:pPr>
            <w:r>
              <w:rPr>
                <w:szCs w:val="28"/>
              </w:rPr>
              <w:t>И.И. Казарин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kern w:val="2"/>
                <w:szCs w:val="28"/>
              </w:rPr>
              <w:t xml:space="preserve">Министр  лесного, охотничьего хозяйства и природопользования Пензенской области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28"/>
              <w:ind w:left="162" w:hanging="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  <w:p>
            <w:pPr>
              <w:pStyle w:val="Normal"/>
              <w:spacing w:lineRule="auto" w:line="228"/>
              <w:ind w:left="162" w:hanging="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Н.В. Аргаткин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pacing w:val="-6"/>
                <w:kern w:val="2"/>
                <w:szCs w:val="28"/>
              </w:rPr>
              <w:t xml:space="preserve">Начальник Пензенского местного гарнизона - зам. начальника филиала ПАИИ ФГКВОУ высшего профессионального образования «Военная академия МТО имени генерала армии А.В. Хрулева» МО РФ (г. Пенза)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ind w:left="162" w:hanging="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Г.А. Хватов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spacing w:lineRule="auto" w:line="228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Заместитель начальника полиции по охране общественного порядка Управлени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kern w:val="2"/>
                <w:szCs w:val="28"/>
              </w:rPr>
              <w:t>МВД России  по Пензенской области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ind w:left="162" w:hanging="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Н.И. Сармин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spacing w:lineRule="auto" w:line="228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Заместитель начальника Управления культуры </w:t>
            </w:r>
          </w:p>
          <w:p>
            <w:pPr>
              <w:pStyle w:val="Normal"/>
              <w:spacing w:lineRule="auto" w:line="228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и архива Пензенской области</w:t>
            </w:r>
          </w:p>
          <w:p>
            <w:pPr>
              <w:pStyle w:val="Normal"/>
              <w:spacing w:lineRule="auto" w:line="228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28"/>
              <w:ind w:left="162" w:hanging="0"/>
              <w:rPr>
                <w:kern w:val="2"/>
                <w:sz w:val="16"/>
                <w:szCs w:val="28"/>
              </w:rPr>
            </w:pPr>
            <w:r>
              <w:rPr>
                <w:kern w:val="2"/>
                <w:sz w:val="16"/>
                <w:szCs w:val="28"/>
              </w:rPr>
            </w:r>
          </w:p>
          <w:p>
            <w:pPr>
              <w:pStyle w:val="Normal"/>
              <w:spacing w:lineRule="auto" w:line="228"/>
              <w:ind w:left="162" w:hanging="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.В. Застрожный</w:t>
            </w:r>
          </w:p>
        </w:tc>
      </w:tr>
    </w:tbl>
    <w:p>
      <w:pPr>
        <w:pStyle w:val="Normal"/>
        <w:spacing w:lineRule="auto" w:line="22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глашены: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2880"/>
      </w:tblGrid>
      <w:tr>
        <w:trPr>
          <w:trHeight w:val="4697" w:hRule="atLeast"/>
        </w:trPr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 Нижне-Волжского управления Федеральной службы по экологическому, технологическому и атомному надзору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Заместитель начальника Главного управления МЧС России по Пензенской области (по защите, мониторингу и предупреждению чрезвычайных ситуаций)- начальник управления гражданской защиты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Главного управления (по ГПС)- начальник управления организации пожаротушения и проведения АСР</w:t>
            </w:r>
          </w:p>
          <w:p>
            <w:pPr>
              <w:pStyle w:val="TextBodyIndent"/>
              <w:spacing w:lineRule="auto" w:line="228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а государственного пожарного надзора управления надзорной деятельности Главного управления МЧС России по Пензенской области.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Председатели КЧС и ОПБ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муниципальных районов области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 w:before="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 w:before="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.В. Игнатьев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.В. Книгин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right="-21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Д. П. Козлов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В.А. Тарасов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24  чел.</w:t>
            </w:r>
          </w:p>
        </w:tc>
      </w:tr>
    </w:tbl>
    <w:p>
      <w:pPr>
        <w:pStyle w:val="Heading1"/>
        <w:spacing w:lineRule="auto" w:line="228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28"/>
        <w:jc w:val="left"/>
        <w:rPr/>
      </w:pPr>
      <w:r>
        <w:rPr>
          <w:u w:val="single"/>
        </w:rPr>
        <w:t>Повестка дня:</w:t>
      </w:r>
    </w:p>
    <w:p>
      <w:pPr>
        <w:pStyle w:val="Normal"/>
        <w:spacing w:lineRule="auto" w:line="22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Cs w:val="28"/>
        </w:rPr>
        <w:t>1. О паводковой обстановке и подготовке сил и средств Пензенской территориальной подсистемы РСЧС к паводковому сезону 2014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Cs w:val="28"/>
        </w:rPr>
        <w:t>2. О реализации дополнительных мер пожарной безопасности и  подготовке сил и средств Пензенской территориальной подсистемы РСЧС к пожароопасному сезону 2014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Cs w:val="28"/>
        </w:rPr>
      </w:pPr>
      <w:r>
        <w:rPr>
          <w:kern w:val="2"/>
        </w:rPr>
        <w:t>3</w:t>
      </w:r>
      <w:r>
        <w:rPr>
          <w:szCs w:val="28"/>
        </w:rPr>
        <w:t xml:space="preserve">.  Об исполнении требований, утвержденных Постановлением Правительства  Российской Федерации  от 17 февраля 2014 года  №113 «О внесении изменений в Правила противопожарного режима в Российской Федерации». 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По первому вопросу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bCs/>
          <w:szCs w:val="28"/>
        </w:rPr>
        <w:t xml:space="preserve">- </w:t>
      </w:r>
      <w:r>
        <w:rPr>
          <w:b/>
          <w:bCs/>
          <w:szCs w:val="28"/>
        </w:rPr>
        <w:t>Неворотову В.И.</w:t>
      </w:r>
      <w:r>
        <w:rPr>
          <w:b/>
          <w:szCs w:val="28"/>
        </w:rPr>
        <w:t xml:space="preserve"> </w:t>
      </w:r>
      <w:r>
        <w:rPr>
          <w:szCs w:val="28"/>
        </w:rPr>
        <w:t xml:space="preserve">- начальника Пензенского ЦГМС - филиала ФГБУ «Приволжское УГМС» с информацией о текущей гидрологической обстановке на территории Пензенской област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11"/>
          <w:szCs w:val="28"/>
        </w:rPr>
        <w:t>По данным маршрутных снегосъёмок от 25.03.2014 запас воды в снеге составил:</w:t>
      </w:r>
    </w:p>
    <w:p>
      <w:pPr>
        <w:pStyle w:val="Style110"/>
        <w:widowControl/>
        <w:tabs>
          <w:tab w:val="clear" w:pos="708"/>
          <w:tab w:val="left" w:pos="1080" w:leader="none"/>
        </w:tabs>
        <w:spacing w:lineRule="auto" w:line="24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 бассейну р. Суры – 70 мм - 966 млн.м³ (70 % от нормы);</w:t>
      </w:r>
    </w:p>
    <w:p>
      <w:pPr>
        <w:pStyle w:val="Style110"/>
        <w:widowControl/>
        <w:tabs>
          <w:tab w:val="clear" w:pos="708"/>
          <w:tab w:val="left" w:pos="1080" w:leader="none"/>
        </w:tabs>
        <w:spacing w:lineRule="auto" w:line="24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 бассейну р. Мокши – 69 мм - 497 млн.м³ (82 % от нормы);</w:t>
      </w:r>
    </w:p>
    <w:p>
      <w:pPr>
        <w:pStyle w:val="Normal"/>
        <w:widowControl w:val="false"/>
        <w:autoSpaceDE w:val="false"/>
        <w:jc w:val="both"/>
        <w:rPr/>
      </w:pPr>
      <w:r>
        <w:rPr/>
        <w:t>по бассейну р. Хопер – 80 мм - 717 млн.м³ (96 % от норм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ысота снежного покрова по области изменяется от 0 по западу области до 35 см (норма 17 – 46 см).  Граница мерзлого слоя почвы проходит на глубине 7 – 51 см (норма на 20 марта 67 – 104 см). Осеннее увлажнение почвы по бассейну р. Суры составляет 161 мм (108% от нормы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 реках Сура и Хопер наблюдаются остаточные забереги, на остальных реках лед отсутствуе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едполагаемый объем воды, который поступит в Пензенское водохранилище в период половодья, составит 390 – 490 млн.м³ </w:t>
        <w:br/>
        <w:t>(норма 680 млн.м³). Максимальная приточность в Пензенское водохранилище может достигать 390 – 490 м³/с (норма 760 м³/с). По уточненному прогнозу Верхне-Волжского Управления по гидрометеорологии и мониторингу окружающей среды вскрытие рек бассейна р. Суры ожидается 27 марта - 02 апреля (норма 8 – 9 апрел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скрытие рек бассейна р. Хопер должно произойти 24 марта - 01 апреля, в сроки, близкие к среднемноголетн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</w:t>
      </w:r>
      <w:r>
        <w:rPr>
          <w:b/>
        </w:rPr>
        <w:t>Парамонова В.К.</w:t>
      </w:r>
      <w:r>
        <w:rPr/>
        <w:t xml:space="preserve"> – директора ФГУ «Сурский гидроузел с информацией о текущем состоянии Пензенского водохранилищ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 состоянию на 08 часов 27 марта 2014 года уровень воды в верхнем бьефе Пензенского водохранилища составляет 147.24 м при НПУ </w:t>
        <w:br/>
        <w:t>150.00 м, что соответствует объему 276,33 млн.м3. Свободная емкость водохранилища равна 245,34 млн.м3. Приточность воды в Пензенское водохранилище увеличилась и составляет 104 м3/с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бросной расход в нижний бъеф водохранилища составляет 30 м3/с, через донный водовыпуск пропускается 3,0 м3/с. В настоящее время проводятся плановые работы по подготовке Сурского гидроузла к безаварийному пропуску весеннего половодь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b/>
        </w:rPr>
        <w:t>- Аверьянова П.А</w:t>
      </w:r>
      <w:r>
        <w:rPr/>
        <w:t>. -  главного-специалиста-эксперта отдела водных ресурсов Министерства лесного, охотничьего хозяйства и природопользования Пензенской области с информацией о проведенных мероприятиях по оформлению в собственность бесхозяйных ГТС, проведении проверок их безопасного функционирования</w:t>
      </w:r>
      <w:r>
        <w:rPr>
          <w:szCs w:val="28"/>
        </w:rPr>
        <w:t xml:space="preserve"> в период прохождения весеннего половодья.</w:t>
      </w:r>
    </w:p>
    <w:p>
      <w:pPr>
        <w:pStyle w:val="BodyText2"/>
        <w:tabs>
          <w:tab w:val="clear" w:pos="708"/>
          <w:tab w:val="left" w:pos="333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kern w:val="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iCs/>
          <w:kern w:val="0"/>
          <w:sz w:val="28"/>
          <w:szCs w:val="28"/>
          <w:lang w:val="en-US"/>
        </w:rPr>
        <w:t>Книгин</w:t>
      </w:r>
      <w:r>
        <w:rPr>
          <w:rFonts w:cs="Times New Roman" w:ascii="Times New Roman" w:hAnsi="Times New Roman"/>
          <w:b/>
          <w:bCs/>
          <w:iCs/>
          <w:kern w:val="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iCs/>
          <w:kern w:val="0"/>
          <w:sz w:val="28"/>
          <w:szCs w:val="28"/>
          <w:lang w:val="en-US"/>
        </w:rPr>
        <w:t xml:space="preserve"> П.В.</w:t>
      </w:r>
      <w:r>
        <w:rPr>
          <w:rFonts w:cs="Times New Roman" w:ascii="Times New Roman" w:hAnsi="Times New Roman"/>
          <w:bCs/>
          <w:iCs/>
          <w:kern w:val="0"/>
          <w:sz w:val="28"/>
          <w:szCs w:val="28"/>
          <w:lang w:val="en-US"/>
        </w:rPr>
        <w:t xml:space="preserve"> -  заместител</w:t>
      </w:r>
      <w:r>
        <w:rPr>
          <w:rFonts w:cs="Times New Roman" w:ascii="Times New Roman" w:hAnsi="Times New Roman"/>
          <w:bCs/>
          <w:iCs/>
          <w:kern w:val="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iCs/>
          <w:kern w:val="0"/>
          <w:sz w:val="28"/>
          <w:szCs w:val="28"/>
          <w:lang w:val="en-US"/>
        </w:rPr>
        <w:t xml:space="preserve"> начальника Главного Управления (по защите, мониторингу и прогнозированию ЧС) – начальник</w:t>
      </w:r>
      <w:r>
        <w:rPr>
          <w:rFonts w:cs="Times New Roman" w:ascii="Times New Roman" w:hAnsi="Times New Roman"/>
          <w:bCs/>
          <w:iCs/>
          <w:kern w:val="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iCs/>
          <w:kern w:val="0"/>
          <w:sz w:val="28"/>
          <w:szCs w:val="28"/>
          <w:lang w:val="en-US"/>
        </w:rPr>
        <w:t xml:space="preserve"> управления гражданской защиты ГУ МЧС России по Пензенской области  сообщил, что для недопущения нарушения функционирования объектов жизнеобеспечения населения и проведения спасательных и аварийно- восстановительных работ в зонах возможного подтопления и затопления создана группировка сил и средств территориальной подсистемы  РСЧС области в составе: л/с – 6311 чел. и 1389 ед. техники: в том числе,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автотехники - 975 ед., специальной техники – 22 ед., инженерной техники – 392 ед., восстановительный поезд - 1, плавсредств - 169 ед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территории Пензенской области в 2014 году в муниципальных образованиях запланированы работы 42 оперативных групп по контролю за паводковой обстановкой в соответствии с Планом-графиком.  </w:t>
      </w:r>
      <w:r>
        <w:rPr>
          <w:kern w:val="2"/>
          <w:szCs w:val="28"/>
        </w:rPr>
        <w:t xml:space="preserve">Подтоплений (затоплений) </w:t>
      </w:r>
      <w:r>
        <w:rPr>
          <w:bCs/>
          <w:szCs w:val="28"/>
        </w:rPr>
        <w:t>скотомогильников,</w:t>
      </w:r>
      <w:r>
        <w:rPr>
          <w:kern w:val="2"/>
          <w:szCs w:val="28"/>
        </w:rPr>
        <w:t xml:space="preserve"> потенциально опасных объектов, </w:t>
      </w:r>
      <w:r>
        <w:rPr>
          <w:szCs w:val="28"/>
        </w:rPr>
        <w:t xml:space="preserve">нефте-, газо-, продуктопроводов, </w:t>
      </w:r>
      <w:r>
        <w:rPr>
          <w:kern w:val="2"/>
          <w:szCs w:val="28"/>
        </w:rPr>
        <w:t>объектов систем жизнеобеспечения населения области не прогнозиру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Заслушаны доклады Н.Д. Грунтова, А.В. Разумова и В.И. Хон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b/>
          <w:szCs w:val="28"/>
        </w:rPr>
        <w:t>2</w:t>
      </w:r>
      <w:r>
        <w:rPr>
          <w:b/>
          <w:sz w:val="28"/>
          <w:szCs w:val="28"/>
        </w:rPr>
        <w:t>. По второму вопросу:</w:t>
      </w:r>
    </w:p>
    <w:p>
      <w:pPr>
        <w:pStyle w:val="TextBodyIndent"/>
        <w:spacing w:before="0" w:after="0"/>
        <w:ind w:left="283" w:firstLine="720"/>
        <w:jc w:val="both"/>
        <w:rPr>
          <w:kern w:val="2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С.Н. Гуськова</w:t>
      </w:r>
      <w:r>
        <w:rPr>
          <w:sz w:val="28"/>
          <w:szCs w:val="28"/>
        </w:rPr>
        <w:t xml:space="preserve"> - заместителя начальника управления – начальника отдела организации пожаротушения и проведения аварийно-спасательных работ управления организации пожаротушения и проведения аварийно-спасательных работ Главного управления МЧС России по Пензенской области </w:t>
      </w:r>
    </w:p>
    <w:p>
      <w:pPr>
        <w:pStyle w:val="Normal"/>
        <w:ind w:firstLine="720"/>
        <w:jc w:val="both"/>
        <w:rPr/>
      </w:pPr>
      <w:r>
        <w:rPr>
          <w:kern w:val="2"/>
          <w:szCs w:val="28"/>
        </w:rPr>
        <w:t>Планом основных мероприятий по подготовке к пожароопасному периоду, противопожарному обустройству лесного фонда Пензенской области и лесов, расположенных на землях иных категорий в 2014 году определены з</w:t>
      </w:r>
      <w:r>
        <w:rPr>
          <w:szCs w:val="28"/>
        </w:rPr>
        <w:t xml:space="preserve">адачи органов управления, сил и  средств территориальной подсистемы РСЧС Пензенской области по предупреждению и ликвидации чрезвычайных ситуаций, связанных с возникновением и развитием природных пожаров. </w:t>
      </w:r>
    </w:p>
    <w:p>
      <w:pPr>
        <w:pStyle w:val="Normal"/>
        <w:ind w:firstLine="720"/>
        <w:jc w:val="both"/>
        <w:rPr/>
      </w:pPr>
      <w:r>
        <w:rPr>
          <w:szCs w:val="28"/>
        </w:rPr>
        <w:t>С наступлением благоприятных климатических условий и просыханием почвы надо приступить к созданию минерализованных противопожарных преград  на пожароопасных для населенных пунктов, садоводческих кооперативов, лагерей летнего отдыха и объектов экономики направлениях.</w:t>
      </w:r>
    </w:p>
    <w:p>
      <w:pPr>
        <w:pStyle w:val="TextBody"/>
        <w:ind w:firstLine="720"/>
        <w:rPr/>
      </w:pPr>
      <w:r>
        <w:rPr/>
        <w:t>Откорректировать маршруты и уточнить  состав мобильных групп для патрулирования лесных массивов, сельских территорий в период максимальной опасности распространения травяных пожаров (со времени схода снегового покрова до отрастания достаточно высокой зеленой травы, препятствующей распространению огня и в период с 20 апреля по 12 мая) с целью оперативного выявления и ликвидации загорания сухой травянистой растительности, а также выявления и привлечения к ответственности лиц, нарушающих запрет на сжигание стерни и пожнивных остатк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До сведения глав администраций муниципальных районов были доведены  «Методические рекомендации по проведению выжигания сухой травянистой растительности», утвержденные МЧС Росси в 2014 году, алгоритм действий органов местного самоуправления по предупреждению и ликвидации природных пожаров на территории Пензенской, памятки для на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здана группировка сил, которые могут быть привлечены к проведению мероприятий по предупреждению и ликвидации возможных чрезвычайных ситуаций в период возникновения природных пожаров на территории области. Так, непосредственное тушение пожаров в соответствии со сводными планами тушения от Пензенской территориальной подсистемы РСЧС примут 4774 человек и 434 единицы техни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 решением Приволжского регионального центра по делам ГО,ЧС и ЛПСБ, состояние готовности Пензенской области к прохождению весенне-летнего пожароопасного периода будет проверяться 12 апреля 2014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По третьему вопросу: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- С.Г. Федулова</w:t>
      </w:r>
      <w:r>
        <w:rPr>
          <w:sz w:val="28"/>
          <w:szCs w:val="28"/>
        </w:rPr>
        <w:t xml:space="preserve"> - главного специалиста-эксперта отдела государственного пожарного надзора Управления надзорной деятельности Главного управления МЧС России по Пензенской области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7.02.2014г. №113 «О внесении изменений в Правила противопожарного режима в Российской Федерации» для органов местного самоуправления поселений и городских округов установлена обязанность ежегодно к началу пожароопасного сезона нормативным правовым актом субъекта Российской Федерации (Постановление Правительства Пензенской области от 25.03.2014 № 191-пП «О подготовке к весенне - летнему пожароопасному сезону 2014 года») утверждать перечень населенных пунктов, подверженных угрозе лесных пожаров, а также начало пожароопасного сезона, исходя из природно-климатических особенностей, связанных со сходом снежного покрова в лес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документом изменены критерии отнесения населенных пунктов, примыкающих к лесному массиву, а именно требованием пункта 489 установлено, что населенный пункт признается непосредственно примыкающим к лесному участку, если расстояние до крайних деревьев соответствующего лесного участка со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нее 100 метров (до внесения изменений указанное расстояние составляло 50 метров) от границы населенного пункта, на землях которого имеются объекты капитального строительства с количеством более двух этаж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нее 50 метров (до внесения изменений указанное расстояние составляло 15 метров) от границы населенного пункта, на землях которого имеются объекты капитального строительства с количеством этажей 2 и менее.</w:t>
      </w:r>
    </w:p>
    <w:p>
      <w:pPr>
        <w:pStyle w:val="Normal"/>
        <w:ind w:right="-23" w:firstLine="720"/>
        <w:jc w:val="both"/>
        <w:rPr/>
      </w:pPr>
      <w:r>
        <w:rPr>
          <w:szCs w:val="28"/>
        </w:rPr>
        <w:t xml:space="preserve">С учетом изменений в Правила противопожарного режима в РФ Главным управлением МЧС России по Пензенской области проведен анализ соответствия населенных пунктов, отнесенных к «примыкающим к лесным участкам» новым критериям, определен перечень населенных </w:t>
      </w:r>
      <w:r>
        <w:rPr>
          <w:bCs/>
          <w:szCs w:val="28"/>
        </w:rPr>
        <w:t>пунктов подверженных угрозе лесных пожаров и других объектов, граничащих с лесными участками</w:t>
      </w:r>
      <w:r>
        <w:rPr>
          <w:szCs w:val="28"/>
        </w:rPr>
        <w:t>. В зоне, подверженной угрозе распространения лесных пожаров, находится 101 населенный пункт, в которых расположено 23540 жилых домов, с населением 56699 человек, а также 29 объектов, организующих детский оздоровительный отдых (в том числе с дневным пребыванием детей), 13 садоводческих, огороднических и дачных некоммерческих объединений граждан, 1 исправительное учреждение уголовно – исполнительной системы и 1 объект энергетики граничащих с лесными участками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Кроме этого, к началу пожароопасного сезона на каждый населенный пункт, подверженный угрозе лесных пожаров составляется Паспорт населенного пункта в соответствии с формой согласно </w:t>
      </w:r>
      <w:r>
        <w:fldChar w:fldCharType="begin"/>
      </w:r>
      <w:r>
        <w:rPr>
          <w:rStyle w:val="InternetLink"/>
        </w:rPr>
        <w:instrText xml:space="preserve"> HYPERLINK "../../C:%5CDocuments%20and%20Settings%5CTimerbulatov_YuI%5C%D0%A0%D0%B0%D0%B1%D0%BE%D1%87%D0%B8%D0%B9%20%D1%81%D1%82%D0%BE%D0%BB%5C%D0%92%20%D0%BF%D1%80%D0%BE%D1%82%D0%BE%D0%BA%D0%BE%D0%BB%20%D0%9A%D0%A7%D0%A1%2027.03.2014%20%D0%BF%D0%BE%20%D0%BF%D0%BE%D0%B6%D0%B0%D1%80%D0%B0%D0%BC%20%D0%B8%20%D0%BF%D0%B0%D0%B2%D0%BE%D0%B4%D0%BA%D1%83.doc" \l "Par170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№ 7</w:t>
      </w:r>
      <w:r>
        <w:rPr>
          <w:rStyle w:val="InternetLink"/>
        </w:rPr>
        <w:fldChar w:fldCharType="end"/>
      </w:r>
      <w:r>
        <w:rPr>
          <w:szCs w:val="28"/>
        </w:rPr>
        <w:t xml:space="preserve"> указанных правил. Паспорт населенного пункта оформляется в 3 экземплярах. Орган местного самоуправления, утвердивший паспорт населенного пункта, в течение 3 календарных дней представляет по одному экземпляру в комиссию по предупреждению и ликвидации чрезвычайных ситуаций и обеспечению пожарной безопасности органа местного самоуправления, структурное подразделение территориального органа Министерства Российской Федерации по делам гражданской обороны, чрезвычайным ситуациям и ликвидации последствий стихийных бедствий, в сферу ведения которого входят вопросы организации и осуществления федерального государственного пожарного надзора.</w:t>
      </w:r>
    </w:p>
    <w:p>
      <w:pPr>
        <w:pStyle w:val="Normal"/>
        <w:autoSpaceDE w:val="false"/>
        <w:ind w:right="-23" w:firstLine="720"/>
        <w:jc w:val="both"/>
        <w:rPr>
          <w:bCs/>
          <w:szCs w:val="28"/>
        </w:rPr>
      </w:pPr>
      <w:r>
        <w:rPr>
          <w:szCs w:val="28"/>
        </w:rPr>
        <w:t xml:space="preserve">Вывод о готовности населенных пунктов </w:t>
      </w:r>
      <w:r>
        <w:rPr>
          <w:bCs/>
          <w:szCs w:val="28"/>
        </w:rPr>
        <w:t>подверженных угрозе лесных пожаров в пожароопасный сезон 2014 года будет характеризоваться только безусловным исполнением всех противопожарных меро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Заслушав и обсудив представленные доклады, Комиссия по предупреждению и ликвидации ЧС, обеспечению пожарной безопасности Пензенской области,</w:t>
      </w:r>
    </w:p>
    <w:p>
      <w:pPr>
        <w:pStyle w:val="Normal"/>
        <w:spacing w:before="0" w:after="12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spacing w:before="0" w:after="12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1. По вопросу о паводковой обстановке и обеспечении готовности сил и средств Пензенской территориальной подсистемы РСЧС к паводковому сезону 2014 года.</w:t>
      </w:r>
    </w:p>
    <w:p>
      <w:pPr>
        <w:pStyle w:val="Normal"/>
        <w:ind w:firstLine="709"/>
        <w:jc w:val="both"/>
        <w:rPr>
          <w:spacing w:val="-6"/>
          <w:szCs w:val="28"/>
        </w:rPr>
      </w:pPr>
      <w:r>
        <w:rPr/>
        <w:t xml:space="preserve">1.1. Принять к сведению информацию директора ФГУ «Сурский гидроузел» (Парамонов В.Г.), заместителя руководителя Верхне-Волжского бассейнового водного управления - начальник отдела водных ресурсов по Пензенской области (Абрамов Б.В.) и начальника </w:t>
      </w:r>
      <w:r>
        <w:rPr>
          <w:spacing w:val="-6"/>
          <w:szCs w:val="28"/>
        </w:rPr>
        <w:t>Пензенского центра по гидрометеорологии и мониторингу окружающей среды - филиала ФГБУ «Приволжского управления по гидрометеорологии и мониторингу окружающей среды» (Неворотова В.И.)</w:t>
      </w:r>
    </w:p>
    <w:p>
      <w:pPr>
        <w:pStyle w:val="Normal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1.2. Рекомендовать: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 xml:space="preserve">1.2.1.Руководителям Министерств и ведомств Пензенской области принять необходимые предупредительные меры по обеспечению безопасности подведомственных предприятий и организаций в период весеннего паводка, подготовить резерв необходимых материалов для проведения аварийных работ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Cs w:val="28"/>
        </w:rPr>
        <w:t>1.2.2. Главам администраций органов местного самоуправления: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организовать обследование зон возможных локальных подтоплений паводковыми водами, уточнить порядок эвакуации населения из опасных районов;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организовать очистку водоотводных каналов и ливневых стоков, водоохранных зон от сухой растительности, мусора;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autoSpaceDE w:val="false"/>
        <w:ind w:firstLine="709"/>
        <w:jc w:val="both"/>
        <w:rPr/>
      </w:pPr>
      <w:r>
        <w:rPr>
          <w:spacing w:val="-6"/>
          <w:szCs w:val="28"/>
        </w:rPr>
        <w:t>-  продолжить совместно с собственниками ГТС мероприятия по подготовке ГТС, находящихся на административных территориях, к прохождению весеннего половодья, обратив особое внимание на состояние бесхозяйных ГТС;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autoSpaceDE w:val="false"/>
        <w:ind w:firstLine="709"/>
        <w:jc w:val="both"/>
        <w:rPr/>
      </w:pPr>
      <w:r>
        <w:rPr>
          <w:spacing w:val="-6"/>
          <w:szCs w:val="28"/>
        </w:rPr>
        <w:t>- обеспечить эффективное взаимодействие по вопросам предотвращения аварийных ситуаций и безопасного функционирования ГТС в период прохождения весеннего половодья с Министерством лесного, охотничьего хозяйства и природопользования Пензенской области и Нижне-Волжским управлением Федеральной службы по экологическому, технологическому и атомному надзор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-6"/>
          <w:szCs w:val="28"/>
        </w:rPr>
        <w:t xml:space="preserve">- главе администрации Бессоновского района принять срочные меры по сработке водохранилища «Нижний», расположенного в 3 км восточнее </w:t>
        <w:br/>
        <w:t>с. Мастиновка в целях предотвращения аварийной ситуации и обеспечения безопасного функционирования ГТС при прохождении весеннего половодья. О принятых мерах проинформировать на очередном заседании межведомственной паводковой комиссии при Правительстве Пензенской обла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-6"/>
          <w:szCs w:val="28"/>
        </w:rPr>
        <w:t>- главе администрации Наровчатского района совместно с Министерством лесного, охотничьего хозяйства и природопользования Пензенской области организовать обследование состояния бесхозяйных ГТС на территории района и принять меры к их безопасному функционированию при прохождении весеннего половодья. О результатах обследования проинформировать на очередном заседании межведомственной паводковой комиссии при Правительстве Пензе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1.2.3. ФГУ «Сурский гидроузел» (Парамонов В.К.) после прохождения пика паводка приступить к  заполнению водохранилища водой, согласно графику. Сведения о притоке и сбросе воды на Пензенском водохранилище ежедневно представлять в ФКУ «ЦУКС ГУ МЧС России по Пензенской области».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pacing w:lineRule="auto" w:line="228"/>
        <w:ind w:firstLine="700"/>
        <w:jc w:val="both"/>
        <w:rPr/>
      </w:pPr>
      <w:r>
        <w:rPr>
          <w:b/>
          <w:szCs w:val="28"/>
        </w:rPr>
        <w:t xml:space="preserve">2. По вопросу о  реализации дополнительных мер пожарной безопасности и  подготовке сил и средств Пензенской территориальной подсистемы РСЧС к пожароопасному сезону 2014 года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2.1. Принять к сведению информацию </w:t>
      </w:r>
      <w:r>
        <w:rPr>
          <w:szCs w:val="28"/>
        </w:rPr>
        <w:t>заместителя начальника управления – начальника отдела организации пожаротушения и проведения аварийно-спасательных работ управления организации пожаротушения и проведения аварийно-спасательных работ Главного управления МЧС России по Пензенской области подполковника внутренней службы С.Н. Гуськов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Управлению жилищно-коммунального хозяйства Пензенской области (Ю.О. Ильин):</w:t>
      </w:r>
    </w:p>
    <w:p>
      <w:pPr>
        <w:pStyle w:val="Normal"/>
        <w:ind w:right="28" w:firstLine="708"/>
        <w:jc w:val="both"/>
        <w:rPr>
          <w:szCs w:val="28"/>
        </w:rPr>
      </w:pPr>
      <w:r>
        <w:rPr>
          <w:szCs w:val="28"/>
        </w:rPr>
        <w:t xml:space="preserve">- в срок до 10.04.2014 во взаимодействии с ГУ МЧС России по Пензенской области организовать работу по проведению в муниципальных образованиях области смотров, учений и тренировок по проверке готовности сил средств районных звеньев ТП РСЧС к ликвидации чрезвычайных ситуаций, связанных с возникновением развитием природных пожаров; </w:t>
      </w:r>
    </w:p>
    <w:p>
      <w:pPr>
        <w:pStyle w:val="Normal"/>
        <w:ind w:right="28" w:firstLine="708"/>
        <w:jc w:val="both"/>
        <w:rPr>
          <w:szCs w:val="28"/>
        </w:rPr>
      </w:pPr>
      <w:r>
        <w:rPr>
          <w:szCs w:val="28"/>
        </w:rPr>
        <w:t>2.3. Рекомендовать Главному управлению МЧС России по Пензенской области (С.М. Козлов):</w:t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-совместно с </w:t>
      </w:r>
      <w:r>
        <w:rPr>
          <w:b w:val="false"/>
          <w:sz w:val="28"/>
          <w:szCs w:val="28"/>
        </w:rPr>
        <w:t>Министерством лесного, охотничьего хозяйства и природопользования Пензенской области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 органами местного самоуправления  области организовать практическую отработку «Сводного плана тушения лесных пожаров на территории Пензенской области на 2014 год» с проведением смотра техники и проверкой оснащенности противопожарных формирований районов области;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организовать взаимодействие с заинтересованными территориальными органами и службами федеральных органов исполнительной власти, определить порядок привлечения воинских подразделений, воздушных судов МЧС и пожарных поездов ОАО РЖД  для тушения развившихся природных пожаров на территории област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Cs w:val="28"/>
        </w:rPr>
        <w:t>2</w:t>
      </w:r>
      <w:r>
        <w:rPr>
          <w:sz w:val="28"/>
          <w:szCs w:val="28"/>
        </w:rPr>
        <w:t>.4. Рекомендовать главам органов местного самоуправления Пензенской области, обеспечить в срок до 14.04.2014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ть бригады и приступить к вырубе (опиловке) сухостойных деревьев и кустарников в границах территории населенных пунктов и, вдоль автомобильных дорог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- организовать проверки готовности сил и средств муниципальных образований к проведению аварийно-спасательных и других неотложных работ в случае возникновения ЧС;</w:t>
      </w:r>
    </w:p>
    <w:p>
      <w:pPr>
        <w:pStyle w:val="TextBody"/>
        <w:ind w:firstLine="709"/>
        <w:rPr/>
      </w:pPr>
      <w:r>
        <w:rPr/>
        <w:t>- обеспечить взаимодействие с юридическими лицами и гражданами по вопросу привлечения работников (для юридических лиц), пожарной и инженерной техники, транспортных и других средств на тушение лесных пожаров в порядке, установленном законодательством Российской федерации.</w:t>
      </w:r>
    </w:p>
    <w:p>
      <w:pPr>
        <w:pStyle w:val="TextBody"/>
        <w:ind w:firstLine="709"/>
        <w:rPr/>
      </w:pPr>
      <w:r>
        <w:rPr>
          <w:iCs/>
        </w:rPr>
        <w:t>- п</w:t>
      </w:r>
      <w:r>
        <w:rPr/>
        <w:t>роанализировать состояние готовности муниципальной, добровольной, частной пожарной охраны. Принять меры по приведению пожарных автомобилей, приспособленных (переоборудованных) для целей пожаротушения в исправное состояние, обеспечению их горюче-смазочными материалами и огнетушащими веществами, организации круглосуточного дежурства водителей и добровольных пожарных;</w:t>
      </w:r>
    </w:p>
    <w:p>
      <w:pPr>
        <w:pStyle w:val="TextBody"/>
        <w:ind w:firstLine="709"/>
        <w:rPr/>
      </w:pPr>
      <w:r>
        <w:rPr/>
        <w:t>- совместно с Министерством лесного, охотничьего хозяйства и природопользования Пензенской области определить площадки для забора воды из естественных водоёмов, подготовить их к возможному использова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- в</w:t>
      </w:r>
      <w:r>
        <w:rPr>
          <w:bCs/>
          <w:szCs w:val="28"/>
        </w:rPr>
        <w:t xml:space="preserve"> срок до 20.05.2014 совместно с работниками районных подразделений государственной федеральной противопожарной службы провести проверку наружного противопожарного водоснабжения населенных пунктов, в части работоспособности и содержания пожарных гидрантов, пожарных водоемов, водонапорных башен, артезианских скважин, водозаборов, состояние подъездных путей и наличия пирсов у естественных и искусственных пожарных водоемов для установки пожарной техники с принятием мер по приведению их в исправное состояние;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в особый противопожарный период организовать привлечение пожарных добровольцев к дежурству и участию их в тушении пожаров;</w:t>
      </w:r>
    </w:p>
    <w:p>
      <w:pPr>
        <w:pStyle w:val="Normal"/>
        <w:spacing w:lineRule="auto" w:line="228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  <w:t xml:space="preserve">3. По вопросу исполнения требований, утвержденных   Постановлением Правительства Российской Федерации от 25 апреля 2012 г. № 390 «О противопожарном режиме» </w:t>
      </w:r>
    </w:p>
    <w:p>
      <w:pPr>
        <w:pStyle w:val="Normal"/>
        <w:spacing w:lineRule="auto" w:line="228"/>
        <w:ind w:firstLine="700"/>
        <w:jc w:val="both"/>
        <w:rPr>
          <w:b/>
          <w:b/>
          <w:szCs w:val="28"/>
        </w:rPr>
      </w:pPr>
      <w:r>
        <w:rPr/>
        <w:t xml:space="preserve">3.1. Принять к сведению информацию </w:t>
      </w:r>
      <w:r>
        <w:rPr>
          <w:szCs w:val="28"/>
        </w:rPr>
        <w:t>главного специалис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тдела государственного пожарного надзора управления надзорной деятельности Главного управления МЧС России по Пензенской области </w:t>
      </w:r>
      <w:r>
        <w:rPr>
          <w:b/>
          <w:szCs w:val="28"/>
        </w:rPr>
        <w:t>С.Г. Федулова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8"/>
        </w:rPr>
        <w:t>3.2. Рекомендовать органам местного самоуправления муниципальных образований рассмотреть изменения к требованиям Постановления Правительства Российской Федерации от 25 апреля 2012 г. № 390 «О противопожарном режиме» (в ред. Постановления Правительства РФ от 17.02.2014 №113 «О внесении изменений в Правила противопожарного режима в РФ») исполнения противопожарных мероприятий по:</w:t>
      </w:r>
    </w:p>
    <w:p>
      <w:pPr>
        <w:pStyle w:val="Normal"/>
        <w:autoSpaceDE w:val="false"/>
        <w:ind w:right="-23" w:firstLine="720"/>
        <w:jc w:val="both"/>
        <w:rPr>
          <w:szCs w:val="28"/>
        </w:rPr>
      </w:pPr>
      <w:r>
        <w:rPr>
          <w:szCs w:val="28"/>
        </w:rPr>
        <w:t>- соответствию противопожарной преграды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;</w:t>
      </w:r>
    </w:p>
    <w:p>
      <w:pPr>
        <w:pStyle w:val="Normal"/>
        <w:autoSpaceDE w:val="false"/>
        <w:ind w:right="-23" w:firstLine="720"/>
        <w:jc w:val="both"/>
        <w:rPr>
          <w:szCs w:val="28"/>
        </w:rPr>
      </w:pPr>
      <w:r>
        <w:rPr>
          <w:szCs w:val="28"/>
        </w:rPr>
        <w:t>- организации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.;</w:t>
      </w:r>
    </w:p>
    <w:p>
      <w:pPr>
        <w:pStyle w:val="Normal"/>
        <w:autoSpaceDE w:val="false"/>
        <w:ind w:right="-23" w:firstLine="720"/>
        <w:jc w:val="both"/>
        <w:rPr>
          <w:szCs w:val="28"/>
        </w:rPr>
      </w:pPr>
      <w:r>
        <w:rPr>
          <w:szCs w:val="28"/>
        </w:rPr>
        <w:t>- наличию звуковой системы оповещения населения о чрезвычайной ситуации, а также телефонной связи (радиосвязи) для сообщения о пожаре;</w:t>
      </w:r>
    </w:p>
    <w:p>
      <w:pPr>
        <w:pStyle w:val="Normal"/>
        <w:autoSpaceDE w:val="false"/>
        <w:ind w:right="-23" w:firstLine="720"/>
        <w:jc w:val="both"/>
        <w:rPr>
          <w:szCs w:val="28"/>
        </w:rPr>
      </w:pPr>
      <w:r>
        <w:rPr>
          <w:szCs w:val="28"/>
        </w:rPr>
        <w:t>- наличию источников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;</w:t>
      </w:r>
    </w:p>
    <w:p>
      <w:pPr>
        <w:pStyle w:val="Normal"/>
        <w:autoSpaceDE w:val="false"/>
        <w:ind w:right="-23" w:firstLine="720"/>
        <w:jc w:val="both"/>
        <w:rPr>
          <w:szCs w:val="28"/>
        </w:rPr>
      </w:pPr>
      <w:r>
        <w:rPr>
          <w:szCs w:val="28"/>
        </w:rPr>
        <w:t>- состоянию подъездной автомобильной дороги к населенному пункту, а также обеспеченность подъездов к зданиям и сооружениям на его территории;</w:t>
      </w:r>
    </w:p>
    <w:p>
      <w:pPr>
        <w:pStyle w:val="Normal"/>
        <w:autoSpaceDE w:val="false"/>
        <w:ind w:right="-23" w:firstLine="720"/>
        <w:jc w:val="both"/>
        <w:rPr>
          <w:szCs w:val="28"/>
        </w:rPr>
      </w:pPr>
      <w:r>
        <w:rPr>
          <w:szCs w:val="28"/>
        </w:rPr>
        <w:t>- наличию муниципального правового акта, регламентирующего порядок подготовки населенного пункта к пожароопасному сезону;</w:t>
      </w:r>
    </w:p>
    <w:p>
      <w:pPr>
        <w:pStyle w:val="Normal"/>
        <w:autoSpaceDE w:val="false"/>
        <w:ind w:right="-23" w:firstLine="720"/>
        <w:jc w:val="both"/>
        <w:rPr>
          <w:szCs w:val="28"/>
        </w:rPr>
      </w:pPr>
      <w:r>
        <w:rPr>
          <w:szCs w:val="28"/>
        </w:rPr>
        <w:t>- обеспеченностью первичными средствами пожаротушения для привлекаемых к тушению лесных пожаров добровольных пожарных дружин (команд);</w:t>
      </w:r>
    </w:p>
    <w:p>
      <w:pPr>
        <w:pStyle w:val="Normal"/>
        <w:autoSpaceDE w:val="false"/>
        <w:ind w:right="-23" w:firstLine="720"/>
        <w:jc w:val="both"/>
        <w:rPr>
          <w:szCs w:val="28"/>
        </w:rPr>
      </w:pPr>
      <w:r>
        <w:rPr>
          <w:szCs w:val="28"/>
        </w:rPr>
        <w:t>- наличию мероприятий по обеспечению пожарной безопасности в планах (программах) развития территорий населенного пунк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нформацию об исполнении принятых решений в срок до 20 апреля 2014 года представить в адрес электронной почты Министерства строительства и жилищно-коммунального хозяйства Пензенской обла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28"/>
        <w:ind w:left="-142" w:firstLine="284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28"/>
        <w:ind w:left="-142" w:firstLine="284"/>
        <w:jc w:val="both"/>
        <w:rPr>
          <w:szCs w:val="28"/>
        </w:rPr>
      </w:pPr>
      <w:r>
        <w:rPr>
          <w:szCs w:val="28"/>
        </w:rPr>
        <w:t xml:space="preserve">Заместитель </w:t>
      </w:r>
    </w:p>
    <w:p>
      <w:pPr>
        <w:pStyle w:val="Normal"/>
        <w:spacing w:lineRule="auto" w:line="228"/>
        <w:ind w:left="-142" w:firstLine="284"/>
        <w:jc w:val="both"/>
        <w:rPr>
          <w:szCs w:val="28"/>
        </w:rPr>
      </w:pPr>
      <w:r>
        <w:rPr>
          <w:szCs w:val="28"/>
        </w:rPr>
        <w:t xml:space="preserve">председателя Комиссии </w:t>
        <w:tab/>
        <w:tab/>
        <w:tab/>
        <w:tab/>
        <w:t xml:space="preserve">пп    </w:t>
        <w:tab/>
        <w:tab/>
        <w:t xml:space="preserve">               Ю.О. Ильин</w:t>
      </w:r>
    </w:p>
    <w:p>
      <w:pPr>
        <w:pStyle w:val="Normal"/>
        <w:spacing w:lineRule="auto" w:line="228"/>
        <w:ind w:left="-142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-142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</w:t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Ю.И. Тимербулатов</w:t>
      </w:r>
    </w:p>
    <w:p>
      <w:pPr>
        <w:pStyle w:val="Normal"/>
        <w:spacing w:lineRule="auto" w:line="228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21-02-17</w:t>
      </w:r>
    </w:p>
    <w:sectPr>
      <w:type w:val="nextPage"/>
      <w:pgSz w:w="11906" w:h="16838"/>
      <w:pgMar w:left="1440" w:right="70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S Mincho;Meiryo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character" w:styleId="Content">
    <w:name w:val="content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8"/>
      <w:szCs w:val="8"/>
    </w:rPr>
  </w:style>
  <w:style w:type="character" w:styleId="T11">
    <w:name w:val="t11"/>
    <w:qFormat/>
    <w:rPr>
      <w:sz w:val="28"/>
      <w:szCs w:val="28"/>
    </w:rPr>
  </w:style>
  <w:style w:type="character" w:styleId="T51">
    <w:name w:val="t51"/>
    <w:qFormat/>
    <w:rPr>
      <w:color w:val="000000"/>
    </w:rPr>
  </w:style>
  <w:style w:type="character" w:styleId="PlainTextChar">
    <w:name w:val="Plain Text Char"/>
    <w:qFormat/>
    <w:rPr>
      <w:rFonts w:ascii="Courier New" w:hAnsi="Courier New" w:cs="Courier New"/>
      <w:b/>
      <w:i/>
      <w:sz w:val="28"/>
      <w:lang w:val="ru-RU" w:bidi="ar-SA"/>
    </w:rPr>
  </w:style>
  <w:style w:type="character" w:styleId="FontStyle184">
    <w:name w:val="Font Style18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b/>
      <w:bCs w:val="false"/>
      <w:i/>
      <w:iCs w:val="false"/>
      <w:color w:val="0000FF"/>
      <w:sz w:val="28"/>
      <w:u w:val="single"/>
      <w:lang w:val="en-GB" w:bidi="ar-SA"/>
    </w:rPr>
  </w:style>
  <w:style w:type="character" w:styleId="Style15">
    <w:name w:val="Под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2"/>
      <w:ind w:firstLine="65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7"/>
      <w:ind w:firstLine="514"/>
      <w:jc w:val="both"/>
    </w:pPr>
    <w:rPr>
      <w:sz w:val="24"/>
      <w:szCs w:val="24"/>
    </w:rPr>
  </w:style>
  <w:style w:type="paragraph" w:styleId="P14">
    <w:name w:val="p14"/>
    <w:basedOn w:val="Normal"/>
    <w:qFormat/>
    <w:pPr>
      <w:spacing w:before="0" w:after="120"/>
      <w:ind w:firstLine="720"/>
      <w:jc w:val="both"/>
    </w:pPr>
    <w:rPr>
      <w:sz w:val="24"/>
      <w:szCs w:val="24"/>
    </w:rPr>
  </w:style>
  <w:style w:type="paragraph" w:styleId="P15">
    <w:name w:val="p15"/>
    <w:basedOn w:val="Normal"/>
    <w:qFormat/>
    <w:pPr>
      <w:spacing w:before="0" w:after="120"/>
      <w:ind w:firstLine="720"/>
      <w:jc w:val="both"/>
    </w:pPr>
    <w:rPr>
      <w:szCs w:val="28"/>
    </w:rPr>
  </w:style>
  <w:style w:type="paragraph" w:styleId="P18">
    <w:name w:val="p18"/>
    <w:basedOn w:val="Normal"/>
    <w:qFormat/>
    <w:pPr>
      <w:spacing w:before="0" w:after="120"/>
      <w:ind w:firstLine="708"/>
      <w:jc w:val="both"/>
    </w:pPr>
    <w:rPr>
      <w:sz w:val="24"/>
      <w:szCs w:val="24"/>
    </w:rPr>
  </w:style>
  <w:style w:type="paragraph" w:styleId="P25">
    <w:name w:val="p25"/>
    <w:basedOn w:val="Normal"/>
    <w:qFormat/>
    <w:pPr>
      <w:spacing w:before="0" w:after="120"/>
      <w:ind w:firstLine="709"/>
      <w:jc w:val="both"/>
    </w:pPr>
    <w:rPr>
      <w:szCs w:val="28"/>
    </w:rPr>
  </w:style>
  <w:style w:type="paragraph" w:styleId="P28">
    <w:name w:val="p28"/>
    <w:basedOn w:val="Normal"/>
    <w:qFormat/>
    <w:pPr>
      <w:spacing w:before="0" w:after="120"/>
      <w:ind w:firstLine="425"/>
    </w:pPr>
    <w:rPr>
      <w:szCs w:val="28"/>
    </w:rPr>
  </w:style>
  <w:style w:type="paragraph" w:styleId="P29">
    <w:name w:val="p29"/>
    <w:basedOn w:val="Normal"/>
    <w:qFormat/>
    <w:pPr>
      <w:spacing w:before="0" w:after="120"/>
      <w:ind w:firstLine="540"/>
      <w:jc w:val="both"/>
    </w:pPr>
    <w:rPr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429"/>
      <w:ind w:firstLine="514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center"/>
    </w:pPr>
    <w:rPr>
      <w:rFonts w:ascii="Times New Roman CYR" w:hAnsi="Times New Roman CYR" w:cs="Times New Roman CYR"/>
      <w:kern w:val="2"/>
      <w:sz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26:00Z</dcterms:created>
  <dc:creator>Admin</dc:creator>
  <dc:description/>
  <cp:keywords/>
  <dc:language>en-US</dc:language>
  <cp:lastModifiedBy>Admin</cp:lastModifiedBy>
  <cp:lastPrinted>2014-04-04T16:47:00Z</cp:lastPrinted>
  <dcterms:modified xsi:type="dcterms:W3CDTF">2014-06-27T11:32:00Z</dcterms:modified>
  <cp:revision>319</cp:revision>
  <dc:subject/>
  <dc:title>ПОВЕСТКА ДНЯ </dc:title>
</cp:coreProperties>
</file>