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8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- Первый заместитель начальника Главного МЧС России по Пензенской области полковник внутренней службы 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 подполковник внутренней службы </w:t>
      </w:r>
      <w:r>
        <w:rPr>
          <w:caps/>
          <w:sz w:val="26"/>
          <w:szCs w:val="26"/>
        </w:rPr>
        <w:t>Н</w:t>
      </w:r>
      <w:r>
        <w:rPr>
          <w:sz w:val="26"/>
          <w:szCs w:val="26"/>
        </w:rPr>
        <w:t>.</w:t>
      </w:r>
    </w:p>
    <w:p>
      <w:pPr>
        <w:pStyle w:val="TextBody"/>
        <w:ind w:right="2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right="21" w:hanging="0"/>
        <w:rPr/>
      </w:pP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еститель начальника Главного управления – начальник управления надзорной деятельности и профилактической работы полковник внутренней службы </w:t>
      </w:r>
      <w:r>
        <w:rPr>
          <w:caps/>
          <w:sz w:val="26"/>
          <w:szCs w:val="26"/>
        </w:rPr>
        <w:t>Ч</w:t>
      </w:r>
      <w:r>
        <w:rPr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- заместитель начальника управления - начальник отдела инженерно-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отдела по защите государственной тайны </w:t>
      </w:r>
      <w:r>
        <w:rPr>
          <w:bCs/>
          <w:sz w:val="26"/>
          <w:szCs w:val="26"/>
        </w:rPr>
        <w:t>Главного управления МЧС России по Пензенской области</w:t>
      </w:r>
      <w:r>
        <w:rPr>
          <w:sz w:val="26"/>
          <w:szCs w:val="26"/>
        </w:rPr>
        <w:t xml:space="preserve"> полковник внутренней службы С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Врид начальника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.;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.</w:t>
      </w:r>
    </w:p>
    <w:p>
      <w:pPr>
        <w:pStyle w:val="TextBody"/>
        <w:ind w:right="21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подполковнику внутренней службы в отставке А. исполнять обязанности помощника главы администрации Сосновоборского района Пензенской области по делам гражданской обороны и чрезвычайным ситуациям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Рассмотрение вопроса о разрешении бывшему сотруднику Главного управления МЧС России по Пензенской области заместителю начальника отдела ФКУ «ЦУКС ГУ МЧС России по Пензенской области» старшему лейтенанту внутренней службы в отставке С. исполнять обязанности ведущего специалиста по кадрам отдела административно-правовой, кадровой работы и охраны труда Государственного бюджетного учреждения Пензенской области «Пензенский пожарно-спасательный центр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30.11.2016 года приказом Главного управления МЧС России по Пензенской области от 29.11.2016 № 243-НС, из ГПС МЧС России с должности заместителя начальника отдела Главного управления МЧС России по Пензенской области уволен подполковник внутренней службы А.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Главное управление МЧС России по Пензенской области от администрации Сосновоборского района Пензенской области поступило уведомление № 02-09/1985 от 30.05.2017 г., о его трудоустройстве в указанную организацию на должность помощника главы администрации по делам гражданской обороны и чрезвычайным ситуация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дминистрации Сосновоборского района Пензенской области, при выполнении должностных обязанностей А. во время его службы в должности заместителя начальника отдела Главного управления МЧС России по Пензенской области, а также взаимосвязь между назначением А. на должность помощника главы администрации по делам гражданской обороны и чрезвычайным ситуациям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подполковником внутренней службы в отставке А., бывшим заместителем начальника отдела  Главного управления МЧС России по Пензенской области должности помощника главы администрации по делам гражданской обороны и чрезвычайным ситуациям Администрации Сосновоборского района Пензенской обла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подполковника внутренней службы в отставке А., бывшего заместителя начальника отдела Главного управления МЧС России по Пензенской области на должность помощника главы администрации по делам гражданской обороны и чрезвычайным ситуациям администрации Сосновоборского района Пензенской области, комиссия приняла решение: «Дать согласие на замещение подполковником внутренней службы в отставке А., бывшим заместителем начальника отдела Главного управления МЧС России по Пензенской области» должности помощника главы администрации по делам гражданской обороны и чрезвычайным ситуациям администрации Сосновоборского района Пензенской област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>25.05.2017 приказом Главного управления МЧС России по Пензенской области от 28.04.2017 № 59-НС, из ГПС МЧС России с должности заместителя начальника ФКУ «ЦУКС ГУ МЧС России по Пензенской области» уволена старший лейтенант внутренней службы С.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sz w:val="26"/>
          <w:szCs w:val="26"/>
        </w:rPr>
        <w:t>09.06.2017 г. в Главное управление МЧС России по Пензенской области от ГУ «ППСЦ» поступило уведомление от 06.06.2017 г., о ее трудоустройстве в указанную организацию на должность ведущего специалиста по кадрам отдела административно-правового, кадровой работы и охраны тру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ГУ «ППСЦ» при выполнении должностных обязанностей С. во время службы в должности заместителя начальника отдела ФКУ «ЦУКС ГУ МЧС России по Пензенской области» в подчиненном подразделении Главного управления МЧС России по Пензенской области, а также взаимосвязь между назначением С. на должность ведущего специалиста по кадрам отдела административно-правового, кадровой работы и охраны труда ГУ «ППСЦ» и фактом ее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старшим лейтенантом внутренней службы в отставке С., бывшим заместителем начальника отдела ФКУ «ЦУКС ГУ МЧС России по Пензенской области» должности ведущего специалиста по кадрам отдела административно-правового, кадровой работы и охраны труда ГУ «ППСЦ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старшего лейтенанта внутренней службы в отставке С., бывшего заместителя начальника отдела ФКУ «ЦУКС ГУ МЧС России по Пензенской области» на должность ведущего специалиста по кадрам отдела административно-правового, кадровой работы и охраны труда ГУ «ППСЦ», комиссия приняла решение: «Дать согласие на замещение старшим лейтенантом внутренней службы в отставке С., бывшим заместителем начальника отдела ФКУ «ЦУКС ГУ МЧС России по Пензенской области» должности ведущего специалиста по кадрам отдела административно-правового, кадровой работы и охраны труда ГУ «ППСЦ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п/п                                                     К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                                       </w:t>
      </w:r>
      <w:r>
        <w:rPr>
          <w:bCs/>
          <w:sz w:val="26"/>
          <w:szCs w:val="26"/>
        </w:rPr>
        <w:t>п/п</w:t>
      </w:r>
      <w:r>
        <w:rPr>
          <w:b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                                      З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13 » июня 2017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31:00Z</dcterms:created>
  <dc:creator>Admin</dc:creator>
  <dc:description/>
  <cp:keywords/>
  <dc:language>en-US</dc:language>
  <cp:lastModifiedBy>Смирнов</cp:lastModifiedBy>
  <cp:lastPrinted>2017-03-22T11:18:00Z</cp:lastPrinted>
  <dcterms:modified xsi:type="dcterms:W3CDTF">2017-07-26T07:11:00Z</dcterms:modified>
  <cp:revision>7</cp:revision>
  <dc:subject/>
  <dc:title>ПРОТОКОЛ № 14</dc:title>
</cp:coreProperties>
</file>