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 окт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</w:rPr>
        <w:t>Рассмотрение вопроса о даче согласия на замещение Ж., бывшим инспектором отдела Главного управления МЧС России по Пензенской области, должности стрелка ФГУП «Охрана» МВД России по Пензенской области</w:t>
      </w:r>
      <w:r>
        <w:rPr/>
        <w:t xml:space="preserve">. 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3-01T08:34:00Z</dcterms:modified>
  <cp:revision>9</cp:revision>
  <dc:subject/>
  <dc:title>ПРОТОКОЛ № 15</dc:title>
</cp:coreProperties>
</file>