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13105" cy="78168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387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9921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ИССИНСКОГО РАЙОНА</w:t>
            </w:r>
          </w:p>
        </w:tc>
      </w:tr>
      <w:tr>
        <w:trPr>
          <w:trHeight w:val="387" w:hRule="atLeast"/>
        </w:trPr>
        <w:tc>
          <w:tcPr>
            <w:tcW w:w="9921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86" w:hRule="atLeast"/>
        </w:trPr>
        <w:tc>
          <w:tcPr>
            <w:tcW w:w="9921" w:type="dxa"/>
            <w:tcBorders/>
          </w:tcPr>
          <w:p>
            <w:pPr>
              <w:pStyle w:val="Heading3"/>
              <w:snapToGrid w:val="false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</w:tr>
      <w:tr>
        <w:trPr>
          <w:trHeight w:val="528" w:hRule="atLeast"/>
        </w:trPr>
        <w:tc>
          <w:tcPr>
            <w:tcW w:w="9921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06" w:hRule="atLeast"/>
        </w:trPr>
        <w:tc>
          <w:tcPr>
            <w:tcW w:w="9921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02865</wp:posOffset>
                </wp:positionH>
                <wp:positionV relativeFrom="paragraph">
                  <wp:posOffset>10668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7.20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Ис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8.4pt;mso-position-vertical-relative:text;margin-left:204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7.2015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Ис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И ВЫПОЛНЕНИИ МЕРОПРИЯТИЙ ПО ПОСТРОЕНИЮ, ВНЕДРЕНИЮ И ЭКСПЛУАТАЦИИ </w:t>
      </w:r>
      <w:r>
        <w:rPr>
          <w:b/>
          <w:sz w:val="28"/>
          <w:szCs w:val="28"/>
        </w:rPr>
        <w:t>СИСТЕМ АППАРАТНО-ПРОГРАММНОГО КОМПЛЕКСА ТЕХНИЧЕСКИХ СРЕДСТВ «БЕЗОПАСНЫЙ ГОРОД» НА ТЕРРИТОРИИ ИССИН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построения и развития аппаратно-программного комплекса «Безопасный город», утвержденной распоряжением Правительства Российской Федерации от 3 декабря 2014 года № 2446-р, планом создания и развития аппаратно-программного комплекса технических средств «Безопасный город» на территории Пензенской области, утвержденным Председателем Правительства Пензенской области, руководствуясь статьей 21 Устава Иссинского района Пензенской области администрация Иссинского района Пензенской области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Создать межведомственную рабочую группу по созданию, развитию и организации эксплуатации аппаратно-программного комплекса «Безопасный город» на территории Иссинского района Пензенской области (далее - межведомственная рабочая группа) и утвердить ее </w:t>
      </w:r>
      <w:hyperlink w:anchor="Par37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согласно приложению №1.</w:t>
      </w:r>
    </w:p>
    <w:p>
      <w:pPr>
        <w:pStyle w:val="Style41"/>
        <w:widowControl/>
        <w:tabs>
          <w:tab w:val="clear" w:pos="708"/>
          <w:tab w:val="left" w:pos="979" w:leader="none"/>
        </w:tabs>
        <w:spacing w:lineRule="auto" w:line="240"/>
        <w:ind w:firstLine="709"/>
        <w:rPr/>
      </w:pPr>
      <w:r>
        <w:rPr>
          <w:sz w:val="28"/>
          <w:szCs w:val="28"/>
        </w:rPr>
        <w:t>2.</w:t>
      </w:r>
      <w:r>
        <w:rPr>
          <w:spacing w:val="-4"/>
          <w:sz w:val="28"/>
          <w:szCs w:val="28"/>
        </w:rPr>
        <w:t>Утвердить</w:t>
      </w:r>
      <w:r>
        <w:rPr>
          <w:spacing w:val="-4"/>
        </w:rPr>
        <w:t xml:space="preserve"> </w:t>
      </w:r>
      <w:r>
        <w:rPr>
          <w:rStyle w:val="FontStyle55"/>
          <w:sz w:val="28"/>
          <w:szCs w:val="28"/>
        </w:rPr>
        <w:t>Положение о межведомственной рабочей группе при администрации Иссинского района Пензенской области</w:t>
      </w:r>
      <w:r>
        <w:rPr>
          <w:rStyle w:val="FontStyle55"/>
          <w:szCs w:val="28"/>
        </w:rPr>
        <w:t xml:space="preserve"> </w:t>
      </w:r>
      <w:r>
        <w:rPr>
          <w:rStyle w:val="FontStyle55"/>
          <w:sz w:val="28"/>
          <w:szCs w:val="28"/>
        </w:rPr>
        <w:t>по</w:t>
      </w:r>
      <w:r>
        <w:rPr>
          <w:rStyle w:val="FontStyle55"/>
          <w:szCs w:val="28"/>
        </w:rPr>
        <w:t xml:space="preserve"> </w:t>
      </w:r>
      <w:r>
        <w:rPr>
          <w:sz w:val="28"/>
          <w:szCs w:val="28"/>
        </w:rPr>
        <w:t>координации работ по созданию и обеспечению функционирования на территории Иссинского района Пензенской области аппаратно-программного комплекса «Безопасный город</w:t>
      </w:r>
      <w:r>
        <w:rPr>
          <w:spacing w:val="-4"/>
          <w:sz w:val="28"/>
          <w:szCs w:val="28"/>
        </w:rPr>
        <w:t>»</w:t>
      </w:r>
      <w:r>
        <w:rPr>
          <w:rStyle w:val="FontStyle55"/>
          <w:sz w:val="28"/>
          <w:szCs w:val="28"/>
        </w:rPr>
        <w:t xml:space="preserve"> согласно приложению № 2. </w:t>
      </w:r>
    </w:p>
    <w:p>
      <w:pPr>
        <w:pStyle w:val="Style41"/>
        <w:widowControl/>
        <w:tabs>
          <w:tab w:val="clear" w:pos="708"/>
          <w:tab w:val="left" w:pos="979" w:leader="none"/>
        </w:tabs>
        <w:spacing w:lineRule="auto" w:line="240"/>
        <w:ind w:firstLine="709"/>
        <w:rPr>
          <w:rStyle w:val="FontStyle55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лан мероприятий по созданию, развитию и организации аппаратно-программного комплекса «Безопасный город» на территории Иссинского района Пензенской области согласно приложению №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рганизацию и координацию работ по созданию, развитию и организации аппаратно-программного комплекса «Безопасный город» на территории Иссинского района Пензенской области возложить на созданную межведомственную рабочую групп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значить уполномоченным органом по созданию, развитию аппаратно-программного комплекса «Безопасный город» на территории Иссинского района Пензенской области МКУ «Межхозяйственная профессионально-пожарная часть» Исси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Внести соответствующие изменения и дополнения в </w:t>
      </w:r>
      <w:r>
        <w:rPr>
          <w:bCs/>
          <w:iCs/>
          <w:sz w:val="28"/>
          <w:szCs w:val="28"/>
          <w:lang w:eastAsia="en-US"/>
        </w:rPr>
        <w:t xml:space="preserve">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в Иссинском районе Пензенской области на 2014-2020 годы», утвержденную постановлением  администрации Иссинского района Пензенской области от 08.11.2013 №408-п (с последующими изменениями), </w:t>
      </w:r>
    </w:p>
    <w:p>
      <w:pPr>
        <w:pStyle w:val="Normal"/>
        <w:shd w:fill="FFFFFF" w:val="clear"/>
        <w:spacing w:lineRule="exact" w:line="281"/>
        <w:jc w:val="both"/>
        <w:rPr/>
      </w:pPr>
      <w:r>
        <w:rPr>
          <w:spacing w:val="5"/>
          <w:sz w:val="28"/>
          <w:szCs w:val="28"/>
        </w:rPr>
        <w:t xml:space="preserve">     </w:t>
      </w:r>
      <w:r>
        <w:rPr>
          <w:spacing w:val="5"/>
          <w:sz w:val="28"/>
          <w:szCs w:val="28"/>
        </w:rPr>
        <w:t>7</w:t>
      </w:r>
      <w:r>
        <w:rPr>
          <w:color w:val="000000"/>
          <w:spacing w:val="3"/>
          <w:sz w:val="28"/>
          <w:szCs w:val="28"/>
        </w:rPr>
        <w:t>. Опубликовать настоящее постановление в информационном бюллетене "Иссинский районный вестник".</w:t>
      </w:r>
    </w:p>
    <w:p>
      <w:pPr>
        <w:pStyle w:val="Normal"/>
        <w:spacing w:before="2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spacing w:before="2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. Контроль за исполнением настоящего постановления возложить на заместителя главы администрации района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34925</wp:posOffset>
            </wp:positionV>
            <wp:extent cx="1714500" cy="16008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А.Н. Кулигин</w:t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№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ссинского района Пензе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0 июля 2015г. № 183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7"/>
      <w:bookmarkEnd w:id="0"/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ежведомственной рабочей групп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созданию, развитию и организации эксплуатации аппаратно-програмного комплекса «Безопасный город» на территории Иссинского района Пензе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2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55"/>
        <w:gridCol w:w="451"/>
        <w:gridCol w:w="5216"/>
      </w:tblGrid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Ива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 председатель межведомственной рабочей группы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шев Михаил Владими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27ПЧФПС ФГКУ 7 отряд ФПС по Пензенской области, заместитель председателя межведомственной  рабочей группы (по согласованию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ятин Михаил Юрье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строительства и архитектуры администрации Иссинского района Пензенской области, заместитель председателя межведомственной рабочей группы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 Сергей Валенти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по вопросам безопасности, делам ГОиЧС, секретарь межведомственной рабочей группы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мова Александра Дмитри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Иссинского района Пензенской области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баева Рум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яно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Иссинского района Пензенской области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ова Татьяна Владимиро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по профилактике правонаруш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чкин Олег Юрь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. начальника ОП МО МВД РФ «Лунинский» (место дислокации р.п. Исса) (по согласованию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а Галина Алексее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газеты «Вперед» (по согласованию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аев Ким Ибрагим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БУЗ «Иссинская районная больница»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ков Владими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МППЧ» Иссинского района Пенз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лий Сергей Дмитрие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ения Иссинского РЭС (по согласованию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 Владимир Сергее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ссинского эксплуатационного участка газового хозяйства «Никольскмежрайгаз»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нков Дмитрий Петро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ссинского районного узла связи ОАО «Ростелеком»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янов Андрей Анатоль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по земельным и имущественным отношениям администрации Иссинского района Пенз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Елизаров Николай </w:t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едор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есничий Иссинского участка Лунинского лесхоза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знецов Николай Александрович</w:t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меститель главы администрации МО «Рабочий поселок Исс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3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№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ссинского района Пензе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0 июля 2015г. № 183-п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rStyle w:val="FontStyle55"/>
          <w:bCs/>
          <w:sz w:val="28"/>
          <w:szCs w:val="28"/>
        </w:rPr>
        <w:t xml:space="preserve">о межведомственной рабочей группе при администрации Иссинского района Пензенской области по </w:t>
      </w:r>
      <w:r>
        <w:rPr>
          <w:bCs/>
          <w:sz w:val="28"/>
          <w:szCs w:val="28"/>
        </w:rPr>
        <w:t xml:space="preserve">координации работ по созданию и обеспечению функционирования на территории Иссинского района Пензенской област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ппаратно-программного комплекса «Безопасный город</w:t>
      </w:r>
      <w:r>
        <w:rPr>
          <w:bCs/>
          <w:spacing w:val="-4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S1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Межведомственная рабочая группа </w:t>
      </w:r>
      <w:r>
        <w:rPr>
          <w:rStyle w:val="FontStyle55"/>
          <w:sz w:val="28"/>
          <w:szCs w:val="28"/>
        </w:rPr>
        <w:t>при администрации Иссинского района Пензенской области</w:t>
      </w:r>
      <w:r>
        <w:rPr>
          <w:rStyle w:val="FontStyle55"/>
          <w:szCs w:val="28"/>
        </w:rPr>
        <w:t xml:space="preserve"> по </w:t>
      </w:r>
      <w:r>
        <w:rPr>
          <w:sz w:val="28"/>
          <w:szCs w:val="28"/>
        </w:rPr>
        <w:t>координации работ по созданию и обеспечению функционирования на территории Иссинского района Пензенской области аппаратно-программного комплекса «Безопасный город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(далее - рабочая группа) является коллегиальным органом, обеспечивающим взаимодействие органов местного самоуправления, а также организаций в рамках работ по построению (развитию), внедрению и эксплуатации аппаратно-программного комплекса «Безопасный город» на территории Иссинского района Пензенской области </w:t>
        <w:br/>
        <w:t>(далее - АПК «Безопасный город»).</w:t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бочая группа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Пензенской области, нормативными правовыми актами Губернатора Пензенской области, Правительства Пензенской области, администрации Иссинского района Пензенской области, Уставом Иссинского района Пензенской области, а также настоящим Положением.</w:t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и функциями рабочей группы являются: 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участников построения (развития) АПК «Безопасный город», организационной и функциональной структуры, а также программно-технической архитектуры АПК «Безопасный город»;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тапов и программных мероприятий по функционированию и развитию системы АПК «Безопасный город» на территории Иссинского района Пензенской области;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эффективной эксплуатации АПК «Безопасный город», разработка предложений по деятельности органов местного самоуправления, а также организаций Иссинского района Пензенской области в рамках осуществления работ по функционированию и развитию системы АПК «Безопасный город» на территории Иссинского района Пензенской области;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по функционированию и развитию системы АПК «Безопасный город» на территории Иссинского района Пензенской области;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функционированию и развитию системы АПК «Безопасный город» на территории Иссинского района Пензенской области, внесение предложений по разработке и (или) корректировке муниципальных программ Иссинского района Пензенской области;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ов нормативных правовых актов, регламентирующих деятельность органов местного самоуправления Иссинского района Пензенской области в рамках функционирования и развития системы АПК «Безопасный город», и подготовка предложений по их корректировке.</w:t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формируется в составе руководителя, заместителей руководителя, секретаря и членов рабочей группы.</w:t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: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 и время проведения заседаний рабочей группы;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рабочей группы;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лан работы рабочей группы и повестку дня ее заседаний;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рабочей группы.</w:t>
      </w:r>
    </w:p>
    <w:p>
      <w:pPr>
        <w:pStyle w:val="S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руководителя рабочей группы его функции исполняет один из заместителей руководителя рабочей группы, наделенный соответствующими полномочиями.</w:t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: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членов рабочей группы о месте, времени проведения заседаний, обеспечивает их необходимыми материалами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ы заседаний рабочей группы и направляет их членам рабочей группы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т иные поручения руководителя рабочей группы.</w:t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 участвуют в подготовке материалов к заседаниям рабочей группы, а также проектов ее решений.</w:t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деятельности рабочей группы является заседание. Заседания рабочей группы проводятся по мере необходимости.</w:t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рабочей группы правомочно в случае присутствия на заседании не менее двух третей ее состава.</w:t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рабочей группы принимаются на ее заседании простым большинством голосов присутствующих членов рабочей группы. В случае равенства голосов решающим является голос руководителя рабочей группы.</w:t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абочей группы оформляется протоколом, который подписывается руководителем рабочей группы (председательствующим на заседании рабочей группы) и секретарем рабочей группы.</w:t>
      </w:r>
    </w:p>
    <w:p>
      <w:pPr>
        <w:pStyle w:val="S1"/>
        <w:numPr>
          <w:ilvl w:val="0"/>
          <w:numId w:val="6"/>
        </w:numPr>
        <w:tabs>
          <w:tab w:val="clear" w:pos="708"/>
          <w:tab w:val="left" w:pos="1134" w:leader="none"/>
          <w:tab w:val="left" w:pos="358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заседаний рабочей группы и проекты решений подготавливаются секретарем рабочей группы.</w:t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suppressLineNumbers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ind w:firstLine="5670"/>
        <w:rPr>
          <w:rFonts w:eastAsia="Consultant"/>
          <w:kern w:val="2"/>
        </w:rPr>
      </w:pPr>
      <w:r>
        <w:rPr>
          <w:rFonts w:eastAsia="Consultant"/>
          <w:kern w:val="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Style14">
    <w:name w:val="Знак Знак"/>
    <w:qFormat/>
    <w:rPr>
      <w:sz w:val="28"/>
      <w:lang w:val="ru-RU" w:bidi="ar-SA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58:00Z</dcterms:created>
  <dc:creator>Work</dc:creator>
  <dc:description/>
  <cp:keywords/>
  <dc:language>en-US</dc:language>
  <cp:lastModifiedBy>Work</cp:lastModifiedBy>
  <cp:lastPrinted>2015-07-10T09:45:00Z</cp:lastPrinted>
  <dcterms:modified xsi:type="dcterms:W3CDTF">2015-07-21T04:58:00Z</dcterms:modified>
  <cp:revision>2</cp:revision>
  <dc:subject/>
  <dc:title> </dc:title>
</cp:coreProperties>
</file>