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679"/>
        <w:gridCol w:w="1212"/>
        <w:gridCol w:w="2198"/>
        <w:gridCol w:w="1822"/>
        <w:gridCol w:w="1694"/>
        <w:gridCol w:w="148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ab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руководителя, работников </w:t>
              <w:tab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</w:t>
              <w:tab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ое образование (профессиональная подготовка) </w:t>
              <w:tab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ж работы в лицензируемом виде деятельности (лет) </w:t>
              <w:tab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наличии повышения квалификации </w:t>
              <w:tab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ведения о квалификации работников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наименование организ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В справку необходимо включать руководителей и работников (в том числе привлекаемых на договорной основе), непосредственно осуществляющих лицензируемый вид деятель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ношении работников, привлекаемых к выполнению лицензируемых видов на договорной основе, производится отметка в графе «Примечан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17:00Z</dcterms:created>
  <dc:creator>ivanov</dc:creator>
  <dc:description/>
  <cp:keywords/>
  <dc:language>en-US</dc:language>
  <cp:lastModifiedBy>ivanov</cp:lastModifiedBy>
  <dcterms:modified xsi:type="dcterms:W3CDTF">2013-11-29T09:20:00Z</dcterms:modified>
  <cp:revision>3</cp:revision>
  <dc:subject/>
  <dc:title/>
</cp:coreProperties>
</file>