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 июня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 заместителю начальника отдела подполковнику внутренней службы в отставке А. исполнять обязанности помощника главы администрации Сосновоборского района Пензенской области по делам гражданской обороны и чрезвычайным ситуация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смотрение вопроса о разрешении бывшему сотруднику Главного управления МЧС России по Пензенской области заместителю начальника отдела ФКУ «ЦУКС ГУ МЧС России по Пензенской области» старшему лейтенанту внутренней службы в отставке С. исполнять обязанности ведущего специалиста по кадрам отдела административно-правовой, кадровой работы и охраны труда Государственного бюджетного учреждения Пензенской области «Пензенский пожарно-спасательный центр»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29:00Z</dcterms:created>
  <dc:creator>Лукоянов Андрей</dc:creator>
  <dc:description/>
  <cp:keywords/>
  <dc:language>en-US</dc:language>
  <cp:lastModifiedBy>Смирнов</cp:lastModifiedBy>
  <cp:lastPrinted>2016-05-06T12:38:00Z</cp:lastPrinted>
  <dcterms:modified xsi:type="dcterms:W3CDTF">2017-07-26T06:49:00Z</dcterms:modified>
  <cp:revision>5</cp:revision>
  <dc:subject/>
  <dc:title>ПРОТОКОЛ № 15</dc:title>
</cp:coreProperties>
</file>