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Cs/>
          <w:sz w:val="24"/>
        </w:rPr>
      </w:pPr>
      <w:r>
        <w:rPr>
          <w:bCs/>
          <w:sz w:val="24"/>
        </w:rPr>
        <w:t>Приложение №  2</w:t>
      </w:r>
    </w:p>
    <w:p>
      <w:pPr>
        <w:pStyle w:val="Normal"/>
        <w:ind w:left="5812" w:hanging="0"/>
        <w:jc w:val="center"/>
        <w:rPr/>
      </w:pPr>
      <w:r>
        <w:rPr>
          <w:bCs/>
          <w:sz w:val="24"/>
        </w:rPr>
        <w:t>к протоколу заседания  КЧС и ОПБ Пензенской области</w:t>
      </w:r>
    </w:p>
    <w:p>
      <w:pPr>
        <w:pStyle w:val="Normal"/>
        <w:ind w:left="5812" w:hanging="0"/>
        <w:rPr>
          <w:bCs/>
          <w:sz w:val="24"/>
          <w:u w:val="single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от   21  февраля 2013 года № 2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он комплексной системы экстренного оповещения об угрозе возникновения или о возникновении чрезвычайных ситуаций на территории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175"/>
        <w:gridCol w:w="2383"/>
        <w:gridCol w:w="1694"/>
        <w:gridCol w:w="2325"/>
        <w:gridCol w:w="2326"/>
        <w:gridCol w:w="2326"/>
        <w:gridCol w:w="2326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экстренного оповещения, площадь, адре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тнес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 в зоне, подлежащей оповещению всего/особые групп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по безопасному хранению и уничтожению химического оруж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4 кв.км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ий р-н, п.г.т. Леонидов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химического зараж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ые отравляющие веще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 / 97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чистные сооружения водопровода пл. Подгорная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водоканал»,  53,6 кв.км; 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Пенза, ул. Ватутина, 88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л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 / 240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истные сооружения водопровода пл. Кирпична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водоканал»,  53,6 кв.км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Пенза, ул. Окружная, 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л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 / 209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елезнодорожный тупик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ОО «Горводоканал», </w:t>
            </w:r>
            <w:r>
              <w:rPr>
                <w:kern w:val="2"/>
                <w:sz w:val="24"/>
                <w:szCs w:val="24"/>
              </w:rPr>
              <w:t>пункт перевалки затаренного жидкого хлора 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3,6 кв.км.;   </w:t>
            </w:r>
            <w:r>
              <w:rPr>
                <w:kern w:val="2"/>
                <w:sz w:val="24"/>
                <w:szCs w:val="24"/>
              </w:rPr>
              <w:t>г. Пенз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жная поляна, ж.д. тупик,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л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0 / 155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3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клад хл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ощадке «Хлораторная»  </w:t>
              <w:br/>
              <w:t xml:space="preserve"> ООО «Горводоканал»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4 кв. км;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нзенский район, с. Засеч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л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 / 14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Канализационные очистные сооружения ФГУП ФНПЦ «ПО «Старт»,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5 кв.км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Пенза,  п. Монтажны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л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 / 157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азгрузочная площадка хлора ФГУП ФНПЦ «ПО «Старт»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7,61 кв. км.;   г. Заречный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мзона 58 кварта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л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 / 164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ОО торговая компания «Конкурент»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,1 кв. км.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Пенза,  ул. Аустрина, 18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 / 73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АО «Молочный комбинат Пензенский» 1,13 кв. км.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Пенза, ул. Курская, 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/ 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АО «Пензахолод»,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,2 кв.км.;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Пенза,  ул. Совхозная, 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/ 3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ОО «Пивоваренный завод «Самко»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,1 кв. км.;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Пенза,  ул. Либерсона, 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00 / 37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ООО Николаевская ТНК «Каменский райпищекомбинат»</w:t>
            </w:r>
            <w:r>
              <w:rPr>
                <w:kern w:val="2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 кв. км.;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Каменка, ул. Белинского, 18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на химического заражения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 / 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ГУП «Нижнеломовский  электромеханический завод»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3 кв. км.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. Н.Ломов,  ул. Толстого, 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химического заражения,</w:t>
            </w:r>
          </w:p>
          <w:p>
            <w:pPr>
              <w:pStyle w:val="Normal"/>
              <w:ind w:left="-101" w:right="-1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ь цианист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трий цианисты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 / 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ГУ «Сурский гидроузел»,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5,4 кв. км.;  Пензенский район,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.Муравьев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катастрофического затопления, ГТ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ойсковая часть № 74006, Колышлейский район, поселок Лесной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поражения боеприпасами при возникновении Ч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0" w:hanging="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0:00Z</dcterms:created>
  <dc:creator>Admin</dc:creator>
  <dc:description/>
  <cp:keywords/>
  <dc:language>en-US</dc:language>
  <cp:lastModifiedBy>Юсеф Ирфанович Тимербулатов</cp:lastModifiedBy>
  <cp:lastPrinted>2013-02-14T11:16:00Z</cp:lastPrinted>
  <dcterms:modified xsi:type="dcterms:W3CDTF">2013-02-22T07:32:00Z</dcterms:modified>
  <cp:revision>5</cp:revision>
  <dc:subject/>
  <dc:title/>
</cp:coreProperties>
</file>