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ранее выполнявшихся М. (бывшим главным специалистом отдела Главного управления МЧС России по Пензенской области) должностных обязанностей, заключалось в осуществлении надзорной деятельности и профилактической работы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22:00Z</dcterms:created>
  <dc:creator>Лукоянов Андрей</dc:creator>
  <dc:description/>
  <dc:language>en-US</dc:language>
  <cp:lastModifiedBy>Смирнов</cp:lastModifiedBy>
  <cp:lastPrinted>2016-02-10T15:13:00Z</cp:lastPrinted>
  <dcterms:modified xsi:type="dcterms:W3CDTF">2016-03-02T07:23:00Z</dcterms:modified>
  <cp:revision>3</cp:revision>
  <dc:subject/>
  <dc:title>ПРОТОКОЛ № 15</dc:title>
</cp:coreProperties>
</file>