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5 окт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Рассмотрение вопроса о даче согласия на замещение бывшим главным специалистом – экспертом отдела Главного управления МЧС России по Пензенской области, Е., должности инженера пожарной охраны в отдел пожарной безопасности АО «Транснефтепродукт - Самара» «Сызранское РНПУ». 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2:39:00Z</cp:lastPrinted>
  <dcterms:modified xsi:type="dcterms:W3CDTF">2016-03-01T07:53:00Z</dcterms:modified>
  <cp:revision>8</cp:revision>
  <dc:subject/>
  <dc:title>ПРОТОКОЛ № 15</dc:title>
</cp:coreProperties>
</file>