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 апре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720" w:hanging="0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ассмотрение вопроса о даче согласия на замещение С., бывшим старшим дознавателем отдела Главного управления МЧС России по Пензенской области должности диспетчера аварийно-ремонтной диспетчерской службы ООО «Ремонтно-эксплуатационное управление».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ние вопроса о даче согласия на замещение Д., бывшим начальником службы ФГКУ «СПСЧ ФПС по Пензенской области» должности начальника производственно-заготовительного участка </w:t>
      </w:r>
      <w:r>
        <w:rPr>
          <w:sz w:val="28"/>
          <w:szCs w:val="28"/>
        </w:rPr>
        <w:t xml:space="preserve">«Пенза, ул. Перспективная» </w:t>
      </w:r>
      <w:r>
        <w:rPr>
          <w:bCs/>
          <w:sz w:val="28"/>
          <w:szCs w:val="28"/>
        </w:rPr>
        <w:t>ООО «Вторчермет НЛМК Юг»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15:00Z</dcterms:created>
  <dc:creator>Лукоянов Андрей</dc:creator>
  <dc:description/>
  <cp:keywords/>
  <dc:language>en-US</dc:language>
  <cp:lastModifiedBy>Смирнов</cp:lastModifiedBy>
  <cp:lastPrinted>2016-04-18T15:14:00Z</cp:lastPrinted>
  <dcterms:modified xsi:type="dcterms:W3CDTF">2016-04-18T13:25:00Z</dcterms:modified>
  <cp:revision>3</cp:revision>
  <dc:subject/>
  <dc:title>ПРОТОКОЛ № 15</dc:title>
</cp:coreProperties>
</file>