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Состоятся публичные обсуждения обзора правоприменительной практики, сложившейся в результате деятельности системы государственных надзоров МЧС России на территории Пензен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28"/>
        </w:rPr>
        <w:t>за 2017 год!!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Главное управление МЧС России по Пензенской области уведомляет заинтересованных лиц, что 14 февраля текущего года в 10 часов 00 минут запланировано проведение публичного обсуждения результатов обобщения и анализа правоприменительной практики при организации и осуществлении контрольно-надзорной деятельности за 2017 год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едлагаем Вам ознакомится с докладом правоприменительной практики надзорных органов Главного управления МЧС России по Пензенской области, который размещен на сайте Главного управления МЧС России по Пензенской области: http://58.mchs.gov.ru/folder/6430169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вои замечания и предложения по докладу правоприменительной практики и по совершенствованию контрольно-надзорной деятельности Вы можете направлять на адрес электронной почты: </w:t>
      </w:r>
      <w:r>
        <w:rPr>
          <w:sz w:val="32"/>
          <w:szCs w:val="32"/>
          <w:lang w:val="en-US"/>
        </w:rPr>
        <w:t>penzago</w:t>
      </w:r>
      <w:r>
        <w:rPr>
          <w:sz w:val="32"/>
          <w:szCs w:val="32"/>
        </w:rPr>
        <w:t>@</w:t>
      </w:r>
      <w:r>
        <w:rPr>
          <w:sz w:val="32"/>
          <w:szCs w:val="32"/>
          <w:lang w:val="en-US"/>
        </w:rPr>
        <w:t>inbox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>
          <w:sz w:val="32"/>
          <w:szCs w:val="32"/>
        </w:rPr>
        <w:t xml:space="preserve">, на официальный сайт МЧС России: </w:t>
      </w:r>
      <w:hyperlink r:id="rId2">
        <w:r>
          <w:rPr>
            <w:rStyle w:val="InternetLink"/>
            <w:sz w:val="32"/>
            <w:szCs w:val="32"/>
          </w:rPr>
          <w:t>http://www.mchs.gov.ru/dop/feedback/feedback_form/rules/</w:t>
        </w:r>
      </w:hyperlink>
      <w:r>
        <w:rPr>
          <w:sz w:val="32"/>
          <w:szCs w:val="32"/>
          <w:u w:val="single"/>
        </w:rPr>
        <w:t>,</w:t>
      </w:r>
      <w:r>
        <w:rPr>
          <w:sz w:val="32"/>
          <w:szCs w:val="32"/>
        </w:rPr>
        <w:t xml:space="preserve"> либо на официальный сайт Главного управления МЧС России по Пензенской области:</w:t>
      </w:r>
      <w:r>
        <w:rPr/>
        <w:t xml:space="preserve"> </w:t>
      </w:r>
      <w:r>
        <w:rPr>
          <w:sz w:val="32"/>
          <w:szCs w:val="32"/>
        </w:rPr>
        <w:t>http://58.mchs.gov.ru/dop/mfeedback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мечания и предложения будут учтены при подготовке итогового обзора правоприменительной практики. Кроме того, Ваши предложения по совершенствованию законодательства в сфере безопасности, будут учтены при переработке соответствующи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Желающие принять участие в данном мероприятии приглашаются в Главное управление МЧС России по Пензенской области по адресу: г. Пенза, ул. Дзержинского, 5.</w:t>
      </w:r>
    </w:p>
    <w:sectPr>
      <w:type w:val="nextPage"/>
      <w:pgSz w:w="11906" w:h="16838"/>
      <w:pgMar w:left="1418" w:right="680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Схема документа Знак"/>
    <w:qFormat/>
    <w:rPr>
      <w:rFonts w:cs="Times New Roman"/>
      <w:sz w:val="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22">
    <w:name w:val="Основной текст с о?f2ступом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dop/feedback/feedback_form/rul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42:00Z</dcterms:created>
  <dc:creator>levina</dc:creator>
  <dc:description/>
  <cp:keywords/>
  <dc:language>en-US</dc:language>
  <cp:lastModifiedBy>Operator</cp:lastModifiedBy>
  <cp:lastPrinted>2018-02-08T13:48:00Z</cp:lastPrinted>
  <dcterms:modified xsi:type="dcterms:W3CDTF">2018-02-08T12:26:00Z</dcterms:modified>
  <cp:revision>20</cp:revision>
  <dc:subject/>
  <dc:title> </dc:title>
</cp:coreProperties>
</file>