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ТОКОЛ № 5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заседания аттестационной комисс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лавного управления МЧС России по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блюдению требований к служебному поведению федераль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ых служащих и урегулированию конфликта интере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  <w:r>
        <w:rPr>
          <w:sz w:val="26"/>
          <w:szCs w:val="26"/>
        </w:rPr>
        <w:t xml:space="preserve"> - Первый заместитель начальника Главного МЧС России по Пензенской области полковник внутренней службы КОЗЛОВ Д.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отдела кадров, воспитательной работы, профессиональной подготовки и психологического обеспечения подполковник внутренней службы </w:t>
      </w:r>
      <w:r>
        <w:rPr>
          <w:caps/>
          <w:sz w:val="26"/>
          <w:szCs w:val="26"/>
        </w:rPr>
        <w:t>Нафтаев</w:t>
      </w:r>
      <w:r>
        <w:rPr>
          <w:sz w:val="26"/>
          <w:szCs w:val="26"/>
        </w:rPr>
        <w:t xml:space="preserve"> А. А.</w:t>
      </w:r>
    </w:p>
    <w:p>
      <w:pPr>
        <w:pStyle w:val="TextBody"/>
        <w:ind w:right="21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right="21" w:hanging="0"/>
        <w:rPr/>
      </w:pPr>
      <w:r>
        <w:rPr>
          <w:b/>
          <w:bCs/>
          <w:sz w:val="26"/>
          <w:szCs w:val="26"/>
        </w:rPr>
        <w:t>Члены комиссии</w:t>
      </w:r>
      <w:r>
        <w:rPr>
          <w:sz w:val="26"/>
          <w:szCs w:val="26"/>
        </w:rPr>
        <w:t xml:space="preserve">: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- начальник юридической группы </w:t>
      </w:r>
      <w:r>
        <w:rPr>
          <w:bCs/>
          <w:sz w:val="26"/>
          <w:szCs w:val="26"/>
        </w:rPr>
        <w:t>Главного управлени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ЧС России по Пензенской области</w:t>
      </w:r>
      <w:r>
        <w:rPr>
          <w:sz w:val="26"/>
          <w:szCs w:val="26"/>
        </w:rPr>
        <w:t xml:space="preserve"> капитан внутренней службы ДАВЫДОВ Д.В.;</w:t>
      </w:r>
    </w:p>
    <w:p>
      <w:pPr>
        <w:pStyle w:val="TextBody"/>
        <w:ind w:right="21" w:hanging="0"/>
        <w:rPr/>
      </w:pPr>
      <w:r>
        <w:rPr>
          <w:sz w:val="26"/>
          <w:szCs w:val="26"/>
        </w:rPr>
        <w:t>- председатель Совета ветеранов пожарных и спасателей Пензенской области подполковник внутренней службы в отставке РЫЖОВ А.Н.;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>- старший преподаватель кафедры «пожарная безопасность» федерального государственного бюджетного образовательного учреждения высшего образования «Московский государственный университет технологий и управления имени К.Г. Разумовского» ИВАЧЁВ М.А.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>старший инспектор отдела кадров, воспитательной работы, профессиональной подготовки и психологического обеспечения</w:t>
      </w:r>
      <w:r>
        <w:rPr>
          <w:bCs/>
          <w:sz w:val="26"/>
          <w:szCs w:val="26"/>
        </w:rPr>
        <w:t xml:space="preserve"> Главного управления МЧС России по Пензенской области </w:t>
      </w:r>
      <w:r>
        <w:rPr>
          <w:sz w:val="26"/>
          <w:szCs w:val="26"/>
        </w:rPr>
        <w:t>майор внутренней службы ЗВЕРЕВА Н.В.</w:t>
      </w:r>
    </w:p>
    <w:p>
      <w:pPr>
        <w:pStyle w:val="TextBody"/>
        <w:ind w:right="21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TextBody"/>
        <w:ind w:right="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Рассмотрение вопроса о разрешении бывшему сотруднику ФКУ «ЦУКС ГУ МЧС России по Пензенской области», подразделения подчиненного Главному управлению МЧС России по Пензенской области, заместителю начальника отдела – начальнику дежурной смены отдела майору внутренней службы в отставке Д. исполнять обязанности специалиста по охране труда ООО «СЕРВИС-БИЗНЕС» на основании трудового договора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лушали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одполковника внутренней службы Нафтаева А.А., который довёл до сведения присутствующих следующе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>22.02.2017 года приказом Главного управления МЧС России по Пензенской области от 22.02.2017 № 18-НС, из ГПС МЧС России с должности заместителя начальника отдела – начальника дежурной смены отдела ФКУ «ЦУКС ГУ МЧС России по Пензенской области», подразделения подчиненного Главному управлению МЧС России по Пензенской области уволен майор внутренней службы Д.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04.2018 г. в Главное управление МЧС России по Пензенской области от ООО «СЕРВИС-БИЗНЕС» поступило уведомление № 2 от 09.04.2018 г., о его трудоустройстве в указанную организацию на должность специалиста по охране тру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ООО «СЕРВИС-БИЗНЕС» при выполнении должностных обязанностей Д. во время службы в должности заместителя начальника отдела – начальника дежурной смены ФКУ «ЦУКС ГУ МЧС России по Пензенской области», подразделения подчиненного Главному управлению МЧС России по Пензенской области, а также взаимосвязь между назначением Д. на должность специалиста по охране труда ООО «СЕРВИС-БИЗНЕС» и фактом его государственной службы по прежней долж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Кроме того, подполковник внутренней службы НАФТАЕВ А.А. пояснил, что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майором внутренней службы в отставке Д., бывшим заместителем начальника отдела – начальником дежурной смены ФКУ «ЦУКС ГУ МЧС России по Пензенской области», подразделения подчиненного Главному управлению МЧС России по Пензенской области должности специалиста по охране труда ООО «СЕРВИС-БИЗНЕС».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и предложения, высказанные членами комиссии:</w:t>
      </w:r>
    </w:p>
    <w:p>
      <w:pPr>
        <w:pStyle w:val="Normal"/>
        <w:ind w:right="-143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ле коллегиального обсуждения законности трудоустройства майора внутренней службы в отставке Д., бывшего заместителя начальника отдела – начальника дежурной смены отдела ФКУ «ЦУКС ГУ МЧС России по Пензенской области», подразделения подчиненного Главному управлению МЧС России по Пензенской области на должность специалиста по охране труда ООО «СЕРВИС-БИЗНЕС», комиссия приняла решение: «Дать согласие на замещение майором внутренней службы в отставке Д., бывшим заместителем начальника отдела – начальником дежурной смены отдела ФКУ «ЦУКС ГУ МЧС России по Пензенской области» должности специалиста по охране труда ООО «СЕРВИС-БИЗНЕС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ение принято открытым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голосованием: </w:t>
      </w:r>
      <w:r>
        <w:rPr>
          <w:bCs/>
          <w:sz w:val="26"/>
          <w:szCs w:val="26"/>
        </w:rPr>
        <w:t>за - 6, против - нет, воздержалось - н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редседатель комиссии</w:t>
      </w:r>
      <w:r>
        <w:rPr>
          <w:bCs/>
          <w:sz w:val="26"/>
          <w:szCs w:val="26"/>
        </w:rPr>
        <w:t>:                                         п/п                                           Д.П. Козл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кретарь комиссии:                                              </w:t>
      </w:r>
      <w:r>
        <w:rPr>
          <w:bCs/>
          <w:sz w:val="26"/>
          <w:szCs w:val="26"/>
        </w:rPr>
        <w:t>п/п</w:t>
      </w: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                                       Н.В. Звере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23» апреля 2018 года</w:t>
      </w:r>
    </w:p>
    <w:sectPr>
      <w:type w:val="nextPage"/>
      <w:pgSz w:w="11906" w:h="16838"/>
      <w:pgMar w:left="1191" w:right="624" w:gutter="0" w:header="0" w:top="635" w:footer="0" w:bottom="8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8:00Z</dcterms:created>
  <dc:creator>Admin</dc:creator>
  <dc:description/>
  <cp:keywords/>
  <dc:language>en-US</dc:language>
  <cp:lastModifiedBy>Смирнов</cp:lastModifiedBy>
  <cp:lastPrinted>2018-04-18T11:30:00Z</cp:lastPrinted>
  <dcterms:modified xsi:type="dcterms:W3CDTF">2018-05-04T14:31:00Z</dcterms:modified>
  <cp:revision>8</cp:revision>
  <dc:subject/>
  <dc:title>ПРОТОКОЛ № 14</dc:title>
</cp:coreProperties>
</file>