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 июля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ссмотрение вопроса о разрешении бывшему сотруднику Главного управления МЧС России по Пензенской области, начальнику отдела Главного управления МЧС России по Пензенской области полковнику внутренней службы в отставке П., исполнять обязанности заместителя генерального директора по техническим вопросам на основании трудового договора № НПО 0000003 от 03.07.2017 года (приказ о приеме на работу от 03.07.2017 г. № 5-ЛС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31:00Z</dcterms:created>
  <dc:creator>Лукоянов Андрей</dc:creator>
  <dc:description/>
  <cp:keywords/>
  <dc:language>en-US</dc:language>
  <cp:lastModifiedBy>Смирнов</cp:lastModifiedBy>
  <cp:lastPrinted>2016-05-06T12:38:00Z</cp:lastPrinted>
  <dcterms:modified xsi:type="dcterms:W3CDTF">2017-07-26T07:13:00Z</dcterms:modified>
  <cp:revision>4</cp:revision>
  <dc:subject/>
  <dc:title>ПРОТОКОЛ № 15</dc:title>
</cp:coreProperties>
</file>