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ОТОКОЛ № </w:t>
      </w:r>
      <w:r>
        <w:rPr>
          <w:sz w:val="26"/>
          <w:szCs w:val="26"/>
          <w:lang w:val="en-US"/>
        </w:rPr>
        <w:t>10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заместитель начальника Главного управления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                     ЛЕВЧЕНКО И.Н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майор внутренней службы КРИВОНОСОВА О.Г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Стукалова Т.Е.</w:t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</w:t>
      </w:r>
      <w:r>
        <w:rPr>
          <w:bCs/>
          <w:sz w:val="26"/>
          <w:szCs w:val="26"/>
        </w:rPr>
        <w:t xml:space="preserve">     Рассмотрение вопроса о даче согласия на замещение С., бывшим старшим дознавателем отдела Главного управления МЧС России по Пензенской области должности диспетчера аварийно-ремонтной диспетчерской службы ООО «Ремонтно-эксплуатационное управление».</w:t>
      </w:r>
    </w:p>
    <w:p>
      <w:pPr>
        <w:pStyle w:val="Normal"/>
        <w:ind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ab/>
        <w:t xml:space="preserve">Рассмотрение вопроса о даче согласия на замещение Д., бывшим начальником службы ФГКУ «СПСЧ ФПС по Пензенской области» должности начальника производственно-заготовительного участка </w:t>
      </w:r>
      <w:r>
        <w:rPr>
          <w:sz w:val="26"/>
          <w:szCs w:val="26"/>
        </w:rPr>
        <w:t xml:space="preserve">«Пенза, ул. Перспективная» </w:t>
      </w:r>
      <w:r>
        <w:rPr>
          <w:bCs/>
          <w:sz w:val="26"/>
          <w:szCs w:val="26"/>
        </w:rPr>
        <w:t>ООО «Вторчермет НЛМК Юг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.</w:t>
        <w:tab/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.09.2015 приказом Главного управления МЧС России по Пензенской области от 28.09.2015 № 236-НС, из ГПС МЧС России с должности старшего дознавателя отдела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уволен С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11.04.2016 года в Главное управление МЧС России по Пензенской области из ООО «Ремонтно-эксплуатационное управление» поступило уведомление от 06.10.2015 года                 № 1345 о его трудоустройстве в указанную организацию на должность диспетчера аварийно-ремонтной диспетчерской службы ООО «РЭУ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                        ООО «Ремонтно-эксплуатационное управление», при выполнении должностных обязанностей С., во время службы в отделе </w:t>
      </w:r>
      <w:r>
        <w:rPr>
          <w:bCs/>
          <w:sz w:val="26"/>
          <w:szCs w:val="26"/>
        </w:rPr>
        <w:t>Главного управления МЧС России по Пензенской области</w:t>
      </w:r>
      <w:r>
        <w:rPr>
          <w:sz w:val="26"/>
          <w:szCs w:val="26"/>
        </w:rPr>
        <w:t>, а также взаимосвязь между назначением С. на должность диспетчера аварийно-ремонтной диспетчерской службы ООО «РЭУ»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С., бывшим </w:t>
      </w:r>
      <w:r>
        <w:rPr>
          <w:bCs/>
          <w:sz w:val="26"/>
          <w:szCs w:val="26"/>
        </w:rPr>
        <w:t xml:space="preserve">старшим дознавателем отдела Главного управления МЧС России по Пензенской области </w:t>
      </w:r>
      <w:r>
        <w:rPr>
          <w:sz w:val="26"/>
          <w:szCs w:val="26"/>
        </w:rPr>
        <w:t>должности диспетчера аварийно-ремонтной диспетчерской службы ООО «РЭУ»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коллегиального обсуждения законности трудоустройства С., бывшего старшего дознавателя отдела Главного управления МЧС России по Пензенской области на должность диспетчера аварийно-ремонтной диспетчерской службы ООО «Ремонтно-эксплуатационное общество», комиссия приняла решение: «Дать согласие на замещение С., бывшим </w:t>
      </w:r>
      <w:r>
        <w:rPr>
          <w:bCs/>
          <w:sz w:val="26"/>
          <w:szCs w:val="26"/>
        </w:rPr>
        <w:t xml:space="preserve">старшим дознавателем отдела Главного управления МЧС России по Пензенской области </w:t>
      </w:r>
      <w:r>
        <w:rPr>
          <w:sz w:val="26"/>
          <w:szCs w:val="26"/>
        </w:rPr>
        <w:t>должности диспетчера аварийно-ремонтной диспетчерской службы ООО «Ремонтно-эксплуатационное управление».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8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.</w:t>
        <w:tab/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02.2015 приказом Главного управления МЧС России по Пензенской области от 20.02.2015 № 29-НС, из ГПС МЧС России с должности начальника службы ФГКУ «СПСЧ ФПС </w:t>
      </w:r>
      <w:r>
        <w:rPr>
          <w:bCs/>
          <w:sz w:val="26"/>
          <w:szCs w:val="26"/>
        </w:rPr>
        <w:t xml:space="preserve">по Пензенской области» </w:t>
      </w:r>
      <w:r>
        <w:rPr>
          <w:sz w:val="26"/>
          <w:szCs w:val="26"/>
        </w:rPr>
        <w:t>уволен Д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07.04.2016 года в Главное управление МЧС России по Пензенской области из                 ООО «Вторчермет НЛК Юг» поступило уведомление от 30.03.2016 года № 316 о его трудоустройстве в указанную организацию на должность начальника производственно-заготовительного участка «Пенза, ул. Перспективная» ООО «Вторчермет НЛМК Юг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                 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«Пенза, ул. Перспективная» ООО «Вторчермет НЛМК Юг», при выполнении должностных обязанностей Д. в должности начальника службы ФГКУ «СПСЧ ФПС по Пензенской области», а также взаимосвязь между назначением Д. на должность диспетчера аварийно-ремонтной диспетчерской службы «Пенза, ул. Перспективная» ООО «Вторчермет НЛМК Юг»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Д., бывшим </w:t>
      </w:r>
      <w:r>
        <w:rPr>
          <w:bCs/>
          <w:sz w:val="26"/>
          <w:szCs w:val="26"/>
        </w:rPr>
        <w:t xml:space="preserve">начальником службы ФГКУ «СПСЧ ФПС по Пензенской области» </w:t>
      </w:r>
      <w:r>
        <w:rPr>
          <w:sz w:val="26"/>
          <w:szCs w:val="26"/>
        </w:rPr>
        <w:t>должности начальника производственно-заготовительного участка «Пенза, ул. Перспективная» ООО «Вторчермет НЛМК Юг»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сле коллегиального обсуждения законности трудоустройства Д., бывшего </w:t>
      </w:r>
      <w:r>
        <w:rPr>
          <w:bCs/>
          <w:sz w:val="26"/>
          <w:szCs w:val="26"/>
        </w:rPr>
        <w:t xml:space="preserve">начальника службы ФГКУ «СПСЧ ФПС по Пензенской области» на </w:t>
      </w:r>
      <w:r>
        <w:rPr>
          <w:sz w:val="26"/>
          <w:szCs w:val="26"/>
        </w:rPr>
        <w:t xml:space="preserve">должность начальника производственно-заготовительного участка «Пенза, ул. Перспективная» ООО «Вторчермет НЛМК Юг», комиссия приняла решение: «Дать согласие на замещение Д., бывшим </w:t>
      </w:r>
      <w:r>
        <w:rPr>
          <w:bCs/>
          <w:sz w:val="26"/>
          <w:szCs w:val="26"/>
        </w:rPr>
        <w:t>начальником службы ФГКУ «СПСЧ ФПС по Пензенской области»</w:t>
      </w:r>
      <w:r>
        <w:rPr>
          <w:sz w:val="26"/>
          <w:szCs w:val="26"/>
        </w:rPr>
        <w:t xml:space="preserve"> должности начальника производственно-заготовительного участка «Пенза, ул. Перспективная» ООО «Вторчермет НЛМК Юг».</w:t>
      </w:r>
    </w:p>
    <w:p>
      <w:pPr>
        <w:pStyle w:val="Normal"/>
        <w:ind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8, против - нет, воздержалось - нет.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        п/п                                       Д.П. Козл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:                                                  п/п                                  </w:t>
      </w:r>
      <w:r>
        <w:rPr>
          <w:bCs/>
          <w:sz w:val="26"/>
          <w:szCs w:val="26"/>
        </w:rPr>
        <w:t>Т.Е. Стукал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 12 » апреля 2016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56:00Z</dcterms:created>
  <dc:creator>Admin</dc:creator>
  <dc:description/>
  <cp:keywords/>
  <dc:language>en-US</dc:language>
  <cp:lastModifiedBy>Смирнов</cp:lastModifiedBy>
  <cp:lastPrinted>2016-04-18T16:03:00Z</cp:lastPrinted>
  <dcterms:modified xsi:type="dcterms:W3CDTF">2016-04-18T14:11:00Z</dcterms:modified>
  <cp:revision>7</cp:revision>
  <dc:subject/>
  <dc:title>ПРОТОКОЛ № 14</dc:title>
</cp:coreProperties>
</file>