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284" w:hanging="0"/>
        <w:rPr/>
      </w:pPr>
      <w:r>
        <w:rPr/>
        <w:t>ПРОТОКОЛ № 5</w:t>
      </w:r>
    </w:p>
    <w:p>
      <w:pPr>
        <w:pStyle w:val="Subtitle"/>
        <w:ind w:left="284" w:hanging="0"/>
        <w:rPr>
          <w:sz w:val="24"/>
        </w:rPr>
      </w:pPr>
      <w:r>
        <w:rPr>
          <w:sz w:val="24"/>
        </w:rPr>
        <w:t>заседания аттестационной комиссии</w:t>
      </w:r>
    </w:p>
    <w:p>
      <w:pPr>
        <w:pStyle w:val="Heading1"/>
        <w:ind w:left="284" w:hanging="0"/>
        <w:rPr/>
      </w:pPr>
      <w:r>
        <w:rPr/>
        <w:t>Главного управления МЧС России по Пензенской област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 </w:t>
      </w:r>
      <w:r>
        <w:rPr>
          <w:b/>
          <w:sz w:val="24"/>
        </w:rPr>
        <w:t xml:space="preserve">Председатель комиссии:  </w:t>
      </w:r>
      <w:r>
        <w:rPr>
          <w:sz w:val="24"/>
        </w:rPr>
        <w:t>первый заместитель начальника Главного управления МЧС России по Пензенской области подполковник МАКАРОВ А.В.</w:t>
      </w:r>
    </w:p>
    <w:p>
      <w:pPr>
        <w:pStyle w:val="Normal"/>
        <w:ind w:left="284" w:hanging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Заместитель председателя комиссии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заместитель начальника Главного управления (по ГПС) – начальник УОП и ПАСР полковник внутренней службы КОЗЛОВ Д.П.</w:t>
      </w:r>
    </w:p>
    <w:p>
      <w:pPr>
        <w:pStyle w:val="Normal"/>
        <w:ind w:left="284" w:hanging="0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84" w:firstLine="709"/>
        <w:jc w:val="both"/>
        <w:rPr>
          <w:sz w:val="24"/>
        </w:rPr>
      </w:pPr>
      <w:r>
        <w:rPr>
          <w:sz w:val="24"/>
        </w:rPr>
        <w:t>начальник отдела кадров, воспитательной работы, профессиональной подготовки и психологического обеспечения полковник внутренней службы ЩЕРБАКОВ А.А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                                                               СМИРНОВ С.В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начальник отдела финансово – экономического (главный бухгалтер) майор внутренней службы ТУРИЩЕВ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84" w:firstLine="709"/>
        <w:jc w:val="both"/>
        <w:rPr>
          <w:sz w:val="24"/>
        </w:rPr>
      </w:pPr>
      <w:r>
        <w:rPr>
          <w:sz w:val="24"/>
        </w:rPr>
        <w:t>начальник юридической группы ГУ – майор внутренней службы КРИВОНОСОВА О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84" w:firstLine="709"/>
        <w:jc w:val="both"/>
        <w:rPr/>
      </w:pPr>
      <w:r>
        <w:rPr>
          <w:sz w:val="24"/>
        </w:rPr>
        <w:t>старший инспектор – психолог отдела кадров, воспитательной работы, профессиональной подготовки и психологического обеспечения ГУ – капитан внутренней службы АВЕРЬЯНОВА А.В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 xml:space="preserve">Секретарь комиссии: </w:t>
      </w:r>
      <w:r>
        <w:rPr>
          <w:sz w:val="24"/>
        </w:rPr>
        <w:t>старший инспектор по особым поручениям отдела кадров, воспитательной работы, профессиональной подготовки и психологического обеспечения – подполковник внутренней службы ПЧЕЛИНЦЕВ Д.А.</w:t>
      </w:r>
    </w:p>
    <w:p>
      <w:pPr>
        <w:pStyle w:val="Normal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заседания</w:t>
      </w:r>
    </w:p>
    <w:p>
      <w:pPr>
        <w:pStyle w:val="TextBodyIndent"/>
        <w:ind w:left="284" w:hanging="0"/>
        <w:rPr/>
      </w:pPr>
      <w:r>
        <w:rPr/>
        <w:t>1. Рассмотрение вопроса о причинах непредоставления рядом сотрудников Главного управления МЧС России по Пензенской области сведений о доходах, об имуществе и обязательствах имущественного характера на членов своих семей:</w:t>
      </w:r>
    </w:p>
    <w:p>
      <w:pPr>
        <w:pStyle w:val="TextBodyIndent"/>
        <w:ind w:left="709" w:hanging="0"/>
        <w:rPr/>
      </w:pPr>
      <w:r>
        <w:rPr/>
        <w:t>- Д., заместителем начальника управления – начальник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И., начальником учреждения подчинённого Главному управлению МЧС России по Пензенской области;</w:t>
      </w:r>
    </w:p>
    <w:p>
      <w:pPr>
        <w:pStyle w:val="TextBodyIndent"/>
        <w:ind w:left="709" w:hanging="0"/>
        <w:rPr/>
      </w:pPr>
      <w:r>
        <w:rPr/>
        <w:t xml:space="preserve"> </w:t>
      </w:r>
      <w:r>
        <w:rPr/>
        <w:t>- Л., начальник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В., главным специалист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Е., главным специалист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М., главным специалист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Н., начальник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Я., дознавателе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Ж., дознавателе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/>
        <w:t>- С., главным специалистом отдела Главного управления МЧС России по Пензенской области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лковник внутренней службы ЩЕРБАКОВ А.А. довёл до сведения присутствующих требования нормативно-правовых актов, обязывающих часть личного состава </w:t>
      </w:r>
      <w:r>
        <w:rPr>
          <w:bCs/>
          <w:sz w:val="24"/>
        </w:rPr>
        <w:t xml:space="preserve">Главного управления МЧС России по Пензенской области и подчинённых ему учреждений </w:t>
      </w:r>
      <w:r>
        <w:rPr>
          <w:sz w:val="24"/>
        </w:rPr>
        <w:t>подавать сведения о доходах, об имуществе и обязательствах имущественного характера на членов своих семей. Доложил положение дел по выполнению указанных  документов. Разъяснил, что поименованные выше сотрудники подали рапорты, в которых сообщают, что не имеют возможности задекларировать сведения указанной категории на своих несовершеннолетних детей, поскольку те проживают отдельно от них, и (или) браки с их матерями сотрудниками расторгнуты.</w:t>
      </w:r>
    </w:p>
    <w:p>
      <w:pPr>
        <w:pStyle w:val="Normal"/>
        <w:ind w:lef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аттестационной комиссии:</w:t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  <w:t>Признать, что причина непредставления сведений является объективной и уважительной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7, против - нет, воздержалось - нет.</w:t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2. Рассмотрение вопроса о причинах непредоставления бывшим начальником отдела ГУ МЧС России по Пензенской области Б., а также бывшим заместителем начальника отдела ФКУ «Центра управления в кризисных ситуациях Главного управления МЧС России по Пензенской области» А., сведений о доходах, об имуществе и обязательствах имущественного характера на себя и членов своих семей. 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лковник внутренней службы ЩЕРБАКОВ А.А. довёл до сведения присутствующих информацию о том, что Б. и А. были предупреждены о необходимости подачи сведений указанной категории, но не сделали этого. До 30.04.2015 – даты официального завершения времени их подачи они были уволены. С учётом изложенного, не представляется возможным применить к ним меры ответственности.</w:t>
      </w:r>
    </w:p>
    <w:p>
      <w:pPr>
        <w:pStyle w:val="Normal"/>
        <w:ind w:lef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аттестационной комиссии:</w:t>
      </w:r>
    </w:p>
    <w:p>
      <w:pPr>
        <w:pStyle w:val="Normal"/>
        <w:ind w:left="284" w:hanging="0"/>
        <w:jc w:val="both"/>
        <w:rPr/>
      </w:pPr>
      <w:r>
        <w:rPr>
          <w:bCs/>
          <w:sz w:val="24"/>
        </w:rPr>
        <w:t xml:space="preserve">Информацию принять к сведению. Признать, что возможность </w:t>
      </w:r>
      <w:r>
        <w:rPr>
          <w:sz w:val="24"/>
        </w:rPr>
        <w:t>применения к данным уволенным сотрудникам</w:t>
      </w:r>
      <w:r>
        <w:rPr>
          <w:bCs/>
          <w:sz w:val="24"/>
        </w:rPr>
        <w:t xml:space="preserve"> </w:t>
      </w:r>
      <w:r>
        <w:rPr>
          <w:sz w:val="24"/>
        </w:rPr>
        <w:t>мер ответственности</w:t>
      </w:r>
      <w:r>
        <w:rPr>
          <w:bCs/>
          <w:sz w:val="24"/>
        </w:rPr>
        <w:t xml:space="preserve"> отсутствует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7, против - нет, воздержалось - нет.</w:t>
      </w:r>
    </w:p>
    <w:p>
      <w:pPr>
        <w:pStyle w:val="TextBodyIndent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 п/п                                             А.В. Макаров</w:t>
      </w:r>
    </w:p>
    <w:p>
      <w:pPr>
        <w:pStyle w:val="Normal"/>
        <w:ind w:lef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</w:t>
      </w:r>
      <w:r>
        <w:rPr>
          <w:bCs/>
          <w:sz w:val="24"/>
        </w:rPr>
        <w:t>п/п                                         Д.А. Пчелинцев</w:t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4"/>
        </w:rPr>
        <w:t>« 28 » мая 2015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8:00Z</dcterms:created>
  <dc:creator>Лукоянов Андрей</dc:creator>
  <dc:description/>
  <cp:keywords/>
  <dc:language>en-US</dc:language>
  <cp:lastModifiedBy>Смирнов</cp:lastModifiedBy>
  <cp:lastPrinted>2015-05-29T08:15:00Z</cp:lastPrinted>
  <dcterms:modified xsi:type="dcterms:W3CDTF">2016-03-01T13:18:00Z</dcterms:modified>
  <cp:revision>6</cp:revision>
  <dc:subject/>
  <dc:title> ПРОТОКОЛ № 15</dc:title>
</cp:coreProperties>
</file>