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13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/>
      </w:pPr>
      <w:r>
        <w:rPr>
          <w:b w:val="false"/>
          <w:bCs w:val="false"/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подполковник внутренней службы НАФТАЕВ А. А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b w:val="false"/>
          <w:bCs w:val="false"/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начальник юридической группы Главного управления МЧС России по Пензенской области майор внутренней службы КРИВОНОСОВА О.Г.;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- старший психолог–инспектор отдела кадров, воспитательной работы, профессиональной подготовки и психологического обеспечения Главного управления МЧС России по Пензенской области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right="21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вестка заседания:</w:t>
      </w:r>
    </w:p>
    <w:p>
      <w:pPr>
        <w:pStyle w:val="TextBody"/>
        <w:ind w:right="21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1. Рассмотрение вопроса о причинах непредоставления рядом сотрудников Главного управления МЧС России по Пензенской области сведений о доходах, об имуществе и обязательствах имущественного характера на членов своих семей: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Д., заместителем начальника управления –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Л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Ш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В., главным специалист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Д., заместителем начальника отдела ФКУ «ЦУКС МЧС России по Пензенской области»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Н., начальник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Я., старшим инженеро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Ж., дознавателем отдела Главного управления МЧС России по Пензенской области;</w:t>
      </w:r>
    </w:p>
    <w:p>
      <w:pPr>
        <w:pStyle w:val="TextBodyIndent"/>
        <w:tabs>
          <w:tab w:val="clear" w:pos="720"/>
          <w:tab w:val="left" w:pos="284" w:leader="none"/>
        </w:tabs>
        <w:ind w:hanging="0"/>
        <w:rPr/>
      </w:pPr>
      <w:r>
        <w:rPr>
          <w:sz w:val="26"/>
          <w:szCs w:val="26"/>
        </w:rPr>
        <w:t>- С., главным специалистом отдела Главного управления МЧС России по Пензенской области.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 довёл до сведения присутствующих требования нормативно-правовых актов, обязывающих часть личного состава Главного управления МЧС России по Пензенской области и подчинённых ему учреждений подавать сведения о доходах, об имуществе и обязательствах имущественного характера на членов своих семей. Доложил положение дел по выполнению указанных документов. Разъяснил, что поименованные выше сотрудники подали рапорты, в которых сообщают, что не имеют возможности задекларировать сведения указанной категории на своих несовершеннолетних детей, поскольку те проживают отдельно от них, и (или) браки с их матерями сотрудниками расторгнуты.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чания и предложения, высказанные членами аттестационной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знать, что причина непредставления сведений является объективной и уважите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 голосованием:</w:t>
      </w:r>
      <w:r>
        <w:rPr>
          <w:sz w:val="26"/>
          <w:szCs w:val="26"/>
        </w:rPr>
        <w:t xml:space="preserve"> за - 8, против - нет, воздержалось - нет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 комиссии:</w:t>
      </w:r>
      <w:r>
        <w:rPr>
          <w:sz w:val="26"/>
          <w:szCs w:val="26"/>
        </w:rPr>
        <w:t xml:space="preserve">                                п/п                                        Д.П. Коз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  <w:r>
        <w:rPr>
          <w:sz w:val="26"/>
          <w:szCs w:val="26"/>
        </w:rPr>
        <w:t xml:space="preserve">                                          п/п                                             Т.Е. Стука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5 » апреля 2016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1:00Z</dcterms:created>
  <dc:creator>Лукоянов Андрей</dc:creator>
  <dc:description/>
  <cp:keywords/>
  <dc:language>en-US</dc:language>
  <cp:lastModifiedBy>Смирнов</cp:lastModifiedBy>
  <cp:lastPrinted>2016-05-12T12:43:00Z</cp:lastPrinted>
  <dcterms:modified xsi:type="dcterms:W3CDTF">2016-05-12T13:25:00Z</dcterms:modified>
  <cp:revision>4</cp:revision>
  <dc:subject/>
  <dc:title>ПРОТОКОЛ № 15</dc:title>
</cp:coreProperties>
</file>