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 ГУГПС МВД РФ от 30 апреля 1996 г. N 19</w:t>
        <w:br/>
        <w:t>"О введении в действие норм пожарной безопасности"</w:t>
        <w:br/>
        <w:t>(с изменениями от 31 декабря 2002 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вести в действие с 1 июля 1996 года </w:t>
      </w:r>
      <w:hyperlink w:anchor="sub_10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нормы пожарной безопасности</w:t>
        </w:r>
      </w:hyperlink>
      <w:r>
        <w:rPr>
          <w:rFonts w:cs="Arial" w:ascii="Arial" w:hAnsi="Arial"/>
          <w:sz w:val="20"/>
          <w:szCs w:val="20"/>
        </w:rPr>
        <w:t xml:space="preserve"> Государственной противопожарной службы МВД России НПБ 201-96 "Пожарная охрана предприятий. Общие требования" согласно </w:t>
      </w:r>
      <w:hyperlink w:anchor="sub_10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риложению.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ьник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5331"/>
      </w:tblGrid>
      <w:tr>
        <w:trPr/>
        <w:tc>
          <w:tcPr>
            <w:tcW w:w="50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нерал-майор внутренней службы </w:t>
            </w:r>
          </w:p>
        </w:tc>
        <w:tc>
          <w:tcPr>
            <w:tcW w:w="533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А.Серебренников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0" w:name="sub_10000"/>
      <w:bookmarkEnd w:id="0"/>
      <w:r>
        <w:rPr>
          <w:rFonts w:cs="Arial" w:ascii="Arial" w:hAnsi="Arial"/>
          <w:b/>
          <w:bCs/>
          <w:sz w:val="20"/>
          <w:szCs w:val="20"/>
        </w:rPr>
        <w:t>Пожарная охрана предприятий</w:t>
        <w:br/>
        <w:t>Общие требования</w:t>
        <w:br/>
        <w:t>(Разработаны ГУГПС МВД РФ и ВНИИПО МВД РФ)</w:t>
        <w:br/>
        <w:t>(с изменениями от 31 декабря 2002 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" w:name="sub_10000"/>
      <w:bookmarkStart w:id="2" w:name="sub_10000"/>
      <w:bookmarkEnd w:id="2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1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1. Общие поло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2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2. Организация работы пожарной охраны предприят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3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3. Требования к личному составу пожарной охраны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4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4. Предупреждение пожар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5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5. Пожарная техника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20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риложение 1. (рекомендуемое)   Примерная   организационна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  <w:t>структура пожарной охраны предприят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hyperlink w:anchor="sub_30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риложение 2. (справочное) Методика определения  количества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  <w:t>пожарных  машин,  требуемого  для обеспеч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  <w:t>подачи воды на нужды пожаротуш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3" w:name="sub_100"/>
      <w:bookmarkEnd w:id="3"/>
      <w:r>
        <w:rPr>
          <w:rFonts w:cs="Arial" w:ascii="Arial" w:hAnsi="Arial"/>
          <w:b/>
          <w:bCs/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4" w:name="sub_100"/>
      <w:bookmarkStart w:id="5" w:name="sub_100"/>
      <w:bookmarkEnd w:id="5"/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6" w:name="sub_100000"/>
      <w:bookmarkStart w:id="7" w:name="sub_35158772"/>
      <w:bookmarkEnd w:id="6"/>
      <w:bookmarkEnd w:id="7"/>
      <w:r>
        <w:rPr>
          <w:rFonts w:cs="Arial" w:ascii="Arial" w:hAnsi="Arial"/>
          <w:i/>
          <w:iCs/>
          <w:sz w:val="20"/>
          <w:szCs w:val="20"/>
        </w:rPr>
        <w:t>Приказом Главного управления Государственной противопожарной службы МЧС РФ от 31 декабря 2002 г. N 65 пункт 1.1 настоящих Норм изложен в новой редакции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hyperlink w:anchor="sub_100000">
        <w:bookmarkStart w:id="8" w:name="sub_100000"/>
        <w:bookmarkStart w:id="9" w:name="sub_35158772"/>
        <w:bookmarkEnd w:id="8"/>
        <w:bookmarkEnd w:id="9"/>
        <w:r>
          <w:rPr>
            <w:rStyle w:val="InternetLink"/>
            <w:rFonts w:cs="Arial" w:ascii="Arial" w:hAnsi="Arial"/>
            <w:i/>
            <w:iCs/>
            <w:sz w:val="20"/>
            <w:szCs w:val="20"/>
            <w:u w:val="single"/>
          </w:rPr>
          <w:t>См. текст пункта в предыдущей редакции</w:t>
        </w:r>
      </w:hyperlink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стоящие нормы устанавливают общие требования пожарной безопасности, подлежащие выполнению при создании и функционировании пожарной охраны предприят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0" w:name="sub_1012"/>
      <w:bookmarkStart w:id="11" w:name="sub_35158952"/>
      <w:bookmarkEnd w:id="10"/>
      <w:bookmarkEnd w:id="11"/>
      <w:r>
        <w:rPr>
          <w:rFonts w:cs="Arial" w:ascii="Arial" w:hAnsi="Arial"/>
          <w:i/>
          <w:iCs/>
          <w:sz w:val="20"/>
          <w:szCs w:val="20"/>
        </w:rPr>
        <w:t>Приказом Главного управления Государственной противопожарной службы МЧС РФ от 31 декабря 2002 г. N 65 пункт 1.2 настоящих Норм изложен в новой редакции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hyperlink w:anchor="sub_1012">
        <w:bookmarkStart w:id="12" w:name="sub_1012"/>
        <w:bookmarkStart w:id="13" w:name="sub_35158952"/>
        <w:bookmarkEnd w:id="12"/>
        <w:bookmarkEnd w:id="13"/>
        <w:r>
          <w:rPr>
            <w:rStyle w:val="InternetLink"/>
            <w:rFonts w:cs="Arial" w:ascii="Arial" w:hAnsi="Arial"/>
            <w:i/>
            <w:iCs/>
            <w:sz w:val="20"/>
            <w:szCs w:val="20"/>
            <w:u w:val="single"/>
          </w:rPr>
          <w:t>См. текст пункта в предыдущей редакции</w:t>
        </w:r>
      </w:hyperlink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Создание и содержание пожарной охраны предприятий осуществляются за счет их собственных средств, а также в порядке, устанавливаем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" w:name="sub_20000"/>
      <w:bookmarkEnd w:id="14"/>
      <w:r>
        <w:rPr>
          <w:rFonts w:cs="Arial" w:ascii="Arial" w:hAnsi="Arial"/>
          <w:sz w:val="20"/>
          <w:szCs w:val="20"/>
        </w:rPr>
        <w:t>1.3. Задачи пожарной охраны предприятия выполняются объектовыми подразделениями Государственной противопожарной службы (ГПС) МВД России (по договорам) ведомственной пожарной охраной и дружинами (командами) добровольной пожарной охраны, а также другими организациями, имеющими лицензии на данный вид деятель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" w:name="sub_20000"/>
      <w:bookmarkStart w:id="16" w:name="sub_30000"/>
      <w:bookmarkEnd w:id="15"/>
      <w:bookmarkEnd w:id="16"/>
      <w:r>
        <w:rPr>
          <w:rFonts w:cs="Arial" w:ascii="Arial" w:hAnsi="Arial"/>
          <w:sz w:val="20"/>
          <w:szCs w:val="20"/>
        </w:rPr>
        <w:t>1.4. Допускается обслуживание одним подразделением пожарной охраны нескольких предприятий. При этом его общая численность и техническая оснащенность определяются в соответствии с требованиями настоящих норм с учетом производственных характеристик каждого предприят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7" w:name="sub_30000"/>
      <w:bookmarkStart w:id="18" w:name="sub_4000"/>
      <w:bookmarkEnd w:id="17"/>
      <w:bookmarkEnd w:id="18"/>
      <w:r>
        <w:rPr>
          <w:rFonts w:cs="Arial" w:ascii="Arial" w:hAnsi="Arial"/>
          <w:sz w:val="20"/>
          <w:szCs w:val="20"/>
        </w:rPr>
        <w:t>1.5. В нормах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19" w:name="sub_4000"/>
      <w:bookmarkStart w:id="20" w:name="sub_5001"/>
      <w:bookmarkEnd w:id="19"/>
      <w:bookmarkEnd w:id="20"/>
      <w:r>
        <w:rPr>
          <w:rFonts w:cs="Arial" w:ascii="Arial" w:hAnsi="Arial"/>
          <w:b/>
          <w:bCs/>
          <w:sz w:val="20"/>
          <w:szCs w:val="20"/>
        </w:rPr>
        <w:t>личный состав пожарной охраны</w:t>
      </w:r>
      <w:r>
        <w:rPr>
          <w:rFonts w:cs="Arial" w:ascii="Arial" w:hAnsi="Arial"/>
          <w:sz w:val="20"/>
          <w:szCs w:val="20"/>
        </w:rPr>
        <w:t xml:space="preserve"> - сотрудники органов внутренних дел, военнослужащие, работники ГПС и ведомственной пожарной охраны, а также члены дружин (команд) добровольной пожарной охраны и персонал предприятий, выполняющий задачи пожарной охраны;</w:t>
      </w:r>
    </w:p>
    <w:p>
      <w:pPr>
        <w:pStyle w:val="Normal"/>
        <w:autoSpaceDE w:val="false"/>
        <w:ind w:firstLine="720"/>
        <w:jc w:val="both"/>
        <w:rPr/>
      </w:pPr>
      <w:bookmarkStart w:id="21" w:name="sub_5001"/>
      <w:bookmarkStart w:id="22" w:name="sub_5002"/>
      <w:bookmarkEnd w:id="21"/>
      <w:bookmarkEnd w:id="22"/>
      <w:r>
        <w:rPr>
          <w:rFonts w:cs="Arial" w:ascii="Arial" w:hAnsi="Arial"/>
          <w:b/>
          <w:bCs/>
          <w:sz w:val="20"/>
          <w:szCs w:val="20"/>
        </w:rPr>
        <w:t>объекты предприятия</w:t>
      </w:r>
      <w:r>
        <w:rPr>
          <w:rFonts w:cs="Arial" w:ascii="Arial" w:hAnsi="Arial"/>
          <w:sz w:val="20"/>
          <w:szCs w:val="20"/>
        </w:rPr>
        <w:t xml:space="preserve"> - здания, помещения, наружные установки, сооружения и территория предприятия;</w:t>
      </w:r>
    </w:p>
    <w:p>
      <w:pPr>
        <w:pStyle w:val="Normal"/>
        <w:autoSpaceDE w:val="false"/>
        <w:ind w:firstLine="720"/>
        <w:jc w:val="both"/>
        <w:rPr/>
      </w:pPr>
      <w:bookmarkStart w:id="23" w:name="sub_5002"/>
      <w:bookmarkStart w:id="24" w:name="sub_5003"/>
      <w:bookmarkEnd w:id="23"/>
      <w:bookmarkEnd w:id="24"/>
      <w:r>
        <w:rPr>
          <w:rFonts w:cs="Arial" w:ascii="Arial" w:hAnsi="Arial"/>
          <w:b/>
          <w:bCs/>
          <w:sz w:val="20"/>
          <w:szCs w:val="20"/>
        </w:rPr>
        <w:t>последующая подготовка</w:t>
      </w:r>
      <w:r>
        <w:rPr>
          <w:rFonts w:cs="Arial" w:ascii="Arial" w:hAnsi="Arial"/>
          <w:sz w:val="20"/>
          <w:szCs w:val="20"/>
        </w:rPr>
        <w:t xml:space="preserve"> - боевая и специальная подготовка личного состава пожарной охраны;</w:t>
      </w:r>
    </w:p>
    <w:p>
      <w:pPr>
        <w:pStyle w:val="Normal"/>
        <w:autoSpaceDE w:val="false"/>
        <w:ind w:firstLine="720"/>
        <w:jc w:val="both"/>
        <w:rPr/>
      </w:pPr>
      <w:bookmarkStart w:id="25" w:name="sub_5003"/>
      <w:bookmarkStart w:id="26" w:name="sub_5004"/>
      <w:bookmarkEnd w:id="25"/>
      <w:bookmarkEnd w:id="26"/>
      <w:r>
        <w:rPr>
          <w:rFonts w:cs="Arial" w:ascii="Arial" w:hAnsi="Arial"/>
          <w:b/>
          <w:bCs/>
          <w:sz w:val="20"/>
          <w:szCs w:val="20"/>
        </w:rPr>
        <w:t>тренировка</w:t>
      </w:r>
      <w:r>
        <w:rPr>
          <w:rFonts w:cs="Arial" w:ascii="Arial" w:hAnsi="Arial"/>
          <w:sz w:val="20"/>
          <w:szCs w:val="20"/>
        </w:rPr>
        <w:t xml:space="preserve"> - выполнение упражнений, моделирующих действия личного состава пожарной охраны по тушению пожара;</w:t>
      </w:r>
    </w:p>
    <w:p>
      <w:pPr>
        <w:pStyle w:val="Normal"/>
        <w:autoSpaceDE w:val="false"/>
        <w:ind w:firstLine="720"/>
        <w:jc w:val="both"/>
        <w:rPr/>
      </w:pPr>
      <w:bookmarkStart w:id="27" w:name="sub_5004"/>
      <w:bookmarkStart w:id="28" w:name="sub_5005"/>
      <w:bookmarkEnd w:id="27"/>
      <w:bookmarkEnd w:id="28"/>
      <w:r>
        <w:rPr>
          <w:rFonts w:cs="Arial" w:ascii="Arial" w:hAnsi="Arial"/>
          <w:b/>
          <w:bCs/>
          <w:sz w:val="20"/>
          <w:szCs w:val="20"/>
        </w:rPr>
        <w:t>пригодность личного состава пожарной охраны</w:t>
      </w:r>
      <w:r>
        <w:rPr>
          <w:rFonts w:cs="Arial" w:ascii="Arial" w:hAnsi="Arial"/>
          <w:sz w:val="20"/>
          <w:szCs w:val="20"/>
        </w:rPr>
        <w:t xml:space="preserve"> - отсутствие физических, медицинских и возрастных противопоказаний для работы в пожарной охране;</w:t>
      </w:r>
    </w:p>
    <w:p>
      <w:pPr>
        <w:pStyle w:val="Normal"/>
        <w:autoSpaceDE w:val="false"/>
        <w:ind w:firstLine="720"/>
        <w:jc w:val="both"/>
        <w:rPr/>
      </w:pPr>
      <w:bookmarkStart w:id="29" w:name="sub_5005"/>
      <w:bookmarkStart w:id="30" w:name="sub_5006"/>
      <w:bookmarkEnd w:id="29"/>
      <w:bookmarkEnd w:id="30"/>
      <w:r>
        <w:rPr>
          <w:rFonts w:cs="Arial" w:ascii="Arial" w:hAnsi="Arial"/>
          <w:b/>
          <w:bCs/>
          <w:sz w:val="20"/>
          <w:szCs w:val="20"/>
        </w:rPr>
        <w:t>документы предварительного планирования боевых действий</w:t>
      </w:r>
      <w:r>
        <w:rPr>
          <w:rFonts w:cs="Arial" w:ascii="Arial" w:hAnsi="Arial"/>
          <w:sz w:val="20"/>
          <w:szCs w:val="20"/>
        </w:rPr>
        <w:t xml:space="preserve"> - типовые схемы, планы боевых действий личного состава пожарной охраны, разработанные на основе прогнозирования развития пожара на предприятии;</w:t>
      </w:r>
    </w:p>
    <w:p>
      <w:pPr>
        <w:pStyle w:val="Normal"/>
        <w:autoSpaceDE w:val="false"/>
        <w:ind w:firstLine="720"/>
        <w:jc w:val="both"/>
        <w:rPr/>
      </w:pPr>
      <w:bookmarkStart w:id="31" w:name="sub_5006"/>
      <w:bookmarkStart w:id="32" w:name="sub_5007"/>
      <w:bookmarkEnd w:id="31"/>
      <w:bookmarkEnd w:id="32"/>
      <w:r>
        <w:rPr>
          <w:rFonts w:cs="Arial" w:ascii="Arial" w:hAnsi="Arial"/>
          <w:b/>
          <w:bCs/>
          <w:sz w:val="20"/>
          <w:szCs w:val="20"/>
        </w:rPr>
        <w:t>эксплуатация пожарной техники</w:t>
      </w:r>
      <w:r>
        <w:rPr>
          <w:rFonts w:cs="Arial" w:ascii="Arial" w:hAnsi="Arial"/>
          <w:sz w:val="20"/>
          <w:szCs w:val="20"/>
        </w:rPr>
        <w:t xml:space="preserve"> - работы, связанные с ее использованием, техническим обслуживанием, ремонтом, учетом и хране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3" w:name="sub_5007"/>
      <w:bookmarkStart w:id="34" w:name="sub_5007"/>
      <w:bookmarkEnd w:id="3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35" w:name="sub_200"/>
      <w:bookmarkEnd w:id="35"/>
      <w:r>
        <w:rPr>
          <w:rFonts w:cs="Arial" w:ascii="Arial" w:hAnsi="Arial"/>
          <w:b/>
          <w:bCs/>
          <w:sz w:val="20"/>
          <w:szCs w:val="20"/>
        </w:rPr>
        <w:t>2. Организация работы пожарной охраны предприят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36" w:name="sub_200"/>
      <w:bookmarkStart w:id="37" w:name="sub_200"/>
      <w:bookmarkEnd w:id="3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8" w:name="sub_5000"/>
      <w:bookmarkEnd w:id="38"/>
      <w:r>
        <w:rPr>
          <w:rFonts w:cs="Arial" w:ascii="Arial" w:hAnsi="Arial"/>
          <w:sz w:val="20"/>
          <w:szCs w:val="20"/>
        </w:rPr>
        <w:t>2.1. На пожарную охрану предприятий возлагаются задачи по организации предупреждения пожаров и их ту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9" w:name="sub_5000"/>
      <w:bookmarkStart w:id="40" w:name="sub_1000000"/>
      <w:bookmarkEnd w:id="39"/>
      <w:bookmarkEnd w:id="40"/>
      <w:r>
        <w:rPr>
          <w:rFonts w:cs="Arial" w:ascii="Arial" w:hAnsi="Arial"/>
          <w:sz w:val="20"/>
          <w:szCs w:val="20"/>
        </w:rPr>
        <w:t>2.1.1. Организация предупреждения пожаров включает в себ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1" w:name="sub_1000000"/>
      <w:bookmarkEnd w:id="41"/>
      <w:r>
        <w:rPr>
          <w:rFonts w:cs="Arial" w:ascii="Arial" w:hAnsi="Arial"/>
          <w:sz w:val="20"/>
          <w:szCs w:val="20"/>
        </w:rPr>
        <w:t>контроль за соблюдением на предприятии требований пожарной безопасн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, в пределах предоставленной компетенции, мер пожарной безопас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2" w:name="sub_200000"/>
      <w:bookmarkEnd w:id="42"/>
      <w:r>
        <w:rPr>
          <w:rFonts w:cs="Arial" w:ascii="Arial" w:hAnsi="Arial"/>
          <w:sz w:val="20"/>
          <w:szCs w:val="20"/>
        </w:rPr>
        <w:t>2.1.2. Организация тушения пожаров регламентируется Боевым уставом пожарной охраны и другими документами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3" w:name="sub_200000"/>
      <w:bookmarkStart w:id="44" w:name="sub_6000"/>
      <w:bookmarkEnd w:id="43"/>
      <w:bookmarkEnd w:id="44"/>
      <w:r>
        <w:rPr>
          <w:rFonts w:cs="Arial" w:ascii="Arial" w:hAnsi="Arial"/>
          <w:sz w:val="20"/>
          <w:szCs w:val="20"/>
        </w:rPr>
        <w:t>2.2. Тушение пожаров пожарной охраной предприятия, не оснащенной мобильной пожарной техникой в соответствии с настоящими нормами, осуществляется имеющимися на предприятии средствами пожаротуш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5" w:name="sub_6000"/>
      <w:bookmarkStart w:id="46" w:name="sub_7000"/>
      <w:bookmarkEnd w:id="45"/>
      <w:bookmarkEnd w:id="46"/>
      <w:r>
        <w:rPr>
          <w:rFonts w:cs="Arial" w:ascii="Arial" w:hAnsi="Arial"/>
          <w:sz w:val="20"/>
          <w:szCs w:val="20"/>
        </w:rPr>
        <w:t>2.3. Для решения возложенных на пожарную охрану предприятия задач должны быть разработаны необходимые документы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7" w:name="sub_7000"/>
      <w:bookmarkEnd w:id="47"/>
      <w:r>
        <w:rPr>
          <w:rFonts w:cs="Arial" w:ascii="Arial" w:hAnsi="Arial"/>
          <w:sz w:val="20"/>
          <w:szCs w:val="20"/>
        </w:rPr>
        <w:t>положение о пожарной охране предприятия, согласованное с ГПС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должностные инструкции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график дежурства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схемы, планы расположения на предприятии участков (секторов) с указанием порядка наблюдения за противопожарным состоянием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я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еречень пожарной техники и средств связи, а также порядок их </w:t>
      </w:r>
      <w:hyperlink w:anchor="sub_500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эксплуатации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асписание занятий по </w:t>
      </w:r>
      <w:hyperlink w:anchor="sub_50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следующей подготовке</w:t>
        </w:r>
      </w:hyperlink>
      <w:r>
        <w:rPr>
          <w:rFonts w:cs="Arial" w:ascii="Arial" w:hAnsi="Arial"/>
          <w:sz w:val="20"/>
          <w:szCs w:val="20"/>
        </w:rPr>
        <w:t xml:space="preserve">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hyperlink w:anchor="sub_5006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документы предварительного планирования боевых действий</w:t>
        </w:r>
      </w:hyperlink>
      <w:r>
        <w:rPr>
          <w:rFonts w:cs="Arial" w:ascii="Arial" w:hAnsi="Arial"/>
          <w:sz w:val="20"/>
          <w:szCs w:val="20"/>
        </w:rPr>
        <w:t xml:space="preserve"> по тушению пожаров и взаимодействию со службами предприятия и подразделениями гарнизона пожарной охра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8" w:name="sub_8000"/>
      <w:bookmarkEnd w:id="48"/>
      <w:r>
        <w:rPr>
          <w:rFonts w:cs="Arial" w:ascii="Arial" w:hAnsi="Arial"/>
          <w:sz w:val="20"/>
          <w:szCs w:val="20"/>
        </w:rPr>
        <w:t>2.4. Документы, регламентирующие организацию деятельности пожарной охраны предприятия, рекомендуется разрабатывать применительно к нормативным и иным актам ГПС.</w:t>
      </w:r>
    </w:p>
    <w:p>
      <w:pPr>
        <w:pStyle w:val="Normal"/>
        <w:autoSpaceDE w:val="false"/>
        <w:ind w:firstLine="720"/>
        <w:jc w:val="both"/>
        <w:rPr/>
      </w:pPr>
      <w:bookmarkStart w:id="49" w:name="sub_8000"/>
      <w:bookmarkStart w:id="50" w:name="sub_9000"/>
      <w:bookmarkEnd w:id="49"/>
      <w:bookmarkEnd w:id="50"/>
      <w:r>
        <w:rPr>
          <w:rFonts w:cs="Arial" w:ascii="Arial" w:hAnsi="Arial"/>
          <w:sz w:val="20"/>
          <w:szCs w:val="20"/>
        </w:rPr>
        <w:t xml:space="preserve">2.5. Численность пожарной охраны предприятия определяется в соответствии с настоящими нормами, с учетом сменности работы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</w:t>
        </w:r>
      </w:hyperlink>
      <w:r>
        <w:rPr>
          <w:rFonts w:cs="Arial" w:ascii="Arial" w:hAnsi="Arial"/>
          <w:sz w:val="20"/>
          <w:szCs w:val="20"/>
        </w:rPr>
        <w:t>, необходимости его подмены на период отпусков и болезней,</w:t>
      </w:r>
    </w:p>
    <w:p>
      <w:pPr>
        <w:pStyle w:val="Normal"/>
        <w:autoSpaceDE w:val="false"/>
        <w:ind w:firstLine="720"/>
        <w:jc w:val="both"/>
        <w:rPr/>
      </w:pPr>
      <w:bookmarkStart w:id="51" w:name="sub_9000"/>
      <w:bookmarkStart w:id="52" w:name="sub_10000000"/>
      <w:bookmarkEnd w:id="51"/>
      <w:bookmarkEnd w:id="52"/>
      <w:r>
        <w:rPr>
          <w:rFonts w:cs="Arial" w:ascii="Arial" w:hAnsi="Arial"/>
          <w:sz w:val="20"/>
          <w:szCs w:val="20"/>
        </w:rPr>
        <w:t xml:space="preserve">2.6. В зависимости от штатной численности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</w:t>
        </w:r>
      </w:hyperlink>
      <w:r>
        <w:rPr>
          <w:rFonts w:cs="Arial" w:ascii="Arial" w:hAnsi="Arial"/>
          <w:sz w:val="20"/>
          <w:szCs w:val="20"/>
        </w:rPr>
        <w:t xml:space="preserve"> в организационную структуру пожарной охраны предприятия могут входить группы (структурные подразделения) по предупреждению пожаров, пожаротушению и ресурсному обеспеч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3" w:name="sub_10000000"/>
      <w:bookmarkEnd w:id="53"/>
      <w:r>
        <w:rPr>
          <w:rFonts w:cs="Arial" w:ascii="Arial" w:hAnsi="Arial"/>
          <w:sz w:val="20"/>
          <w:szCs w:val="20"/>
        </w:rPr>
        <w:t>При численности личного состава группы 8 и более человек в штат подразделения пожарной охраны вводят должности заместителя руководителя по указанным направления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исленности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>, находящегося на дежурстве, 2 и более человек вводят должности старших смен (начальников караулов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ная организационная структура пожарной охраны предприятия приведена в </w:t>
      </w:r>
      <w:hyperlink w:anchor="sub_2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рил. 2.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4" w:name="sub_11000"/>
      <w:bookmarkEnd w:id="54"/>
      <w:r>
        <w:rPr>
          <w:rFonts w:cs="Arial" w:ascii="Arial" w:hAnsi="Arial"/>
          <w:sz w:val="20"/>
          <w:szCs w:val="20"/>
        </w:rPr>
        <w:t>2.7. Структура и штаты объектовых подразделений ГПС определяются с учетом требований настоящих норм и типовых штатов, утвержденны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bookmarkStart w:id="55" w:name="sub_11000"/>
      <w:bookmarkStart w:id="56" w:name="sub_12000"/>
      <w:bookmarkEnd w:id="55"/>
      <w:bookmarkEnd w:id="56"/>
      <w:r>
        <w:rPr>
          <w:rFonts w:cs="Arial" w:ascii="Arial" w:hAnsi="Arial"/>
          <w:sz w:val="20"/>
          <w:szCs w:val="20"/>
        </w:rPr>
        <w:t xml:space="preserve">2.8. Численность группы, выполняющей задачи по предупреждению пожаров, определяется в соответствии с </w:t>
      </w:r>
      <w:hyperlink w:anchor="sub_4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разд. 4</w:t>
        </w:r>
      </w:hyperlink>
      <w:r>
        <w:rPr>
          <w:rFonts w:cs="Arial" w:ascii="Arial" w:hAnsi="Arial"/>
          <w:sz w:val="20"/>
          <w:szCs w:val="20"/>
        </w:rPr>
        <w:t xml:space="preserve"> настоящих Норм.</w:t>
      </w:r>
    </w:p>
    <w:p>
      <w:pPr>
        <w:pStyle w:val="Normal"/>
        <w:autoSpaceDE w:val="false"/>
        <w:ind w:firstLine="720"/>
        <w:jc w:val="both"/>
        <w:rPr/>
      </w:pPr>
      <w:bookmarkStart w:id="57" w:name="sub_12000"/>
      <w:bookmarkStart w:id="58" w:name="sub_13000"/>
      <w:bookmarkEnd w:id="57"/>
      <w:bookmarkEnd w:id="58"/>
      <w:r>
        <w:rPr>
          <w:rFonts w:cs="Arial" w:ascii="Arial" w:hAnsi="Arial"/>
          <w:sz w:val="20"/>
          <w:szCs w:val="20"/>
        </w:rPr>
        <w:t xml:space="preserve">2.9. Количество и тип пожарных машин, другой пожарной техники, средств связи, а также необходимая численность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предприятия, осуществляющего дежурство на пожарных машинах, определяются в соответствии с </w:t>
      </w:r>
      <w:hyperlink w:anchor="sub_5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разд. 5</w:t>
        </w:r>
      </w:hyperlink>
      <w:r>
        <w:rPr>
          <w:rFonts w:cs="Arial" w:ascii="Arial" w:hAnsi="Arial"/>
          <w:sz w:val="20"/>
          <w:szCs w:val="20"/>
        </w:rPr>
        <w:t xml:space="preserve"> настоящих Нор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9" w:name="sub_13000"/>
      <w:bookmarkStart w:id="60" w:name="sub_14000"/>
      <w:bookmarkEnd w:id="59"/>
      <w:bookmarkEnd w:id="60"/>
      <w:r>
        <w:rPr>
          <w:rFonts w:cs="Arial" w:ascii="Arial" w:hAnsi="Arial"/>
          <w:sz w:val="20"/>
          <w:szCs w:val="20"/>
        </w:rPr>
        <w:t>2.10. Порядок введения в структуру пожарной охраны группы ресурсного обеспечения, состоящей из финансовых, кадровых работников, специалистов по обслуживанию пожарной техники и средств связи, определяется в соответствии с существующими норматив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1" w:name="sub_14000"/>
      <w:bookmarkStart w:id="62" w:name="sub_300000"/>
      <w:bookmarkEnd w:id="61"/>
      <w:bookmarkEnd w:id="62"/>
      <w:r>
        <w:rPr>
          <w:rFonts w:cs="Arial" w:ascii="Arial" w:hAnsi="Arial"/>
          <w:sz w:val="20"/>
          <w:szCs w:val="20"/>
        </w:rPr>
        <w:t>2.1 1. При наличии в пожарной охране предприятия 2 и более подразделений, исходя из местных условий, создаются отряды пожарной охраны и службы пожаротуш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3" w:name="sub_300000"/>
      <w:bookmarkStart w:id="64" w:name="sub_300000"/>
      <w:bookmarkEnd w:id="6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65" w:name="sub_300"/>
      <w:bookmarkEnd w:id="65"/>
      <w:r>
        <w:rPr>
          <w:rFonts w:cs="Arial" w:ascii="Arial" w:hAnsi="Arial"/>
          <w:b/>
          <w:bCs/>
          <w:sz w:val="20"/>
          <w:szCs w:val="20"/>
        </w:rPr>
        <w:t>3. Требования к личному составу пожарной охран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66" w:name="sub_300"/>
      <w:bookmarkStart w:id="67" w:name="sub_300"/>
      <w:bookmarkEnd w:id="67"/>
    </w:p>
    <w:p>
      <w:pPr>
        <w:pStyle w:val="Normal"/>
        <w:autoSpaceDE w:val="false"/>
        <w:ind w:firstLine="720"/>
        <w:jc w:val="both"/>
        <w:rPr/>
      </w:pPr>
      <w:bookmarkStart w:id="68" w:name="sub_15000"/>
      <w:bookmarkEnd w:id="68"/>
      <w:r>
        <w:rPr>
          <w:rFonts w:cs="Arial" w:ascii="Arial" w:hAnsi="Arial"/>
          <w:sz w:val="20"/>
          <w:szCs w:val="20"/>
        </w:rPr>
        <w:t xml:space="preserve">3.1.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должен быть </w:t>
      </w:r>
      <w:hyperlink w:anchor="sub_5005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ригоден</w:t>
        </w:r>
      </w:hyperlink>
      <w:r>
        <w:rPr>
          <w:rFonts w:cs="Arial" w:ascii="Arial" w:hAnsi="Arial"/>
          <w:sz w:val="20"/>
          <w:szCs w:val="20"/>
        </w:rPr>
        <w:t xml:space="preserve"> к выполнению возложенных на него задач, а также должен иметь необходимые знания и навыки для осуществл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bookmarkStart w:id="69" w:name="sub_15000"/>
      <w:bookmarkStart w:id="70" w:name="sub_16000"/>
      <w:bookmarkEnd w:id="69"/>
      <w:bookmarkEnd w:id="70"/>
      <w:r>
        <w:rPr>
          <w:rFonts w:cs="Arial" w:ascii="Arial" w:hAnsi="Arial"/>
          <w:sz w:val="20"/>
          <w:szCs w:val="20"/>
        </w:rPr>
        <w:t xml:space="preserve">3.2.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му составу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необходимо проходить медицинское освидетельствование на предмет отсутствия физических и медицинских противопоказаний для работы в пожарной охране.</w:t>
      </w:r>
    </w:p>
    <w:p>
      <w:pPr>
        <w:pStyle w:val="Normal"/>
        <w:autoSpaceDE w:val="false"/>
        <w:ind w:firstLine="720"/>
        <w:jc w:val="both"/>
        <w:rPr/>
      </w:pPr>
      <w:bookmarkStart w:id="71" w:name="sub_16000"/>
      <w:bookmarkStart w:id="72" w:name="sub_17000"/>
      <w:bookmarkEnd w:id="71"/>
      <w:bookmarkEnd w:id="72"/>
      <w:r>
        <w:rPr>
          <w:rFonts w:cs="Arial" w:ascii="Arial" w:hAnsi="Arial"/>
          <w:sz w:val="20"/>
          <w:szCs w:val="20"/>
        </w:rPr>
        <w:t xml:space="preserve">3.3.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должен пройти соответствующее специальное первоначальное обучение по программам, утвержденным ГПС.</w:t>
      </w:r>
    </w:p>
    <w:p>
      <w:pPr>
        <w:pStyle w:val="Normal"/>
        <w:autoSpaceDE w:val="false"/>
        <w:ind w:firstLine="720"/>
        <w:jc w:val="both"/>
        <w:rPr/>
      </w:pPr>
      <w:hyperlink w:anchor="sub_5001">
        <w:bookmarkStart w:id="73" w:name="sub_17000"/>
        <w:bookmarkEnd w:id="73"/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>, не прошедший первоначальное обучение, к самостоятельной работе не допускается.</w:t>
      </w:r>
    </w:p>
    <w:p>
      <w:pPr>
        <w:pStyle w:val="Normal"/>
        <w:autoSpaceDE w:val="false"/>
        <w:ind w:firstLine="720"/>
        <w:jc w:val="both"/>
        <w:rPr/>
      </w:pPr>
      <w:bookmarkStart w:id="74" w:name="sub_18000"/>
      <w:bookmarkEnd w:id="74"/>
      <w:r>
        <w:rPr>
          <w:rFonts w:cs="Arial" w:ascii="Arial" w:hAnsi="Arial"/>
          <w:sz w:val="20"/>
          <w:szCs w:val="20"/>
        </w:rPr>
        <w:t xml:space="preserve">3.4. </w:t>
      </w:r>
      <w:hyperlink w:anchor="sub_50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следующая подготовка</w:t>
        </w:r>
      </w:hyperlink>
      <w:r>
        <w:rPr>
          <w:rFonts w:cs="Arial" w:ascii="Arial" w:hAnsi="Arial"/>
          <w:sz w:val="20"/>
          <w:szCs w:val="20"/>
        </w:rPr>
        <w:t xml:space="preserve">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осуществляется руководителем пожарной охраны предприятия. Программа </w:t>
      </w:r>
      <w:hyperlink w:anchor="sub_50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следующей подготовки</w:t>
        </w:r>
      </w:hyperlink>
      <w:r>
        <w:rPr>
          <w:rFonts w:cs="Arial" w:ascii="Arial" w:hAnsi="Arial"/>
          <w:sz w:val="20"/>
          <w:szCs w:val="20"/>
        </w:rPr>
        <w:t xml:space="preserve"> согласовывается с начальником гарнизона пожарной охраны.</w:t>
      </w:r>
    </w:p>
    <w:p>
      <w:pPr>
        <w:pStyle w:val="Normal"/>
        <w:autoSpaceDE w:val="false"/>
        <w:ind w:firstLine="720"/>
        <w:jc w:val="both"/>
        <w:rPr/>
      </w:pPr>
      <w:bookmarkStart w:id="75" w:name="sub_18000"/>
      <w:bookmarkEnd w:id="75"/>
      <w:r>
        <w:rPr>
          <w:rFonts w:cs="Arial" w:ascii="Arial" w:hAnsi="Arial"/>
          <w:sz w:val="20"/>
          <w:szCs w:val="20"/>
        </w:rPr>
        <w:t xml:space="preserve">В ходе </w:t>
      </w:r>
      <w:hyperlink w:anchor="sub_50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следующей подготовки</w:t>
        </w:r>
      </w:hyperlink>
      <w:r>
        <w:rPr>
          <w:rFonts w:cs="Arial" w:ascii="Arial" w:hAnsi="Arial"/>
          <w:sz w:val="20"/>
          <w:szCs w:val="20"/>
        </w:rPr>
        <w:t xml:space="preserve"> личный состав должен изучать документы, регламентирующие организацию работы по предупреждению пожаров и их тушению, </w:t>
      </w:r>
      <w:hyperlink w:anchor="sub_500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эксплуатации пожарной техники</w:t>
        </w:r>
      </w:hyperlink>
      <w:r>
        <w:rPr>
          <w:rFonts w:cs="Arial" w:ascii="Arial" w:hAnsi="Arial"/>
          <w:sz w:val="20"/>
          <w:szCs w:val="20"/>
        </w:rPr>
        <w:t xml:space="preserve">, а также пожарную опасность обслуживаемых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я</w:t>
        </w:r>
      </w:hyperlink>
      <w:r>
        <w:rPr>
          <w:rFonts w:cs="Arial" w:ascii="Arial" w:hAnsi="Arial"/>
          <w:sz w:val="20"/>
          <w:szCs w:val="20"/>
        </w:rPr>
        <w:t xml:space="preserve"> и правила по охране тру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ограмма </w:t>
      </w:r>
      <w:hyperlink w:anchor="sub_50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следующей подготовки</w:t>
        </w:r>
      </w:hyperlink>
      <w:r>
        <w:rPr>
          <w:rFonts w:cs="Arial" w:ascii="Arial" w:hAnsi="Arial"/>
          <w:sz w:val="20"/>
          <w:szCs w:val="20"/>
        </w:rPr>
        <w:t xml:space="preserve"> должна предусматривать проведение теоретических и практических занятий.</w:t>
      </w:r>
    </w:p>
    <w:p>
      <w:pPr>
        <w:pStyle w:val="Normal"/>
        <w:autoSpaceDE w:val="false"/>
        <w:ind w:firstLine="720"/>
        <w:jc w:val="both"/>
        <w:rPr/>
      </w:pPr>
      <w:bookmarkStart w:id="76" w:name="sub_19000"/>
      <w:bookmarkEnd w:id="76"/>
      <w:r>
        <w:rPr>
          <w:rFonts w:cs="Arial" w:ascii="Arial" w:hAnsi="Arial"/>
          <w:sz w:val="20"/>
          <w:szCs w:val="20"/>
        </w:rPr>
        <w:t xml:space="preserve">3.5. </w:t>
      </w:r>
      <w:hyperlink w:anchor="sub_50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следующая подготовка</w:t>
        </w:r>
      </w:hyperlink>
      <w:r>
        <w:rPr>
          <w:rFonts w:cs="Arial" w:ascii="Arial" w:hAnsi="Arial"/>
          <w:sz w:val="20"/>
          <w:szCs w:val="20"/>
        </w:rPr>
        <w:t xml:space="preserve"> должна планироваться таким образом, чтобы весь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не менее одного раза в квартал практически отрабатывал действия по тушению условных пожаров на предприятии с использованием имеющейся в его распоряжении пожарной техники. Подразделения пожарной охраны предприятия должны участвовать не реже одного раза в год в </w:t>
      </w:r>
      <w:hyperlink w:anchor="sub_500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тренировках</w:t>
        </w:r>
      </w:hyperlink>
      <w:r>
        <w:rPr>
          <w:rFonts w:cs="Arial" w:ascii="Arial" w:hAnsi="Arial"/>
          <w:sz w:val="20"/>
          <w:szCs w:val="20"/>
        </w:rPr>
        <w:t xml:space="preserve"> в составе гарнизона пожарной охра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7" w:name="sub_19000"/>
      <w:bookmarkStart w:id="78" w:name="sub_2000000"/>
      <w:bookmarkEnd w:id="77"/>
      <w:bookmarkEnd w:id="78"/>
      <w:r>
        <w:rPr>
          <w:rFonts w:cs="Arial" w:ascii="Arial" w:hAnsi="Arial"/>
          <w:sz w:val="20"/>
          <w:szCs w:val="20"/>
        </w:rPr>
        <w:t>3.6. Руководитель пожарной охраны предприятия должен име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9" w:name="sub_2000000"/>
      <w:bookmarkEnd w:id="79"/>
      <w:r>
        <w:rPr>
          <w:rFonts w:cs="Arial" w:ascii="Arial" w:hAnsi="Arial"/>
          <w:sz w:val="20"/>
          <w:szCs w:val="20"/>
        </w:rPr>
        <w:t>высшее или среднее специальное образование пожарно-технического профи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шее или среднее специальное образование и стаж работы в пожарной охране на должностях начальствующего состава не менее пяти л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0" w:name="sub_21000"/>
      <w:bookmarkEnd w:id="80"/>
      <w:r>
        <w:rPr>
          <w:rFonts w:cs="Arial" w:ascii="Arial" w:hAnsi="Arial"/>
          <w:sz w:val="20"/>
          <w:szCs w:val="20"/>
        </w:rPr>
        <w:t>3.7. Руководящему составу пожарной охраны необходимо проходить обучение на курсах повышения квалификации не реже одного раза в пять лет.</w:t>
      </w:r>
    </w:p>
    <w:p>
      <w:pPr>
        <w:pStyle w:val="Normal"/>
        <w:autoSpaceDE w:val="false"/>
        <w:ind w:firstLine="720"/>
        <w:jc w:val="both"/>
        <w:rPr/>
      </w:pPr>
      <w:bookmarkStart w:id="81" w:name="sub_21000"/>
      <w:bookmarkStart w:id="82" w:name="sub_22000"/>
      <w:bookmarkEnd w:id="81"/>
      <w:bookmarkEnd w:id="82"/>
      <w:r>
        <w:rPr>
          <w:rFonts w:cs="Arial" w:ascii="Arial" w:hAnsi="Arial"/>
          <w:sz w:val="20"/>
          <w:szCs w:val="20"/>
        </w:rPr>
        <w:t xml:space="preserve">3.8. Специальное первоначальное обучение и повышение квалификации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должны осуществляться в пожарно-технических учебных заведениях МВД России, учебных центрах и пунктах ГПС за счет средств предприятий.</w:t>
      </w:r>
    </w:p>
    <w:p>
      <w:pPr>
        <w:pStyle w:val="Normal"/>
        <w:autoSpaceDE w:val="false"/>
        <w:ind w:firstLine="720"/>
        <w:jc w:val="both"/>
        <w:rPr/>
      </w:pPr>
      <w:bookmarkStart w:id="83" w:name="sub_22000"/>
      <w:bookmarkStart w:id="84" w:name="sub_23000"/>
      <w:bookmarkEnd w:id="83"/>
      <w:bookmarkEnd w:id="84"/>
      <w:r>
        <w:rPr>
          <w:rFonts w:cs="Arial" w:ascii="Arial" w:hAnsi="Arial"/>
          <w:sz w:val="20"/>
          <w:szCs w:val="20"/>
        </w:rPr>
        <w:t xml:space="preserve">3.9.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 xml:space="preserve">, выполняющий работы по </w:t>
      </w:r>
      <w:hyperlink w:anchor="sub_500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эксплуатации</w:t>
        </w:r>
      </w:hyperlink>
      <w:r>
        <w:rPr>
          <w:rFonts w:cs="Arial" w:ascii="Arial" w:hAnsi="Arial"/>
          <w:sz w:val="20"/>
          <w:szCs w:val="20"/>
        </w:rPr>
        <w:t xml:space="preserve"> пожарных машин, изолирующих противогазов и средств связи, должен иметь соответствующую квалификаци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85" w:name="sub_23000"/>
      <w:bookmarkStart w:id="86" w:name="sub_23000"/>
      <w:bookmarkEnd w:id="8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87" w:name="sub_400"/>
      <w:bookmarkEnd w:id="87"/>
      <w:r>
        <w:rPr>
          <w:rFonts w:cs="Arial" w:ascii="Arial" w:hAnsi="Arial"/>
          <w:b/>
          <w:bCs/>
          <w:sz w:val="20"/>
          <w:szCs w:val="20"/>
        </w:rPr>
        <w:t>4. Предупреждение пожар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88" w:name="sub_400"/>
      <w:bookmarkStart w:id="89" w:name="sub_400"/>
      <w:bookmarkEnd w:id="8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0" w:name="sub_24000"/>
      <w:bookmarkEnd w:id="90"/>
      <w:r>
        <w:rPr>
          <w:rFonts w:cs="Arial" w:ascii="Arial" w:hAnsi="Arial"/>
          <w:sz w:val="20"/>
          <w:szCs w:val="20"/>
        </w:rPr>
        <w:t xml:space="preserve">4.1.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м составом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для осуществления работы по предупреждению пожаров организуется наблюдение за противопожарным состоянием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я.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1" w:name="sub_24000"/>
      <w:bookmarkStart w:id="92" w:name="sub_25000"/>
      <w:bookmarkEnd w:id="91"/>
      <w:bookmarkEnd w:id="92"/>
      <w:r>
        <w:rPr>
          <w:rFonts w:cs="Arial" w:ascii="Arial" w:hAnsi="Arial"/>
          <w:sz w:val="20"/>
          <w:szCs w:val="20"/>
        </w:rPr>
        <w:t xml:space="preserve">4.2. Для организации наблюдения за противопожарным состоянием территория предприятия, его здания и сооружения делятся на участки (секторы). Маршруты обхода участков (секторов) следует планировать таким образом, чтобы периодичность контроля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я</w:t>
        </w:r>
      </w:hyperlink>
      <w:r>
        <w:rPr>
          <w:rFonts w:cs="Arial" w:ascii="Arial" w:hAnsi="Arial"/>
          <w:sz w:val="20"/>
          <w:szCs w:val="20"/>
        </w:rPr>
        <w:t xml:space="preserve"> не превышала времени, указанного в </w:t>
      </w:r>
      <w:hyperlink w:anchor="sub_41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табл. 1.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93" w:name="sub_25000"/>
      <w:bookmarkStart w:id="94" w:name="sub_25000"/>
      <w:bookmarkEnd w:id="94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95" w:name="sub_410"/>
      <w:bookmarkEnd w:id="95"/>
      <w:r>
        <w:rPr>
          <w:rFonts w:cs="Arial" w:ascii="Arial" w:hAnsi="Arial"/>
          <w:b/>
          <w:bCs/>
          <w:sz w:val="20"/>
          <w:szCs w:val="20"/>
        </w:rPr>
        <w:t>Таблица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96" w:name="sub_410"/>
      <w:bookmarkStart w:id="97" w:name="sub_410"/>
      <w:bookmarkEnd w:id="9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ядок организации наблюдения за противопожарным</w:t>
        <w:br/>
        <w:t>состоянием объектов предприя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┬───────────────────────────────────────┬──────────┬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Группа  │    Критерии отнесения объектов        │ Перио-   │Рекомен-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ож-   │  предприятия к соответствующей        │дичность  │ дуема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сти   │       группе сложности                │контроля  │площад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бъектов │                                       │  (час)   │участка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-   │                                       │          │(сектора),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иятия  │                                       │          │    м2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┼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│              2                        │    3     │    4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┴───────────────────────────────────────┴──────────┴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      </w:t>
      </w:r>
      <w:hyperlink w:anchor="sub_5002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Объекты предприят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, более 50%              2       30 0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застройки которых занима-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ют здания и помещения, отнесенные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 взрывопожарной и пожарной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асности к категориям А, Б и В1-В4,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а также </w:t>
      </w:r>
      <w:hyperlink w:anchor="sub_5002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объекты предприят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, имею-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щие открытые технологические уста-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вки и сооружения, в процессе про-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водства которых обращаются легко-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спламеняющиеся  и горючие жидкос-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и (газы); объекты использования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томной энергии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      </w:t>
      </w:r>
      <w:hyperlink w:anchor="sub_5002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Объекты предприят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, до 50% площа-          4       50 0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и застройки которых занимают зда-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я и помещения, отнесенные по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зрывопожарной и пожарной опаснос-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и к категориям А, Б и В1-В4, а также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hyperlink w:anchor="sub_5002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объекты предприят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, имеющие от-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ытые технологические установки и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я, в процессе производства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орых обращаются легковоспламе-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яющиеся  и горючие жидкости (газы);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ы энергетики; открытые пло-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щадки для хранения и переработки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гораемых материалов; объекты куль-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уры, здравоохранения, социально-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ытовой сферы; научные учреждения,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стиницы, административные здания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   Прочие объекты                              6       70 0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98" w:name="sub_40000"/>
      <w:bookmarkEnd w:id="98"/>
      <w:r>
        <w:rPr>
          <w:rFonts w:cs="Arial" w:ascii="Arial" w:hAnsi="Arial"/>
          <w:sz w:val="20"/>
          <w:szCs w:val="20"/>
        </w:rPr>
        <w:t xml:space="preserve">4.3. Периодичность контроля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я</w:t>
        </w:r>
      </w:hyperlink>
      <w:r>
        <w:rPr>
          <w:rFonts w:cs="Arial" w:ascii="Arial" w:hAnsi="Arial"/>
          <w:sz w:val="20"/>
          <w:szCs w:val="20"/>
        </w:rPr>
        <w:t>, оборудованных автоматическими установками пожаротушения и пожарной сигнализации, может увеличиваться на 50% от установленного.</w:t>
      </w:r>
    </w:p>
    <w:p>
      <w:pPr>
        <w:pStyle w:val="Normal"/>
        <w:autoSpaceDE w:val="false"/>
        <w:ind w:firstLine="720"/>
        <w:jc w:val="both"/>
        <w:rPr/>
      </w:pPr>
      <w:bookmarkStart w:id="99" w:name="sub_40000"/>
      <w:bookmarkStart w:id="100" w:name="sub_50000"/>
      <w:bookmarkEnd w:id="99"/>
      <w:bookmarkEnd w:id="100"/>
      <w:r>
        <w:rPr>
          <w:rFonts w:cs="Arial" w:ascii="Arial" w:hAnsi="Arial"/>
          <w:sz w:val="20"/>
          <w:szCs w:val="20"/>
        </w:rPr>
        <w:t xml:space="preserve">4.4. Для наблюдения за противопожарным состоянием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я</w:t>
        </w:r>
      </w:hyperlink>
      <w:r>
        <w:rPr>
          <w:rFonts w:cs="Arial" w:ascii="Arial" w:hAnsi="Arial"/>
          <w:sz w:val="20"/>
          <w:szCs w:val="20"/>
        </w:rPr>
        <w:t xml:space="preserve"> допускается использование не более 30% численности личного состава, осуществляющего дежурство на пожарных машинах.</w:t>
      </w:r>
    </w:p>
    <w:p>
      <w:pPr>
        <w:pStyle w:val="Normal"/>
        <w:autoSpaceDE w:val="false"/>
        <w:ind w:firstLine="720"/>
        <w:jc w:val="both"/>
        <w:rPr/>
      </w:pPr>
      <w:bookmarkStart w:id="101" w:name="sub_50000"/>
      <w:bookmarkStart w:id="102" w:name="sub_60000"/>
      <w:bookmarkEnd w:id="101"/>
      <w:bookmarkEnd w:id="102"/>
      <w:r>
        <w:rPr>
          <w:rFonts w:cs="Arial" w:ascii="Arial" w:hAnsi="Arial"/>
          <w:sz w:val="20"/>
          <w:szCs w:val="20"/>
        </w:rPr>
        <w:t xml:space="preserve">4.5. Общая численность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>, выполняющего обязанности по предупреждению пожаров, устанавливается в зависимости от количества участков на предприят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03" w:name="sub_60000"/>
      <w:bookmarkStart w:id="104" w:name="sub_60000"/>
      <w:bookmarkEnd w:id="10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05" w:name="sub_500"/>
      <w:bookmarkEnd w:id="105"/>
      <w:r>
        <w:rPr>
          <w:rFonts w:cs="Arial" w:ascii="Arial" w:hAnsi="Arial"/>
          <w:b/>
          <w:bCs/>
          <w:sz w:val="20"/>
          <w:szCs w:val="20"/>
        </w:rPr>
        <w:t>5. Пожарная техник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06" w:name="sub_500"/>
      <w:bookmarkStart w:id="107" w:name="sub_500"/>
      <w:bookmarkEnd w:id="10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8" w:name="sub_26000"/>
      <w:bookmarkEnd w:id="108"/>
      <w:r>
        <w:rPr>
          <w:rFonts w:cs="Arial" w:ascii="Arial" w:hAnsi="Arial"/>
          <w:sz w:val="20"/>
          <w:szCs w:val="20"/>
        </w:rPr>
        <w:t>5.1. Для выполнения функций по тушению пожаров пожарная охрана предприятия оснащается пожарной техникой и средствами связ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9" w:name="sub_26000"/>
      <w:bookmarkEnd w:id="109"/>
      <w:r>
        <w:rPr>
          <w:rFonts w:cs="Arial" w:ascii="Arial" w:hAnsi="Arial"/>
          <w:sz w:val="20"/>
          <w:szCs w:val="20"/>
        </w:rPr>
        <w:t>Перечень необходимой для этих целей техники и ее виды определяются предприятием в соответствии с настоящими норм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снащении пожарной техникой объектовых подразделений ГПС учитываются также утвержденные в установленном порядке нормы положенности пожарной техники, средств связи и другого оборуд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0" w:name="sub_27000"/>
      <w:bookmarkEnd w:id="110"/>
      <w:r>
        <w:rPr>
          <w:rFonts w:cs="Arial" w:ascii="Arial" w:hAnsi="Arial"/>
          <w:sz w:val="20"/>
          <w:szCs w:val="20"/>
        </w:rPr>
        <w:t>5.2. Пожарная охрана оснащается пожарными машинами при:</w:t>
      </w:r>
    </w:p>
    <w:p>
      <w:pPr>
        <w:pStyle w:val="Normal"/>
        <w:autoSpaceDE w:val="false"/>
        <w:ind w:firstLine="720"/>
        <w:jc w:val="both"/>
        <w:rPr/>
      </w:pPr>
      <w:bookmarkStart w:id="111" w:name="sub_27000"/>
      <w:bookmarkEnd w:id="111"/>
      <w:r>
        <w:rPr>
          <w:rFonts w:cs="Arial" w:ascii="Arial" w:hAnsi="Arial"/>
          <w:sz w:val="20"/>
          <w:szCs w:val="20"/>
        </w:rPr>
        <w:t xml:space="preserve">удаленности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омышленного предприятия</w:t>
        </w:r>
      </w:hyperlink>
      <w:r>
        <w:rPr>
          <w:rFonts w:cs="Arial" w:ascii="Arial" w:hAnsi="Arial"/>
          <w:sz w:val="20"/>
          <w:szCs w:val="20"/>
        </w:rPr>
        <w:t xml:space="preserve"> от места дислокации территориальных подразделений ГПС на расстояние</w:t>
      </w:r>
      <w:hyperlink w:anchor="sub_99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*(1)</w:t>
        </w:r>
      </w:hyperlink>
      <w:r>
        <w:rPr>
          <w:rFonts w:cs="Arial" w:ascii="Arial" w:hAnsi="Arial"/>
          <w:sz w:val="20"/>
          <w:szCs w:val="20"/>
        </w:rPr>
        <w:t>, превышающее установленное СНиП 11-89-80</w:t>
      </w:r>
      <w:hyperlink w:anchor="sub_99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*(1)</w:t>
        </w:r>
      </w:hyperlink>
      <w:r>
        <w:rPr>
          <w:rFonts w:cs="Arial" w:ascii="Arial" w:hAnsi="Arial"/>
          <w:sz w:val="20"/>
          <w:szCs w:val="20"/>
        </w:rPr>
        <w:t xml:space="preserve"> "Генеральные планы промышленных предприятий"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удаленности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ов предприятий</w:t>
        </w:r>
      </w:hyperlink>
      <w:r>
        <w:rPr>
          <w:rFonts w:cs="Arial" w:ascii="Arial" w:hAnsi="Arial"/>
          <w:sz w:val="20"/>
          <w:szCs w:val="20"/>
        </w:rPr>
        <w:t xml:space="preserve"> (не отнесенных к категории промышленных) от места дислокации территориальных подразделений ГПС на расстояние более 3 км в городах и более 12 км в сельской мест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тсутствии в гарнизоне пожарной охраны количества пожарных машин, необходимого для обеспечения подачи воды на нужды пожаротушения на предприят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тодика определения требуемого количества пожарных машин приведена в </w:t>
      </w:r>
      <w:hyperlink w:anchor="sub_3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рил.3.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2" w:name="sub_28000"/>
      <w:bookmarkEnd w:id="112"/>
      <w:r>
        <w:rPr>
          <w:rFonts w:cs="Arial" w:ascii="Arial" w:hAnsi="Arial"/>
          <w:sz w:val="20"/>
          <w:szCs w:val="20"/>
        </w:rPr>
        <w:t xml:space="preserve">5.3. Количество пожарных машин, необходимое для тушения пожаров на </w:t>
      </w:r>
      <w:hyperlink w:anchor="sub_50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бъектах предприятия</w:t>
        </w:r>
      </w:hyperlink>
      <w:r>
        <w:rPr>
          <w:rFonts w:cs="Arial" w:ascii="Arial" w:hAnsi="Arial"/>
          <w:sz w:val="20"/>
          <w:szCs w:val="20"/>
        </w:rPr>
        <w:t>, определяется исходя из расхода воды на наружное пожаротушение в соответствии с действующими нормами и правилами с учетом тактико-технических данных пожарных машин</w:t>
      </w:r>
      <w:hyperlink w:anchor="sub_99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*(2)</w:t>
        </w:r>
      </w:hyperlink>
      <w:r>
        <w:rPr>
          <w:rFonts w:cs="Arial" w:ascii="Arial" w:hAnsi="Arial"/>
          <w:sz w:val="20"/>
          <w:szCs w:val="20"/>
        </w:rPr>
        <w:t xml:space="preserve"> приведенных в </w:t>
      </w:r>
      <w:hyperlink w:anchor="sub_52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табл.2.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3" w:name="sub_28000"/>
      <w:bookmarkStart w:id="114" w:name="sub_29000"/>
      <w:bookmarkEnd w:id="113"/>
      <w:bookmarkEnd w:id="114"/>
      <w:r>
        <w:rPr>
          <w:rFonts w:cs="Arial" w:ascii="Arial" w:hAnsi="Arial"/>
          <w:sz w:val="20"/>
          <w:szCs w:val="20"/>
        </w:rPr>
        <w:t>5.4. Для тушения пожаров на предприятиях, на которых в технологических процессах обращаются взрывопожароопасные, пожароопасные вещества и материалы и для их тушения требуются повышенный расход воды, применение огнетушащих порошков и/или газов, а также в целях обеспечения работы личного состава на высоте пожарная охрана должна быть оснащена специальными пожарными машинами: пожарной автонасосной станцией, рукавным пожарным автомобилем, пожарным автомобилем водопенного тушения, автомобилем порошкового пожаротушения, пожарным автомобилем газового тушения, пожарной автолестницей (автоподъемником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15" w:name="sub_29000"/>
      <w:bookmarkStart w:id="116" w:name="sub_29000"/>
      <w:bookmarkEnd w:id="116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17" w:name="sub_520"/>
      <w:bookmarkEnd w:id="117"/>
      <w:r>
        <w:rPr>
          <w:rFonts w:cs="Arial" w:ascii="Arial" w:hAnsi="Arial"/>
          <w:b/>
          <w:bCs/>
          <w:sz w:val="20"/>
          <w:szCs w:val="20"/>
        </w:rPr>
        <w:t>Таблица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18" w:name="sub_520"/>
      <w:bookmarkStart w:id="119" w:name="sub_520"/>
      <w:bookmarkEnd w:id="11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актико-технические данные пожарных маши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     Пожарные машины           │ Максимальный  расход воды (л/с)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/п                                │ при численности личного состава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жарной охраны, чел.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┬───────────┬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     │    8      │     5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┴────────────┴───────────┴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Пожарный автонасос с про-          21-28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водительностью пожарно-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 насоса 40 л/с и более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Пожарная автоцистерна с                        14-21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изводительностью по-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жарного насоса 40 л/с и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Пожарная автоцистерна с                                       7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изводительностью по-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жарного насоса 40 л/с и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20" w:name="sub_70000"/>
      <w:bookmarkEnd w:id="120"/>
      <w:r>
        <w:rPr>
          <w:rFonts w:cs="Arial" w:ascii="Arial" w:hAnsi="Arial"/>
          <w:sz w:val="20"/>
          <w:szCs w:val="20"/>
        </w:rPr>
        <w:t xml:space="preserve">5.5. Количество и тип специальных пожарных автомобилей, тактико-технические данные пожарных машин, не указанных в </w:t>
      </w:r>
      <w:hyperlink w:anchor="sub_52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табл.2</w:t>
        </w:r>
      </w:hyperlink>
      <w:r>
        <w:rPr>
          <w:rFonts w:cs="Arial" w:ascii="Arial" w:hAnsi="Arial"/>
          <w:sz w:val="20"/>
          <w:szCs w:val="20"/>
        </w:rPr>
        <w:t>, определяются по согласованию с территориальными органами управления ГПС.</w:t>
      </w:r>
    </w:p>
    <w:p>
      <w:pPr>
        <w:pStyle w:val="Normal"/>
        <w:autoSpaceDE w:val="false"/>
        <w:ind w:firstLine="720"/>
        <w:jc w:val="both"/>
        <w:rPr/>
      </w:pPr>
      <w:bookmarkStart w:id="121" w:name="sub_70000"/>
      <w:bookmarkStart w:id="122" w:name="sub_80000"/>
      <w:bookmarkEnd w:id="121"/>
      <w:bookmarkEnd w:id="122"/>
      <w:r>
        <w:rPr>
          <w:rFonts w:cs="Arial" w:ascii="Arial" w:hAnsi="Arial"/>
          <w:sz w:val="20"/>
          <w:szCs w:val="20"/>
        </w:rPr>
        <w:t xml:space="preserve">5.6. Численность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>, необходимая для работы на пожарных машинах, определяется исходя из тактико-технических данных находящихся на вооружении пожарных автомобилей.</w:t>
      </w:r>
    </w:p>
    <w:p>
      <w:pPr>
        <w:pStyle w:val="Normal"/>
        <w:autoSpaceDE w:val="false"/>
        <w:ind w:firstLine="720"/>
        <w:jc w:val="both"/>
        <w:rPr/>
      </w:pPr>
      <w:bookmarkStart w:id="123" w:name="sub_80000"/>
      <w:bookmarkStart w:id="124" w:name="sub_90000"/>
      <w:bookmarkEnd w:id="123"/>
      <w:bookmarkEnd w:id="124"/>
      <w:r>
        <w:rPr>
          <w:rFonts w:cs="Arial" w:ascii="Arial" w:hAnsi="Arial"/>
          <w:sz w:val="20"/>
          <w:szCs w:val="20"/>
        </w:rPr>
        <w:t xml:space="preserve">5.7. При численности находящегося на дежурстве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предприятия 3 и более человек для выполнения работ по эвакуации людей и тушению пожара в непригодной для дыхания среде личный состав должен быть обеспечен изолирующими противогазами или противогазами на сжатом воздух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5" w:name="sub_90000"/>
      <w:bookmarkEnd w:id="125"/>
      <w:r>
        <w:rPr>
          <w:rFonts w:cs="Arial" w:ascii="Arial" w:hAnsi="Arial"/>
          <w:sz w:val="20"/>
          <w:szCs w:val="20"/>
        </w:rPr>
        <w:t>Количество противогазов определяется с учетом возможностей их индивидуального или группового использования и 100-процентного резер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эксплуатации противогазов должен соответствовать рекомендациям (инструкциям) предприятий-изготов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6" w:name="sub_100000000"/>
      <w:bookmarkEnd w:id="126"/>
      <w:r>
        <w:rPr>
          <w:rFonts w:cs="Arial" w:ascii="Arial" w:hAnsi="Arial"/>
          <w:sz w:val="20"/>
          <w:szCs w:val="20"/>
        </w:rPr>
        <w:t>5.8. Для организации управления пожарной охраной на предприятии создается система связи, которая должна обеспечивать:</w:t>
      </w:r>
    </w:p>
    <w:p>
      <w:pPr>
        <w:pStyle w:val="Normal"/>
        <w:autoSpaceDE w:val="false"/>
        <w:ind w:firstLine="720"/>
        <w:jc w:val="both"/>
        <w:rPr/>
      </w:pPr>
      <w:bookmarkStart w:id="127" w:name="sub_100000000"/>
      <w:bookmarkEnd w:id="127"/>
      <w:r>
        <w:rPr>
          <w:rFonts w:cs="Arial" w:ascii="Arial" w:hAnsi="Arial"/>
          <w:sz w:val="20"/>
          <w:szCs w:val="20"/>
        </w:rPr>
        <w:t xml:space="preserve">немедленный вызов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го состава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для тушения пожар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ередачу распоряжений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ому составу пожарной охраны</w:t>
        </w:r>
      </w:hyperlink>
      <w:r>
        <w:rPr>
          <w:rFonts w:cs="Arial" w:ascii="Arial" w:hAnsi="Arial"/>
          <w:sz w:val="20"/>
          <w:szCs w:val="20"/>
        </w:rPr>
        <w:t>, получение информации с места пожар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уководство тушением пожара и взаимодействие с гарнизоном пожарной охраны. Для этого на предприятии должен быть организован пункт связи,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оснащен достаточным количеством средств радиосвязи (мобильные и носимые радиостанции, пейджеры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8" w:name="sub_110000"/>
      <w:bookmarkEnd w:id="128"/>
      <w:r>
        <w:rPr>
          <w:rFonts w:cs="Arial" w:ascii="Arial" w:hAnsi="Arial"/>
          <w:sz w:val="20"/>
          <w:szCs w:val="20"/>
        </w:rPr>
        <w:t>5.9. Пункт связи должен быть обеспечен прямым каналом связи (телефон, радио) с центром управления силами и средствами гарнизона пожарной охраны. Персонал, выполняющий обязанности по обеспечению связи, должен знать правила ее эксплуатации и порядок действий в случае получения информации о пожар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9" w:name="sub_110000"/>
      <w:bookmarkStart w:id="130" w:name="sub_120000"/>
      <w:bookmarkEnd w:id="129"/>
      <w:bookmarkEnd w:id="130"/>
      <w:r>
        <w:rPr>
          <w:rFonts w:cs="Arial" w:ascii="Arial" w:hAnsi="Arial"/>
          <w:sz w:val="20"/>
          <w:szCs w:val="20"/>
        </w:rPr>
        <w:t>5.10. Пожарные автомобили должны быть обеспечены мобильной и двумя носимыми радиостанциями. Носимыми средствами связи должны быть обеспечены также руководитель тушения пожара и личный состав, осуществляющий дежурство и по условиям работы находящийся вне места постоянной дислокации пожарной охраны предприятия.</w:t>
      </w:r>
    </w:p>
    <w:p>
      <w:pPr>
        <w:pStyle w:val="Normal"/>
        <w:autoSpaceDE w:val="false"/>
        <w:ind w:firstLine="720"/>
        <w:jc w:val="both"/>
        <w:rPr/>
      </w:pPr>
      <w:bookmarkStart w:id="131" w:name="sub_120000"/>
      <w:bookmarkStart w:id="132" w:name="sub_130000"/>
      <w:bookmarkEnd w:id="131"/>
      <w:bookmarkEnd w:id="132"/>
      <w:r>
        <w:rPr>
          <w:rFonts w:cs="Arial" w:ascii="Arial" w:hAnsi="Arial"/>
          <w:sz w:val="20"/>
          <w:szCs w:val="20"/>
        </w:rPr>
        <w:t xml:space="preserve">5.11.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>, находящийся на дежурстве, должен быть обеспечен средствами индивидуальной защиты, а также ручным пожарным инструментом, групповыми и индивидуальными электрическими фонарями.</w:t>
      </w:r>
    </w:p>
    <w:p>
      <w:pPr>
        <w:pStyle w:val="Normal"/>
        <w:autoSpaceDE w:val="false"/>
        <w:ind w:firstLine="720"/>
        <w:jc w:val="both"/>
        <w:rPr/>
      </w:pPr>
      <w:bookmarkStart w:id="133" w:name="sub_130000"/>
      <w:bookmarkEnd w:id="133"/>
      <w:r>
        <w:rPr>
          <w:rFonts w:cs="Arial" w:ascii="Arial" w:hAnsi="Arial"/>
          <w:sz w:val="20"/>
          <w:szCs w:val="20"/>
        </w:rPr>
        <w:t xml:space="preserve">Исходя из местных условий </w:t>
      </w:r>
      <w:hyperlink w:anchor="sub_50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личный состав пожарной охраны</w:t>
        </w:r>
      </w:hyperlink>
      <w:r>
        <w:rPr>
          <w:rFonts w:cs="Arial" w:ascii="Arial" w:hAnsi="Arial"/>
          <w:sz w:val="20"/>
          <w:szCs w:val="20"/>
        </w:rPr>
        <w:t xml:space="preserve"> обеспечивается приборами радиационной разведки и дозиметрического контроля, а также химического контроля и газового анализ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4" w:name="sub_140000"/>
      <w:bookmarkEnd w:id="134"/>
      <w:r>
        <w:rPr>
          <w:rFonts w:cs="Arial" w:ascii="Arial" w:hAnsi="Arial"/>
          <w:sz w:val="20"/>
          <w:szCs w:val="20"/>
        </w:rPr>
        <w:t>5.12. Пожарная техника, имеющаяся на вооружении пожарной охраны предприятий, должна размещаться, эксплуатироваться в соответствии с требованиями ГОСТ 12.4.009-83 "Пожарная техника для защиты объектов".</w:t>
      </w:r>
    </w:p>
    <w:p>
      <w:pPr>
        <w:pStyle w:val="Normal"/>
        <w:autoSpaceDE w:val="false"/>
        <w:ind w:firstLine="720"/>
        <w:jc w:val="both"/>
        <w:rPr/>
      </w:pPr>
      <w:bookmarkStart w:id="135" w:name="sub_140000"/>
      <w:bookmarkStart w:id="136" w:name="sub_150000"/>
      <w:bookmarkEnd w:id="135"/>
      <w:bookmarkEnd w:id="136"/>
      <w:r>
        <w:rPr>
          <w:rFonts w:cs="Arial" w:ascii="Arial" w:hAnsi="Arial"/>
          <w:sz w:val="20"/>
          <w:szCs w:val="20"/>
        </w:rPr>
        <w:t>5.13. Пожарные машины должны быть размещены в пожарных депо, выполненных в соответствии с НПБ 101-95 "Нормы проектирования объектов пожарной охраны". Размещение пожарных депо и их количество должны соответствовать требованиям СНиП 11-89-80</w:t>
      </w:r>
      <w:hyperlink w:anchor="sub_99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*(1)</w:t>
        </w:r>
      </w:hyperlink>
      <w:r>
        <w:rPr>
          <w:rFonts w:cs="Arial" w:ascii="Arial" w:hAnsi="Arial"/>
          <w:sz w:val="20"/>
          <w:szCs w:val="20"/>
        </w:rPr>
        <w:t xml:space="preserve"> "Генеральные планы промышленных предприятий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37" w:name="sub_150000"/>
      <w:bookmarkStart w:id="138" w:name="sub_150000"/>
      <w:bookmarkEnd w:id="138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39" w:name="sub_1000"/>
      <w:bookmarkEnd w:id="139"/>
      <w:r>
        <w:rPr>
          <w:rFonts w:cs="Arial" w:ascii="Arial" w:hAnsi="Arial"/>
          <w:b/>
          <w:bCs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40" w:name="sub_1000"/>
      <w:bookmarkEnd w:id="140"/>
      <w:r>
        <w:rPr>
          <w:rFonts w:cs="Arial" w:ascii="Arial" w:hAnsi="Arial"/>
          <w:b/>
          <w:bCs/>
          <w:sz w:val="20"/>
          <w:szCs w:val="20"/>
        </w:rPr>
        <w:t>(обязательн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приятия, организации и другие объекты, производственные</w:t>
        <w:br/>
        <w:t>характеристики которых обусловливают создание пожарной охраны,</w:t>
        <w:br/>
        <w:t>содержащейся за счет собственных средств этих предприятий,</w:t>
        <w:br/>
        <w:t>организаций и объек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ключено</w:t>
      </w:r>
    </w:p>
    <w:p>
      <w:pPr>
        <w:pStyle w:val="Normal"/>
        <w:autoSpaceDE w:val="false"/>
        <w:ind w:left="139" w:firstLine="139"/>
        <w:jc w:val="both"/>
        <w:rPr/>
      </w:pPr>
      <w:bookmarkStart w:id="141" w:name="sub_172647592"/>
      <w:bookmarkEnd w:id="141"/>
      <w:r>
        <w:rPr>
          <w:rFonts w:cs="Arial" w:ascii="Arial" w:hAnsi="Arial"/>
          <w:i/>
          <w:iCs/>
          <w:sz w:val="20"/>
          <w:szCs w:val="20"/>
        </w:rPr>
        <w:t xml:space="preserve">См. текст </w:t>
      </w:r>
      <w:hyperlink w:anchor="sub_1000">
        <w:r>
          <w:rPr>
            <w:rStyle w:val="InternetLink"/>
            <w:rFonts w:cs="Arial" w:ascii="Arial" w:hAnsi="Arial"/>
            <w:i/>
            <w:iCs/>
            <w:sz w:val="20"/>
            <w:szCs w:val="20"/>
            <w:u w:val="single"/>
          </w:rPr>
          <w:t>приложения 1</w:t>
        </w:r>
      </w:hyperlink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42" w:name="sub_172647592"/>
      <w:bookmarkStart w:id="143" w:name="sub_172647592"/>
      <w:bookmarkEnd w:id="143"/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44" w:name="sub_2000"/>
      <w:bookmarkStart w:id="145" w:name="sub_172648116"/>
      <w:bookmarkEnd w:id="144"/>
      <w:bookmarkEnd w:id="145"/>
      <w:r>
        <w:rPr>
          <w:rFonts w:cs="Arial" w:ascii="Arial" w:hAnsi="Arial"/>
          <w:i/>
          <w:iCs/>
          <w:sz w:val="20"/>
          <w:szCs w:val="20"/>
        </w:rPr>
        <w:t>Приказом Главного управления Государственной противопожарной службы МЧС РФ от 31 декабря 2002 г. N 65 приложение 2 к настоящим Нормам считается приложением 1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46" w:name="sub_2000"/>
      <w:bookmarkStart w:id="147" w:name="sub_172648116"/>
      <w:bookmarkStart w:id="148" w:name="sub_2000"/>
      <w:bookmarkStart w:id="149" w:name="sub_172648116"/>
      <w:bookmarkEnd w:id="148"/>
      <w:bookmarkEnd w:id="149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рекомендуем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рная организационная структура</w:t>
        <w:br/>
        <w:t>пожарной охраны предприятия</w:t>
        <w:br/>
        <w:t>(с изменениями от 31 декабря 2002 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уководител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жарной охраны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прияти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┬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┼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┴──────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┴──────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┴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меститель    │  │   Заместитель    │  │  Заместитель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уководителя   │  │   руководителя   │  │  руководител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жарной охраны  │  │ пожарной охраны  │  │пожарной охраны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приятия    │  │   предприятия    │  │  предприятия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 пожаротушению  │  │по предупреждению │  │ по ресурсному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жаров      │  │  обеспечению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┬──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┬──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┬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┴─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┴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┴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┴──────┐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┴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руппа │ │Группа │      │ Группа по  │       │    Группа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жаро-│ │пожар- │      │ предупреж- │       │  ресурсного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ушения│ │ной    │      │   дению    │       │ обеспечени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язи  │      │  пожаров   │       │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┘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50" w:name="sub_3000"/>
      <w:bookmarkStart w:id="151" w:name="sub_172650040"/>
      <w:bookmarkEnd w:id="150"/>
      <w:bookmarkEnd w:id="151"/>
      <w:r>
        <w:rPr>
          <w:rFonts w:cs="Arial" w:ascii="Arial" w:hAnsi="Arial"/>
          <w:i/>
          <w:iCs/>
          <w:sz w:val="20"/>
          <w:szCs w:val="20"/>
        </w:rPr>
        <w:t>Приказом Главного управления Государственной противопожарной службы МЧС РФ от 31 декабря 2002 г. N 65 приложение 3 к настоящим Нормам считается приложением 2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52" w:name="sub_3000"/>
      <w:bookmarkStart w:id="153" w:name="sub_172650040"/>
      <w:bookmarkStart w:id="154" w:name="sub_3000"/>
      <w:bookmarkStart w:id="155" w:name="sub_172650040"/>
      <w:bookmarkEnd w:id="154"/>
      <w:bookmarkEnd w:id="155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справочн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етодика определения количества пожарных машин,</w:t>
        <w:br/>
        <w:t>требуемого для обеспечения подачи воды на нужды пожаротушения</w:t>
        <w:br/>
        <w:t>(с изменениями от 31 декабря 2002 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сходные данны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рмативный расход воды на наружное пожаротушение для рассматриваемого предприятия Qнорм в соответствии с действующими нормами, регламентирующими расход воды на наружное пожаротушение (в частности, СНиП 2.04-02-84, СНиП 2.11.06-91, СНиП 2.05.07-91, СНиП 2.11.01-85, СНиП 2.11.03-93, ВУПП-88 и др.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линейная скорость распространения горения U для рассматриваемого объекта (</w:t>
      </w:r>
      <w:hyperlink w:anchor="sub_301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табл. 1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требуемая интенсивность Jтр подачи воды на тушение пожара (</w:t>
      </w:r>
      <w:hyperlink w:anchor="sub_302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табл.2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ислокация подразделений гарнизона пожарной охраны с указанием расстояний до предприятия, количества и типов пожарных маши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пущ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жар обнаруживается в момент его возникнов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окализация пожара обеспечивается при равенстве нормативного и фактического расхода воды на наружное пожаротуше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инамика изменения площади пожара при недостаточной интенсивности подачи воды такая же, как при свободном развитии пожа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6" w:name="sub_31"/>
      <w:bookmarkEnd w:id="156"/>
      <w:r>
        <w:rPr>
          <w:rFonts w:cs="Arial" w:ascii="Arial" w:hAnsi="Arial"/>
          <w:sz w:val="20"/>
          <w:szCs w:val="20"/>
        </w:rPr>
        <w:t>1. На номограмме (см. рисунок) по требуемой интенсивности подачи воды Jтр и нормативному расходу на наружное пожаротушение Qнорм определяют расчетную площадь пожара Fра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7" w:name="sub_31"/>
      <w:bookmarkStart w:id="158" w:name="sub_32"/>
      <w:bookmarkEnd w:id="157"/>
      <w:bookmarkEnd w:id="158"/>
      <w:r>
        <w:rPr>
          <w:rFonts w:cs="Arial" w:ascii="Arial" w:hAnsi="Arial"/>
          <w:sz w:val="20"/>
          <w:szCs w:val="20"/>
        </w:rPr>
        <w:t>2. По полученному значению расчетной площади тушения и линейной скорости распространения горения по формуле tсоср. = корень квадратный из (Fрас/пи U )2 рассчитывают время, необходимое для сосредоточения требуемого количества пожарных маши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9" w:name="sub_32"/>
      <w:bookmarkStart w:id="160" w:name="sub_33"/>
      <w:bookmarkEnd w:id="159"/>
      <w:bookmarkEnd w:id="160"/>
      <w:r>
        <w:rPr>
          <w:rFonts w:cs="Arial" w:ascii="Arial" w:hAnsi="Arial"/>
          <w:sz w:val="20"/>
          <w:szCs w:val="20"/>
        </w:rPr>
        <w:t>3. Принимая скорость движения пожарных машин Vдв = 40 км/ч, определяют радиус Т = Vдв.tсоср. и количество подразделений пожарной охраны, способных прибывать на предприятие за tсоср.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61" w:name="sub_33"/>
      <w:bookmarkStart w:id="162" w:name="sub_34"/>
      <w:bookmarkEnd w:id="161"/>
      <w:bookmarkEnd w:id="162"/>
      <w:r>
        <w:rPr>
          <w:rFonts w:cs="Arial" w:ascii="Arial" w:hAnsi="Arial"/>
          <w:sz w:val="20"/>
          <w:szCs w:val="20"/>
        </w:rPr>
        <w:t>4. Суммируя тактико-технические данные пожарных машин, используемых для подачи воды на нужды пожаротушения, определяют фактический расход Qфакт.</w:t>
      </w:r>
    </w:p>
    <w:p>
      <w:pPr>
        <w:pStyle w:val="Normal"/>
        <w:autoSpaceDE w:val="false"/>
        <w:ind w:firstLine="720"/>
        <w:jc w:val="both"/>
        <w:rPr/>
      </w:pPr>
      <w:bookmarkStart w:id="163" w:name="sub_34"/>
      <w:bookmarkStart w:id="164" w:name="sub_35"/>
      <w:bookmarkEnd w:id="163"/>
      <w:bookmarkEnd w:id="164"/>
      <w:r>
        <w:rPr>
          <w:rFonts w:cs="Arial" w:ascii="Arial" w:hAnsi="Arial"/>
          <w:sz w:val="20"/>
          <w:szCs w:val="20"/>
        </w:rPr>
        <w:t xml:space="preserve">5. Проводят сопоставление Qнорм. и Qфакт.. Если Qнорм. &gt; Qфакт., то пожарная охрана предприятия оснащается пожарными машинами в соответствии с требованиями </w:t>
      </w:r>
      <w:hyperlink w:anchor="sub_5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разд. 5</w:t>
        </w:r>
      </w:hyperlink>
      <w:r>
        <w:rPr>
          <w:rFonts w:cs="Arial" w:ascii="Arial" w:hAnsi="Arial"/>
          <w:sz w:val="20"/>
          <w:szCs w:val="20"/>
        </w:rPr>
        <w:t xml:space="preserve"> настоящих Нор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65" w:name="sub_35"/>
      <w:bookmarkStart w:id="166" w:name="sub_35"/>
      <w:bookmarkEnd w:id="166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67" w:name="sub_3010"/>
      <w:bookmarkEnd w:id="167"/>
      <w:r>
        <w:rPr>
          <w:rFonts w:cs="Arial" w:ascii="Arial" w:hAnsi="Arial"/>
          <w:b/>
          <w:bCs/>
          <w:sz w:val="20"/>
          <w:szCs w:val="20"/>
        </w:rPr>
        <w:t>Таблица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68" w:name="sub_3010"/>
      <w:bookmarkStart w:id="169" w:name="sub_3010"/>
      <w:bookmarkEnd w:id="16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инейная скорость распространения гор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корость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рост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ы, материалы                                 │ ранени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ения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/мин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┴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дминистративные здания                                          1,0-1,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едприятия здравоохранения, здания I-III степени                0,6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гнестойкости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Жилые  здания, гостиницы, здания I-III степени                   0,5-0,8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гнестойкости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оизводственные цехи с помещениями  категорий А, Б, В           1,0-3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атериальные склады: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аков, красок, растворителей                                  0,6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кстильных изделий                                           0,3-0,4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умаги в рулонах                                              0,2-0,3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нтетического каучука                                        0,6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гораемые покрытия больших площадей                              1,7-3,2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включая пустотные)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аучные учреждения                                               0,5-0,8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едприятия культуры                                             1,0-3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ткрытые технологические площадки (склады)                       1,0-1,6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ревесина (доски в штабелях при толщине 2-4 см)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и влажности, %: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-10                                                             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-18                                                            2,3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-20                                                            1,6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-30                                                            1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30                                                         1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Круглый лес в штабелях                                           0,6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езинотехнические изделия (штабели на открытых                   1,0-1,2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ах)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олокнистые материалы во взрыхленном состоянии                   7,0-8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Электротехнические сооружения, вычислительные                    0,2-0,4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центры, объекты энергетики (при горении кабелей)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римечание.</w:t>
      </w:r>
      <w:r>
        <w:rPr>
          <w:rFonts w:cs="Arial" w:ascii="Arial" w:hAnsi="Arial"/>
          <w:sz w:val="20"/>
          <w:szCs w:val="20"/>
        </w:rPr>
        <w:t xml:space="preserve"> Для объектов, не вошедших в данную таблицу, линейная скорость распространения горения должна приниматься по нормативно-технической документации либо определяться экспериментальн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70" w:name="sub_3020"/>
      <w:bookmarkEnd w:id="170"/>
      <w:r>
        <w:rPr>
          <w:rFonts w:cs="Arial" w:ascii="Arial" w:hAnsi="Arial"/>
          <w:b/>
          <w:bCs/>
          <w:sz w:val="20"/>
          <w:szCs w:val="20"/>
        </w:rPr>
        <w:t>Таблица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71" w:name="sub_3020"/>
      <w:bookmarkStart w:id="172" w:name="sub_3020"/>
      <w:bookmarkEnd w:id="17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нтенсивность подачи воды на тушение пожа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тенсивнос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бъекты, материалы                                        │подачи воды,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/кв.м с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┴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дминистративные здания                                         0,08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едприятия здравоохранения, здания II-III степени              0,08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гнестойкости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Жилые  здания, гостиницы, здания II-III степени                 0,08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гнестойкости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оизводственные цехи с помещениями  категорий А, Б, В          0,06-0,2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атериальные  склады: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аков, красок, растворителей                                 0,1-0,1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кстильных изделий                                          0,1-0,1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умаги в рулонах                                             0,15-0,2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нтетического каучука                                       0,1-0,1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гораемые покрытия больших  площадей                           0,08-0,1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включая пустотные)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аучные учреждения                                              0,08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едприятия культуры                                             0,1-0,3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ткрытые технологические площадки (склады)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ревесина (доски в штабелях при толщине 2-4 см)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и влажности, %: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-10                                                          0,1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-18                                                         0,1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-20                                                         0,1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-30                                                         0,1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30                                                      0,1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Круглый лес в штабелях                                         0,16-0,3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езинотехнические изделия (штабели на открытых                  0,15-0,2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ах)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олокнистые материалы  во взрыхленном состоянии                 0,08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Электротехнические сооружения, вычислительные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центры, объекты энергетики: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горении кабелей                                          0,06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горении маслонаполненного оборудования                    0,2-0,3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бъекты транспорта                                              0,05-0,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бъекты переработки нефти и газа                                 0,2-0,3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бъекты хранения нефти и нефтепродуктов (в резервуарах)          0,5-1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римечание.</w:t>
      </w:r>
      <w:r>
        <w:rPr>
          <w:rFonts w:cs="Arial" w:ascii="Arial" w:hAnsi="Arial"/>
          <w:sz w:val="20"/>
          <w:szCs w:val="20"/>
        </w:rPr>
        <w:t xml:space="preserve"> Для объектов, не вошедших в данную таблицу, интенсивность подачи воды должна приниматься по нормативно-технической документации либо определяться экспериментальн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73" w:name="sub_1000000000"/>
      <w:bookmarkEnd w:id="173"/>
      <w:r>
        <w:rPr>
          <w:rFonts w:cs="Arial" w:ascii="Arial" w:hAnsi="Arial"/>
          <w:b/>
          <w:bCs/>
          <w:sz w:val="20"/>
          <w:szCs w:val="20"/>
        </w:rPr>
        <w:t>Номограмма определения расчетной площади пожар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74" w:name="sub_1000000000"/>
      <w:bookmarkStart w:id="175" w:name="sub_1000000000"/>
      <w:bookmarkEnd w:id="175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, м кв.                      J, л/м кв. се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7000 ┬                                ┬ 0,5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000 ┼             Q, л/с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500 ┼                                ┼ 0,4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┬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50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000 ┼               ┼ 210            ┼ 0,3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40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00  ┼               │                ┼ 0,2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┼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70             ┼ 0,1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0  ┼               ┼ 35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00  ┼               │                ┼ 0,1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0   ┼               ┼ 14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5   ┼               ┼ 7              ┼ 0,0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┴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,5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┴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0,0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7    ┴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76" w:name="sub_991"/>
      <w:bookmarkEnd w:id="176"/>
      <w:r>
        <w:rPr>
          <w:rFonts w:cs="Arial" w:ascii="Arial" w:hAnsi="Arial"/>
          <w:sz w:val="20"/>
          <w:szCs w:val="20"/>
        </w:rPr>
        <w:t>*(1) Расстояние определяется по пути следования от места дислокации подразделения пожарной охраны до наиболее удаленного здания сооружения предприятия по дорогам общего пользования или проезда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77" w:name="sub_991"/>
      <w:bookmarkStart w:id="178" w:name="sub_992"/>
      <w:bookmarkEnd w:id="177"/>
      <w:bookmarkEnd w:id="178"/>
      <w:r>
        <w:rPr>
          <w:rFonts w:cs="Arial" w:ascii="Arial" w:hAnsi="Arial"/>
          <w:sz w:val="20"/>
          <w:szCs w:val="20"/>
        </w:rPr>
        <w:t>*(2) Тактико-технические данные пожарных машин приведены с учетом их оснащения типовым комплектом пожарно-технического воору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79" w:name="sub_992"/>
      <w:bookmarkStart w:id="180" w:name="sub_993"/>
      <w:bookmarkEnd w:id="179"/>
      <w:bookmarkEnd w:id="180"/>
      <w:r>
        <w:rPr>
          <w:rFonts w:cs="Arial" w:ascii="Arial" w:hAnsi="Arial"/>
          <w:sz w:val="20"/>
          <w:szCs w:val="20"/>
        </w:rPr>
        <w:t>*(3) Пожарная охрана на предприятиях и в организациях создается лишь в том случае, если все указанные характеристики одновременно соответствуют приведенным значе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81" w:name="sub_993"/>
      <w:bookmarkStart w:id="182" w:name="sub_994"/>
      <w:bookmarkEnd w:id="181"/>
      <w:bookmarkEnd w:id="182"/>
      <w:r>
        <w:rPr>
          <w:rFonts w:cs="Arial" w:ascii="Arial" w:hAnsi="Arial"/>
          <w:sz w:val="20"/>
          <w:szCs w:val="20"/>
        </w:rPr>
        <w:t>*(4) Отнесение зданий, сооружений, наружных технологических установок предприятий к пожароопасным или взрывопожароопасным осуществляется в соответствии с действующими нормами проектирования и специальными перечнями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83" w:name="sub_994"/>
      <w:bookmarkStart w:id="184" w:name="sub_995"/>
      <w:bookmarkEnd w:id="183"/>
      <w:bookmarkEnd w:id="184"/>
      <w:r>
        <w:rPr>
          <w:rFonts w:cs="Arial" w:ascii="Arial" w:hAnsi="Arial"/>
          <w:sz w:val="20"/>
          <w:szCs w:val="20"/>
        </w:rPr>
        <w:t>*(5) Балансовая стоимость имущества предприятия определяется в порядке, установленном Прави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85" w:name="sub_995"/>
      <w:bookmarkStart w:id="186" w:name="sub_995"/>
      <w:bookmarkEnd w:id="186"/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01:00Z</dcterms:created>
  <dc:creator>Виктор</dc:creator>
  <dc:description/>
  <dc:language>en-US</dc:language>
  <cp:lastModifiedBy>Виктор</cp:lastModifiedBy>
  <dcterms:modified xsi:type="dcterms:W3CDTF">2007-01-29T09:34:00Z</dcterms:modified>
  <cp:revision>3</cp:revision>
  <dc:subject/>
  <dc:title/>
</cp:coreProperties>
</file>