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FontStyle16"/>
          <w:spacing w:val="0"/>
          <w:sz w:val="28"/>
          <w:szCs w:val="28"/>
        </w:rPr>
      </w:pPr>
      <w:r>
        <w:rPr>
          <w:rStyle w:val="FontStyle16"/>
          <w:spacing w:val="0"/>
          <w:sz w:val="28"/>
          <w:szCs w:val="28"/>
        </w:rPr>
        <w:t>ПРОТОКОЛ № 27</w:t>
      </w:r>
    </w:p>
    <w:p>
      <w:pPr>
        <w:pStyle w:val="Subtitle"/>
        <w:rPr/>
      </w:pPr>
      <w:r>
        <w:rPr>
          <w:rStyle w:val="FontStyle16"/>
          <w:bCs/>
          <w:sz w:val="28"/>
          <w:szCs w:val="28"/>
        </w:rPr>
        <w:t>заседания аттестационной комиссии</w:t>
      </w:r>
    </w:p>
    <w:p>
      <w:pPr>
        <w:pStyle w:val="Heading1"/>
        <w:rPr/>
      </w:pPr>
      <w:r>
        <w:rPr>
          <w:rStyle w:val="FontStyle16"/>
          <w:bCs/>
          <w:sz w:val="28"/>
          <w:szCs w:val="28"/>
        </w:rPr>
        <w:t>Главного управления МЧС России по Пензенской области</w:t>
      </w:r>
    </w:p>
    <w:p>
      <w:pPr>
        <w:pStyle w:val="Normal"/>
        <w:rPr>
          <w:rStyle w:val="FontStyle16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b/>
          <w:sz w:val="28"/>
          <w:szCs w:val="28"/>
        </w:rPr>
        <w:t>Председатель комиссии:</w:t>
      </w:r>
      <w:r>
        <w:rPr>
          <w:rStyle w:val="FontStyle16"/>
          <w:sz w:val="28"/>
          <w:szCs w:val="28"/>
        </w:rPr>
        <w:t xml:space="preserve"> - Первый заместитель начальника Главного МЧС России по Пензенской области полковник внутренней службы КОЗЛОВ Д.П.</w:t>
      </w:r>
    </w:p>
    <w:p>
      <w:pPr>
        <w:pStyle w:val="Normal"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6"/>
          <w:b/>
          <w:sz w:val="28"/>
          <w:szCs w:val="28"/>
        </w:rPr>
        <w:t>Заместитель председателя комиссии:</w:t>
      </w:r>
    </w:p>
    <w:p>
      <w:pPr>
        <w:pStyle w:val="TextBody"/>
        <w:ind w:right="21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- начальник отдела кадров, воспитательной работы, профессиональной подготовки и психологического обеспечения  подполковник внутренней службы  НАФТАЕВ А. А.</w:t>
      </w:r>
    </w:p>
    <w:p>
      <w:pPr>
        <w:pStyle w:val="TextBody"/>
        <w:ind w:right="21" w:hanging="0"/>
        <w:rPr>
          <w:rStyle w:val="FontStyle16"/>
          <w:sz w:val="28"/>
          <w:szCs w:val="28"/>
        </w:rPr>
      </w:pPr>
      <w:r>
        <w:rPr/>
      </w:r>
    </w:p>
    <w:p>
      <w:pPr>
        <w:pStyle w:val="TextBody"/>
        <w:ind w:right="21" w:hanging="0"/>
        <w:rPr/>
      </w:pPr>
      <w:r>
        <w:rPr>
          <w:rStyle w:val="FontStyle16"/>
          <w:b/>
          <w:sz w:val="28"/>
          <w:szCs w:val="28"/>
        </w:rPr>
        <w:t xml:space="preserve">Члены комиссии: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Style w:val="FontStyle16"/>
          <w:sz w:val="28"/>
          <w:szCs w:val="28"/>
        </w:rPr>
        <w:t>- заместитель начальника управления - начальник отдела инженерно-технических мероприятий, радиационной химической, биологической и медицинской защиты управления гражданской защиты Главного управления МЧС России по Пензенской области полковник ТИМИРБУЛАТОВ Р.А.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- начальник отдела финансово-экономического (главный бухгалтер) Главного управления МЧС России по Пензенской области – подполковник внутренней службы ТУРИЩЕВ А.В.;</w:t>
      </w:r>
    </w:p>
    <w:p>
      <w:pPr>
        <w:pStyle w:val="TextBody"/>
        <w:ind w:right="21" w:hanging="0"/>
        <w:rPr/>
      </w:pPr>
      <w:r>
        <w:rPr>
          <w:rStyle w:val="FontStyle16"/>
          <w:sz w:val="28"/>
          <w:szCs w:val="28"/>
        </w:rPr>
        <w:t>- начальник отдела материально-технического обеспечения Главного управления МЧС России по Пензенской области подполковник внутренней службы ЛЕВЧЕНКО И.Н.;</w:t>
      </w:r>
    </w:p>
    <w:p>
      <w:pPr>
        <w:pStyle w:val="TextBody"/>
        <w:ind w:right="21" w:hanging="0"/>
        <w:rPr/>
      </w:pPr>
      <w:r>
        <w:rPr>
          <w:rStyle w:val="FontStyle16"/>
          <w:sz w:val="28"/>
          <w:szCs w:val="28"/>
        </w:rPr>
        <w:t>- начальник юридической группы Главного управления МЧС России по Пензенской области капитан внутренней службы ДАВЫДОВ Д.В.;</w:t>
      </w:r>
    </w:p>
    <w:p>
      <w:pPr>
        <w:pStyle w:val="TextBody"/>
        <w:ind w:right="21" w:hanging="0"/>
        <w:rPr/>
      </w:pPr>
      <w:r>
        <w:rPr>
          <w:rStyle w:val="FontStyle16"/>
          <w:sz w:val="28"/>
          <w:szCs w:val="28"/>
        </w:rPr>
        <w:t>- старший психолог–инспектор отдела кадров, воспитательной работы, профессиональной подготовки и психологического обеспечения Главного управления МЧС России по Пензенской области капитан внутренней службы АВЕРЬЯНОВА А.В.;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b/>
          <w:sz w:val="28"/>
          <w:szCs w:val="28"/>
        </w:rPr>
        <w:t>Секретарь комиссии</w:t>
      </w:r>
      <w:r>
        <w:rPr>
          <w:rStyle w:val="FontStyle16"/>
          <w:sz w:val="28"/>
          <w:szCs w:val="28"/>
        </w:rPr>
        <w:t>: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- старший инспектор отдела кадров, воспитательной работы, профессиональной подготовки и психологического обеспечения Главного управления МЧС России по Пензенской области майор внутренней службы ЗВЕРЕВА Н.В.</w:t>
      </w:r>
    </w:p>
    <w:p>
      <w:pPr>
        <w:pStyle w:val="TextBody"/>
        <w:ind w:right="21" w:hanging="0"/>
        <w:rPr>
          <w:rStyle w:val="FontStyle16"/>
          <w:sz w:val="28"/>
          <w:szCs w:val="28"/>
        </w:rPr>
      </w:pPr>
      <w:r>
        <w:rPr/>
      </w:r>
    </w:p>
    <w:p>
      <w:pPr>
        <w:pStyle w:val="TextBody"/>
        <w:ind w:right="21" w:hanging="0"/>
        <w:rPr/>
      </w:pPr>
      <w:r>
        <w:rPr>
          <w:rStyle w:val="FontStyle16"/>
          <w:b/>
          <w:sz w:val="28"/>
          <w:szCs w:val="28"/>
        </w:rPr>
        <w:t>Присутствовали:</w:t>
      </w:r>
    </w:p>
    <w:p>
      <w:pPr>
        <w:pStyle w:val="TextBody"/>
        <w:ind w:right="21" w:hanging="0"/>
        <w:rPr/>
      </w:pPr>
      <w:r>
        <w:rPr>
          <w:rStyle w:val="FontStyle16"/>
          <w:sz w:val="28"/>
          <w:szCs w:val="28"/>
        </w:rPr>
        <w:t>- начальник Главного управления МЧС России по Пензенской области генерал-майор внутренней службы КОЗЛОВ С.М.</w:t>
      </w:r>
    </w:p>
    <w:p>
      <w:pPr>
        <w:pStyle w:val="TextBody"/>
        <w:ind w:right="21" w:hanging="0"/>
        <w:rPr/>
      </w:pPr>
      <w:r>
        <w:rPr>
          <w:rStyle w:val="FontStyle16"/>
          <w:sz w:val="28"/>
          <w:szCs w:val="28"/>
        </w:rPr>
        <w:t>- начальник отдела Главного управления МЧС России по Пензенской области полковник внутренней службы С.</w:t>
      </w:r>
    </w:p>
    <w:p>
      <w:pPr>
        <w:pStyle w:val="TextBody"/>
        <w:ind w:right="21" w:hanging="0"/>
        <w:rPr>
          <w:rStyle w:val="FontStyle16"/>
          <w:sz w:val="28"/>
          <w:szCs w:val="28"/>
        </w:rPr>
      </w:pPr>
      <w:r>
        <w:rPr/>
      </w:r>
    </w:p>
    <w:p>
      <w:pPr>
        <w:pStyle w:val="TextBody"/>
        <w:ind w:right="21" w:hanging="0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Повестка заседания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Итоги состояния работы в области противодействия коррупции в Главном управлении МЧС России по Пензенской области и подчинённых подразделениях.</w:t>
      </w:r>
    </w:p>
    <w:p>
      <w:pPr>
        <w:pStyle w:val="Normal"/>
        <w:ind w:firstLine="72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6"/>
          <w:b/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- полковник внутренней службы С. довёл до сведения присутствующих решение коллегии МЧС России от 15.11.2017 № 19/VI «О дополнительных мерах по противодействию коррупционным проявлениям в системе МЧС Росс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FontStyle16"/>
          <w:sz w:val="28"/>
          <w:szCs w:val="28"/>
        </w:rPr>
        <w:t>Кроме того, полковник внутренней службы С. пояснил</w:t>
      </w:r>
      <w:r>
        <w:rPr>
          <w:sz w:val="26"/>
          <w:szCs w:val="26"/>
        </w:rPr>
        <w:t>, что с</w:t>
      </w:r>
      <w:r>
        <w:rPr>
          <w:sz w:val="28"/>
          <w:szCs w:val="28"/>
        </w:rPr>
        <w:t xml:space="preserve">лужебная деятельность по противодействию коррупционным и  иным правонарушениям среди личного состава Главного управления МЧС России по Пензенской области и подчинённых подразделений </w:t>
      </w:r>
      <w:r>
        <w:rPr>
          <w:rStyle w:val="FontStyle16"/>
          <w:sz w:val="28"/>
          <w:szCs w:val="28"/>
        </w:rPr>
        <w:t xml:space="preserve">осуществляется в соответствии с требованиями Федерального закона Российской Федерации от 25.12.2008 № 273 – ФЗ «О противодействии коррупции», «Национального плана противодействия коррупции», другими нормативными правовыми актами РФ, «Планом противодействия коррупции в системе МЧС России», решениями коллегии МЧС России и военного совета спасательных формирований, а также иными документами, регламентирующими правоотношения в указанной сфере. </w:t>
      </w:r>
      <w:r>
        <w:rPr>
          <w:sz w:val="28"/>
          <w:szCs w:val="28"/>
        </w:rPr>
        <w:t xml:space="preserve">На контроле находится реализация «Плана противодействия коррупции в Главном управлении МЧС России по Пензенской области на 2017 год» (утверждён начальником ГУ 30.12.2016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16"/>
          <w:sz w:val="28"/>
          <w:szCs w:val="28"/>
        </w:rPr>
        <w:t>На регулярной основе проводятся занятия</w:t>
      </w:r>
      <w:r>
        <w:rPr>
          <w:sz w:val="28"/>
          <w:szCs w:val="28"/>
        </w:rPr>
        <w:t xml:space="preserve"> по вопросам противодействия коррупционным </w:t>
      </w:r>
      <w:r>
        <w:rPr>
          <w:rStyle w:val="FontStyle16"/>
          <w:sz w:val="28"/>
          <w:szCs w:val="28"/>
        </w:rPr>
        <w:t xml:space="preserve">и иным правонарушениям </w:t>
      </w:r>
      <w:r>
        <w:rPr>
          <w:sz w:val="28"/>
          <w:szCs w:val="28"/>
        </w:rPr>
        <w:t>среди личного состава</w:t>
      </w:r>
      <w:r>
        <w:rPr>
          <w:rStyle w:val="FontStyle16"/>
          <w:sz w:val="28"/>
          <w:szCs w:val="28"/>
        </w:rPr>
        <w:t xml:space="preserve">, с привлечением сотрудников правоохранительных органов. </w:t>
      </w:r>
      <w:r>
        <w:rPr>
          <w:sz w:val="28"/>
          <w:szCs w:val="28"/>
        </w:rPr>
        <w:t xml:space="preserve">К занятиям также активно привлекаются и представители </w:t>
      </w:r>
      <w:r>
        <w:rPr>
          <w:rStyle w:val="FontStyle16"/>
          <w:sz w:val="28"/>
          <w:szCs w:val="28"/>
        </w:rPr>
        <w:t xml:space="preserve">«Совета ветеранов пожарных и спасателей Пензенской области»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рганизовано доведение под роспись до всего личного состава требований следующих нормативно-правовых актов: глава 30 «Уголовного кодекса Российской Федерации», Федеральный закон «О противодействии коррупции» от 25.12.2008    № 273-ФЗ РФ, «Кодекс чести сотрудника МЧС России», «Кодекс этики и служебного поведения государственных служащих МЧС России», а также приказ ГУ МЧС России по Пензенской области от 17.03.2015  № 78 «Порядок уведомления представителя нанимателя о фактах обращения в целях склонения федерального государственного служащего Главного управления МЧС России по Пензенской области к совершению коррупционных правонарушений, регистрации таких уведомлений и организации проверки содержащихся в них сведений» и приказ ГУ МЧС России по Пензенской области от 15.01.2016 № 12 «О порядке сообщения военнослужащими, сотрудниками ФПС, федеральными государственными гражданскими служащими Главного управления МЧС России по Пензенской области и подчинённых подраздел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о оценке подарка, реализации (выкупа) и зачисления средств, вырученных от его реализации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постоянная деятельность по ознакомлению руководителей всех уровней с методическими материалами и рекомендациями, которые могли бы оказать им практическую помощь в работе по противодействию коррупции, среди всех категорий личного состава. Поступающие из вышестоящих инстанций документы, по вопросам противодействия коррупции, незамедлительно доводятся до руководителей структурных и подчинённых подразделен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лавном управлении МЧС России и всех подчинённых учреждениях имеются информационные стенды посвященные вопросам противодействия коррупции. На указанных стендах размещена подборка актуальных материалы по борьбе с коррупционными проявл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том числе для правового просвещения личного состава, на официальном сайте Главного управления МЧС России по Пензенской области имеется раздел «Противодействие коррупции». Требования указания МЧС России от 05.04.2017 № 43-2049-4, к наполнению и конструкции указанного раздела сайта выполняются в полном объёме. Положения приказа Министерства труда и социальной защиты Российской Федерации от 07.10.2013 № 530 Н, при его ведении - соблюдаются. Размещение соответствующей информации осуществляется на плановой основе и носит регулярный характер.</w:t>
        <w:tab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 комплекс мероприятий, направленных на своевременную подачу государственными служащими сведений о доходах, расходах, об имуществе и обязательствах имущественного характера за 2016 отчётный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еле противодействия коррупционным проявлениям используется потенциал комиссионных органов. </w:t>
      </w:r>
      <w:r>
        <w:rPr>
          <w:rStyle w:val="FontStyle16"/>
          <w:sz w:val="28"/>
          <w:szCs w:val="28"/>
        </w:rPr>
        <w:tab/>
        <w:t>25.05.2017 состоялось заседание аттестационной комиссии Главного управления МЧС России по Пензенской области, на котором был рассмотрен факт (выявленный сотрудником ГУ) предоставления неполных сведений о доходах, расходах, об имуществе и обязательствах имущественного характера за 2016 год, поданных в отношении своего супруга – К, майором внутренней службы К., заместителем начальника отдела ФКУ «ЦУКС ГУ МЧС России по Пензенской области». По итогам заседания, комиссией принято решение выйти с ходатайством к начальнику ГУ о привлечении указанного сотрудника к дисциплинарной ответственности за нарушение антикоррупционного законодательства. Приказом Главного управления МЧС России по Пензенской области от 30.05.2017 № 179, майору внутренней службы К. объявлен «строгий выговор».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</w:rPr>
        <w:t xml:space="preserve">21.09.2017 состоялось заседание аттестационной комиссии Главного управления МЧС России по Пензенской области, на котором были рассмотрены факты предоставления недостоверных сведений о доходах, расходах, об имуществе и обязательствах имущественного характера за 2016 год, поданных заместителем начальника ОБВО и работниками </w:t>
      </w:r>
      <w:r>
        <w:rPr>
          <w:sz w:val="28"/>
          <w:szCs w:val="28"/>
        </w:rPr>
        <w:t>ФКУ«Центр ГИМС МЧС России по Пензенской области».</w:t>
      </w:r>
      <w:r>
        <w:rPr>
          <w:rStyle w:val="FontStyle16"/>
          <w:sz w:val="28"/>
          <w:szCs w:val="28"/>
        </w:rPr>
        <w:t xml:space="preserve"> По итогам заседания, комиссией принято решение выйти с ходатайством к начальнику ГУ о привлечении личного состава указанной категории к дисциплинарной ответственности за нарушение антикоррупционного законодательства. Приказом Главного управления МЧС России по Пензенской области от 25.05.2017 № 332, объявлен «выговор» каждому: врио начальника отдела Главного управления МЧС России по Пензенской области М., а также государственным инспекторам по маломерным судам ФКУ«Центр ГИМС МЧС России по Пензенской области» Р. и Т. Кроме того, объявлено «замечание» каждому: старшему государственному инспектору по маломерным судам ФКУ«Центр ГИМС МЧС России по Пензенской области» М., а также государственным инспекторам по маломерным судам М. и Ф. За недобросовестное выполнение своих служебных обязанностей, что привело к включению недостоверных сведений в справку по форме 2-НДФЛ от 30.01.2017 № 1, выданную государственному инспектору по маломерным судам ФКУ«Центр ГИМС МЧС России по Пензенской области» П., что привело и соответственно к внесению указанным работником не соответствующих действительности сведений в раздел 1 своей справки о доходах, расходах, имуществе и обязательствах имущественного характера за 2016 год, главному бухгалтеру ФКУ«Центр ГИМС МЧС России по Пензенской области» Р. также объявлено «замеча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ует отметить, что в целях профилактики подобных нарушений, организовано проведение соответствующих занятий представителем Пензенской транспортной прокуратуры К., занятия состоялись 27.11.2017.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>
          <w:sz w:val="28"/>
          <w:szCs w:val="28"/>
        </w:rPr>
        <w:t>Выполняются предусмотренные мероприятия при получении сообщения работодателя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редусмотренного требованиями части 4 ст. 12 Федерального закона Российской Федерации</w:t>
      </w:r>
      <w:r>
        <w:rPr>
          <w:rStyle w:val="FontStyle16"/>
          <w:sz w:val="28"/>
          <w:szCs w:val="28"/>
        </w:rPr>
        <w:t xml:space="preserve"> от 25.12.2008 № 273 – ФЗ «О противодействии коррупции»</w:t>
      </w:r>
      <w:r>
        <w:rPr>
          <w:sz w:val="28"/>
          <w:szCs w:val="28"/>
        </w:rPr>
        <w:t>. За истекший период 2017 года комиссионно рассмотрены материалы по вопросу трудоустройства 12 бывших сотрудников ГУ, во всех случаях решение было положитель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требований письма Управления инспектирования МЧС России от 03.02.2016 № 1317-17-3, на постоянном контроле находится соблюдение законности и правопорядка при предоставлении государствен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сударственная услуга по  регистрация маломерных судов, предоставляется подразделениями ФКУ «Центр ГИМС МЧС России по Пензенской области» в соответствии с Административным регламентом, утвержденным приказом МЧС России от 24 июня 2016 г. N 339. За прошедший период 2017 года непосредственно в подразделения ГИМС поступило 158 заявлений на оказание государственной услуги по регистрации маломерных судов поднадзорных государственных ГИМС. </w:t>
      </w:r>
      <w:r>
        <w:rPr>
          <w:bCs/>
          <w:sz w:val="28"/>
          <w:szCs w:val="28"/>
        </w:rPr>
        <w:t>Государственная услуга была  предоставлена 157 раз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еестре маломерных судов состоит на учете 2000 судов. В 2017 году зарегистрировано 64 маломерных судна. Государственная услуга по аттестации предоставляется подразделением ФКУ «Центр ГИМС МЧС России по Пензенской области» в соответствии Административным регламентом, утверждённым приказом МЧС России от 27.05.2014 № 263.</w:t>
      </w:r>
    </w:p>
    <w:p>
      <w:pPr>
        <w:pStyle w:val="Normal"/>
        <w:ind w:left="-120" w:firstLine="828"/>
        <w:jc w:val="both"/>
        <w:rPr>
          <w:sz w:val="28"/>
          <w:szCs w:val="28"/>
        </w:rPr>
      </w:pPr>
      <w:r>
        <w:rPr>
          <w:sz w:val="28"/>
          <w:szCs w:val="28"/>
        </w:rPr>
        <w:t>Всего за прошедший период  2017 года в подразделение ГИМС поступило 196 заявлений на оказание государственной услуги по аттестации на право управления маломерными судами. Аттестация судоводителей и выдача им удостоверений на право управления маломерными судами проводится в установленном порядке. В 2017 году аттестовано на право управления маломерными судами – 133 человека. Следует отметить, что комиссия ГИМС проявляет принципиальный подход, с первого раза не прошли аттестацию 17 человек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видетельствование маломерных судов, поднадзорных ГИМС проводится в соответствии с Административным регламентом, утвержденным приказом МЧС России от 18.10.2012 № 608. За прошедший период 2017 года в непосредственно подразделения ГИМС поступило 95 заявлений на оказание государственной услуги по освидетельствованию маломерных судов, поднадзорных ГИМС. Освидетельствовано 95 маломерных су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ри проведении мероприятий контрольной и надзорной деятельности в указанном периоде сотрудниками ГИМС МЧС России по Пензенской области </w:t>
      </w:r>
      <w:r>
        <w:rPr>
          <w:bCs/>
          <w:sz w:val="28"/>
          <w:szCs w:val="28"/>
        </w:rPr>
        <w:t>освидетельствовано 11 пляжей, 4 базы для стоянки маломерных судов, 1 наплавной мост. Проведено патрулирований и рейдов – 259, составлено протоколов (вынесено постановлений) по делам об административных правонарушениях – 91, выдано предписаний об устранении выявленных нарушений – 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ОП и ПАСР предоставляется государственная услуга по лицензированию деятельности по монтажу, техническому обслуживанию и ремонту средств обеспечения пожарной безопасности зданий и сооружени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ла проведена 31 проверка возможности выполнения соискателем лицензии соответствующих требований, по результатам которых была выдана 21 лицензия и переоформлено 10 лицензий на осуществление деятельности по монтажу, техническому обслуживанию и ремонту средств обеспечения пожарной безопасности зданий и сооружени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было выдано 3 лицензии на осуществление деятельности по тушению пожаров в населенных пунктах, на производственных объектах и объектах инфраструктуры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предоставления государственных услуг не нарушались. Жалобы от заявителей на решения или действия (бездействие) органа, предоставляющего государственную услугу, а также должностных лиц органа предоставляющего государственную услугу не поступал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нтрактная работа в Главном управлении МЧС России по Пензенской области и подчиненных учреждениях проводится </w:t>
      </w:r>
      <w:r>
        <w:rPr>
          <w:sz w:val="28"/>
          <w:szCs w:val="28"/>
        </w:rPr>
        <w:t xml:space="preserve">в соответствии с требованиями Федерального закона от 05.04.2013 года № 44-ФЗ. Осуществляется обоснование закупок путем сбора коммерческих предложений с организаций-поставщиков. Все поставленные товары, работы и услуги принимаются установленными приказами комиссиями в Главном управлении МЧС России по Пензенской области и подчиненных учреждениях с последующим составлением протоко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подчиненных учреждениях проводились и проводятся проверки финансовой и контрактной деятельности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КУ «ЦУКС ГУ МЧС России по Пензенской области» в соответствии с требованием № 1818в-2016 от 11.05.2017 года Прокуратурой Ленинского района Пензенской области была осуществлена проверка порядка осуществления закупок у единственного поставщика в период с ноября 2016 года по май 2017 года, к выявленным нарушениям было отнесено отсутствие идентификационного кода закупки в договорах, сумма которых не превышает 10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ФГКУ «6 отряд ФПС по Пензенской области» с 02 октября 2017 года по 27 октября 2017 года проведена проверка УФК России по Пенз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лавном управлении МЧС России по Пензенской области с 24 ноября 2017 года по настоящее время проводится проверка УФК России по Пензенской области финансово-хозяйственной деятельности и контрактной системы.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ому управлению на проведение капитального и текущего неотложного ремонта доведены лимиты бюджетных обязательств на капитальный ремонт – 2 512,00 тыс. руб., из них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о статье </w:t>
      </w:r>
      <w:r>
        <w:rPr>
          <w:sz w:val="28"/>
          <w:szCs w:val="28"/>
        </w:rPr>
        <w:t>0309 1020190049 243 225 (тер.орган)</w:t>
      </w:r>
      <w:r>
        <w:rPr>
          <w:bCs/>
          <w:sz w:val="28"/>
          <w:szCs w:val="28"/>
        </w:rPr>
        <w:t xml:space="preserve"> – 1 100,00 тыс. руб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о статье </w:t>
      </w:r>
      <w:r>
        <w:rPr>
          <w:sz w:val="28"/>
          <w:szCs w:val="28"/>
        </w:rPr>
        <w:t xml:space="preserve">0310 1010390059 243 225 (подразделения ФПС) </w:t>
      </w:r>
      <w:r>
        <w:rPr>
          <w:bCs/>
          <w:sz w:val="28"/>
          <w:szCs w:val="28"/>
        </w:rPr>
        <w:t>– 1 412,00 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конкурсные процедуры в форме электронных аукционов, по результатам которых заключены 5 контрактов на выполнение работ по капитальному ремонту объектов МЧС (капитальный ремонт кровли и осветительной электропроводки здания Главного управления, капитальный ремонт кровли пожарного депо (ПСЧ-8 2 ОФПС) г. Кузнецк, капитальный ремонт кровли Пожарного депо ПСЧ-30, с. Кондоль, и Склада-гаража 6 ОФПС  р.п. Мокшан, работы выполнены полностью)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аукционов образовалась экономия финансовых средств в сумме 254751,92 руб., на которые в соответствии с действующим законодательством РФ были заключены 3 прямых договора (контракта) на проведение других работ по капитальному ремонту объектов МЧС России согласно титульному списку.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ступления лимитов бюджетных обязательств на проведение капитального ремонта, сторонними организациями, имеющими соответствующие лицензии, изготавливаются Акты проектно-изыскательских работ и/или составляется локальный сметный расчет (сводный сметный расчет). В соответствии с требованиями постановления Правительства РФ от 18 мая 2009 г. N 427, указанные документы проходят соответствующую государственную экспертизу проектной документации (для получения положительного заключения) и/или  проверку достоверности определения сметной стоимости строительства, реконструкции, технического перевооружения (если такое перевооружение связано со строительством или реконструкцией объекта капитального строительства) и капитального ремонта (Главным управлением и подчиненными подразделениями ФПС в 2017 году получены положительные заключения о достоверности сметной стоимости капитального ремонта). 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7 году Главному управлению доведены лимиты бюджетных обязательств на предоставление единовременной социальной выплаты для приобретения или строительства жилого помещения сотрудникам ФПС ГПС в размере 32 502 200 рублей.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о выплате ЕСВ для приобретения и строительства жилого помещения принимаются в соответствии с требованиями постановления Правительства РФ от 24.04.2013 г. № 369, приказов МЧС России от 14.01.2015    № 6 и от 27.04.2016 № 222. В Главном управлении созданы постоянно действующие «Жилищная комиссия» и «Комиссия Главного управления по рассмотрению вопросов предоставления сотрудникам ФПС ГПС и в случаях, установленных законодательством РФ, членам их семей и гражданам РФ, уволенным со службы из ФПС ГПС, единовременной социальной выплаты  для приобретения или строительства жилого помещения». 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 рассмотрением вопроса о предоставлении выплаты Жилищной комиссией, в полномочия которой входит рассмотрение вопросов постановки сотрудников ФПС на учет для предоставления ЕСВ, проверены учетные дела сотрудников принятых на учет в 2013 году и рассмотрены представленные в 2017 году документы, уточнены: состав семьи каждого сотрудника, общая продолжительность службы в календарном исчислении для исчисления поправочного коэффициента размера предоставляемой единовременной социальной выплаты и размер предполагаемой выплаты (1 сотрудник снят с учета). Копии учетных дел предоставлены для проверки в Департамент гражданской защиты МЧС России и в Управление взаимодействия ГУ МЧС России по Нижегородской области, выявленные замечания были устранены.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ей Главного управления по рассмотрению вопросов предоставления сотрудникам ФПС ГПС и в случаях, установленных законодательством РФ, членам их семей и гражданам РФ, уволенным со службы из ФПС ГПС, единовременной социальной выплаты  для приобретения или строительства жилого помещения, принято решение о предоставлении выплаты согласно очередности принятия на учет по списку 13 сотрудникам, поставленным на учет в 2013 году, в соответствии с доведенными лимитами бюджетных обязательств. Данное решение утверждено начальником Главного управления и изданы соответствующие приказы, в которых указано основание и размер предоставления единовременной социальной выплаты. Выписки из решений Комиссии направлены сотрудникам. Общая сумма предоставленных выплат составила 31 201 072,68 рублей (остаток ЛБО отозван довольствующим подразделением ЦА МЧС Росс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по состоянию на 01.12.2017. были выделены лимиты бюджетных обязательств и бюджетные ассигнования  на денежное довольствие, заработную плату и социальные выплаты  в размере 642241,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коллегий  МЧС России за истекший период  2017 года в Главном управлении МЧС России по Пензенской области и в подведомственных учреждениях осуществлялся постоянный контроль над своевременностью и полнотой обеспечения личного состава денежным довольствием, заработной платой и другими выплатами соци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 2017 году приостановления операций по расходованию средств на лицевых счетах не был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реализации социальных гарантий перед личным составом в </w:t>
      </w:r>
      <w:r>
        <w:rPr>
          <w:bCs/>
          <w:sz w:val="28"/>
          <w:szCs w:val="28"/>
        </w:rPr>
        <w:t>Главном управлении МЧС России</w:t>
      </w:r>
      <w:r>
        <w:rPr>
          <w:sz w:val="28"/>
          <w:szCs w:val="28"/>
        </w:rPr>
        <w:t xml:space="preserve"> по Пензенской области создана и функционирует комиссия по социальным выплатам, утвержденная приказом начальника </w:t>
      </w:r>
      <w:r>
        <w:rPr>
          <w:bCs/>
          <w:sz w:val="28"/>
          <w:szCs w:val="28"/>
        </w:rPr>
        <w:t>Главного управления</w:t>
      </w:r>
      <w:r>
        <w:rPr>
          <w:sz w:val="28"/>
          <w:szCs w:val="28"/>
        </w:rPr>
        <w:t xml:space="preserve"> от 31.12.2015 № 456 «Об организации внутренней деятельности в Главном управлении МЧС России по Пензенской области». Аналогичные комиссии по социальным выплатам созданы и во всех подведомственных учреждениях. На данных комиссиях рассматриваются обращения от личного состава об оказании адресной материальной помощи, о дополнительных выплатах. Выплаты производятся при условии обеспечении личного состава всеми положенными выплатами денежного довольствия в 2017 году и наличии лимитов бюджетных обязательств на эти цел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объем бюджетных ассигнований позволил в истекший период 2017 года решить стоящие перед Главным управлением и подведомственными учреждениями задачи, обеспечить своевременное реагирование, реализовать установленные приоритеты и  получить запланированный результат при использовании средств.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</w:rPr>
        <w:t xml:space="preserve">В сфере противодействия коррупции среди личного состава, руководство Главного управления МЧС России по Пензенской области уделяет значительное внимание регулярному проведению встреч с населением региона, указанная деятельность осуществляется с использованием средств массовой информации, в том числе телевидения. По отдельному графику осуществляются встречи с гражданами в «Приёмной Президента Российской Федерации в Пензенской области», которые осуществляются начальником ГУ. На официальном сайте Главного управления МЧС России по Пензенской области имеется раздел «Противодействие коррупции» и вкладка «Задать вопрос начальнику Главного управления МЧС России по Пензенской области». Главная страница, в том числе имеет «бегущую строку» с указанием «Телефона доверия ГУ», а любая публикуемая информация об оперативной обстановке также сопровождается ссылкой на телефон доверия Главного управления (8412) 68-11-12. Организован приём входящей корреспонденции от граждан, содержащей обращения, жалобы и заявления, относящиеся к сфере деятельности МЧС России. 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</w:rPr>
        <w:t xml:space="preserve">Кроме того, на регулярной основе проводятся рабочие встречи с должностными лицами органов власти, предприятий и объектов. При проведении указанных мероприятий выясняются формы и методы работы сотрудников </w:t>
      </w:r>
      <w:r>
        <w:rPr>
          <w:sz w:val="28"/>
        </w:rPr>
        <w:t xml:space="preserve">управления надзорной деятельности и профилактической работы </w:t>
      </w:r>
      <w:r>
        <w:rPr>
          <w:rStyle w:val="FontStyle16"/>
          <w:sz w:val="28"/>
          <w:szCs w:val="28"/>
        </w:rPr>
        <w:t xml:space="preserve">Главного управления МЧС России по Пензенской области. Определяется наличие возможных правонарушений со стороны личного состава ГУ.  Должностные лица указанных категорий получают информацию о возможных каналах связи (личный визит, электронная почта, факс, служебные телефоны) с руководством Главного управления. </w:t>
      </w:r>
    </w:p>
    <w:p>
      <w:pPr>
        <w:pStyle w:val="Normal"/>
        <w:ind w:firstLine="708"/>
        <w:jc w:val="both"/>
        <w:rPr/>
      </w:pPr>
      <w:r>
        <w:rPr>
          <w:rStyle w:val="FontStyle16"/>
          <w:sz w:val="28"/>
          <w:szCs w:val="28"/>
        </w:rPr>
        <w:t>В Главном управлении МЧС России по Пензенской области реализуется, в части касающейся, весь спектр мероприятий, предусмотренных антикоррупционным законодательством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осуществлена п</w:t>
      </w:r>
      <w:r>
        <w:rPr>
          <w:sz w:val="28"/>
        </w:rPr>
        <w:t>роверка по контролю над расходами, которая проведена по инициативе ОКВРПП и ПО Главного управления МЧС России по Пензенской области, в отношении В., которая является супругой капитана внутренней службы В., старшего инспектора отделения Главного управления МЧС России по Пензенской области. По результатам проверки установлено, что в действиях указанных лиц отсутствуют признаки коррупционных правонарушений.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sz w:val="28"/>
        </w:rPr>
        <w:t xml:space="preserve">В настоящее время, по инициативе ОКВРПП и ПО Главного управления МЧС России по Пензенской области, </w:t>
      </w:r>
      <w:r>
        <w:rPr>
          <w:sz w:val="28"/>
          <w:szCs w:val="28"/>
        </w:rPr>
        <w:t xml:space="preserve">осуществляется </w:t>
      </w:r>
      <w:r>
        <w:rPr>
          <w:sz w:val="28"/>
        </w:rPr>
        <w:t>контроль над расходами старшего лейтенанта внутренней службы Р., начальника пожарно – спасательной части ФГКУ «6 отряд ФПС по Пензенской области».</w:t>
      </w:r>
    </w:p>
    <w:p>
      <w:pPr>
        <w:pStyle w:val="31"/>
        <w:spacing w:before="0" w:after="0"/>
        <w:ind w:left="0" w:right="22" w:firstLine="708"/>
        <w:jc w:val="both"/>
        <w:rPr/>
      </w:pPr>
      <w:r>
        <w:rPr>
          <w:sz w:val="28"/>
        </w:rPr>
        <w:t xml:space="preserve">Кроме того, на контроле находится проведение аналогичных мероприятий в отношении капитана внутренней службы П., старшего инспектора отдела Главного управления МЧС России по Пензенской области (с момента выявления оснований для контроля над расходами по настоящее время находится в отпуске, отпуск по уходу за ребенком завершается 12.08.2018). </w:t>
      </w:r>
    </w:p>
    <w:p>
      <w:pPr>
        <w:pStyle w:val="TextBody"/>
        <w:tabs>
          <w:tab w:val="clear" w:pos="708"/>
          <w:tab w:val="left" w:pos="-142" w:leader="none"/>
        </w:tabs>
        <w:ind w:firstLine="709"/>
        <w:rPr/>
      </w:pPr>
      <w:r>
        <w:rPr>
          <w:szCs w:val="28"/>
        </w:rPr>
        <w:t xml:space="preserve">За истекший период 2017 года рассмотрено одно анонимное обращение в отношении </w:t>
      </w:r>
      <w:r>
        <w:rPr/>
        <w:t>капитана внутренней службы Б., дознавателя отделения Главного управления МЧС России по Пензенской области. Факты коррупционных правонарушений, якобы совершённых указанным сотрудником, в ходе проверки своего подтверждения не нашл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одилась сотрудниками ГУ, выезд был осуществлён непосредственно в расположение подразделения. Кроме того, в ходе проверки осуществлены рабочие встречи с руководителями органов власти, должностными лицами объектов и сотрудниками правоохранительных органов района, также состоялась беседа с личным составом пожарно-спасательной части ФПС ФГКУ «6 отряд ФПС по Пензенской области». Установленные законодательством сроки проведения проверочных мероприятий выдержаны. Направить ответ заявителю не представилось возможным, поскольку исполненное обращение было анонимным.</w:t>
      </w:r>
    </w:p>
    <w:p>
      <w:pPr>
        <w:pStyle w:val="Normal"/>
        <w:ind w:right="-159" w:firstLine="72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Следует отметить, что в Главном управлении МЧС России по Пензенской области регулярно подготавливается обновлённая база данных на личный состав, после чего она сверяется с базами учёта </w:t>
      </w:r>
      <w:r>
        <w:rPr>
          <w:sz w:val="28"/>
          <w:szCs w:val="28"/>
        </w:rPr>
        <w:t xml:space="preserve">правоохранительных органов. </w:t>
      </w:r>
      <w:r>
        <w:rPr>
          <w:sz w:val="28"/>
          <w:szCs w:val="16"/>
        </w:rPr>
        <w:t xml:space="preserve">Полученные сведения используются при </w:t>
      </w:r>
      <w:r>
        <w:rPr>
          <w:sz w:val="28"/>
          <w:szCs w:val="28"/>
        </w:rPr>
        <w:t>организации и осуществлении мероприятий в рамках индивидуально – воспитательной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0" w:leader="none"/>
        </w:tabs>
        <w:ind w:firstLine="720"/>
        <w:jc w:val="both"/>
        <w:outlineLvl w:val="0"/>
        <w:rPr/>
      </w:pPr>
      <w:r>
        <w:rPr>
          <w:sz w:val="28"/>
          <w:szCs w:val="16"/>
        </w:rPr>
        <w:t xml:space="preserve">Также проверяется достоверность отчётных документов о расходах при нахождении в служебных командировках личного состава Главного управления МЧС России по Пензенской области. Данная работа осуществляется на плановой основе, регулярно производится сверка поступающих из гостиниц документов о </w:t>
      </w:r>
      <w:r>
        <w:rPr>
          <w:sz w:val="28"/>
          <w:szCs w:val="28"/>
        </w:rPr>
        <w:t>расходах на проживание в служебных командировках личного состава, с имеющимися в ОФЭ ГУ и бухгалтериях подчинён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 проводимых мероприятий позволяет не допускать преступлений со стороны личного состава Главного управления МЧС России по Пензенской области и подчинённых учреждений за последние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и предложения, высказанные членами комиссии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довлетворительными итоги работы в 2017 году по противодействию коррупционным и иным правонарушениям среди личного состава Главного управления МЧС России по Пензенской области и подчинённых учреждени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осле коллегиального обсуждения комиссия решила, что в 2018 году представляется целесообразным продолжить выполнение всего спектра мероприятий, направленных на профилактику коррупционных и иных правонарушений, реализуемых в настоящее время в Главном управлении МЧС России по Пензенской области и подчинённых учреждениях. Особое внимание необходимо уделить выполнению следующих мероприятий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совершенствовать меры по противодействию коррупции в Главном управлении МЧС России по Пензенской области, в том числе по выявлению и пресечению конфликтов интересов, злоупотреблению служебными (должностными) полномочиями, дачи и получения взяток, иных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дополнительные меры по усилению взаимодействия с правоохранительными, надзорными и контролирующими органами по выявлению фактов коррупционных правонаруш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сокрытие фактов совершения преступлений и непринятия мер к лицам, допустившим коррупционные право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матривать должностных лиц Главного управления МЧС России по Пензенской области и подчиненных учреждений на соответствующих аттестационных комиссиях по вопросам нарушения действующего законодательства в области противодействию корруп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деятельностью должностных лиц, замещающих должности, связанные с коррупционными рис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ланировать дополнительные меры по контролю за осуществлением процедуры определения начальной (максимальной) цены закупаемых товаров, работ, услуг в целях снижения коррупционных рисков и недопущения завышения цен в 2018 год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Кроме того, необходимо организовать повышение квалификации сотрудников кадровых аппаратов, являющихся ответственными по своим должностным инструкциям за профилактику и пресечение коррупционных правонарушений среди личного состава, и активно использовать потенциал лиц указанной категории в данном вопросе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ешение принято открытым </w:t>
      </w:r>
      <w:r>
        <w:rPr>
          <w:b/>
          <w:bCs/>
          <w:sz w:val="26"/>
          <w:szCs w:val="26"/>
        </w:rPr>
        <w:t>голосованием: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за - 7, против - нет, воздержалось - н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едседатель  комиссии</w:t>
      </w:r>
      <w:r>
        <w:rPr>
          <w:bCs/>
          <w:sz w:val="28"/>
          <w:szCs w:val="28"/>
        </w:rPr>
        <w:t>:                             п/п                               Д.П. Коз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комиссии:</w:t>
      </w:r>
      <w:r>
        <w:rPr>
          <w:bCs/>
          <w:sz w:val="28"/>
          <w:szCs w:val="28"/>
        </w:rPr>
        <w:t xml:space="preserve">                                        п/п                                      Н.В. Звер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20 » декабря 2017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91" w:right="624" w:gutter="0" w:header="0" w:top="635" w:footer="0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19:00Z</dcterms:created>
  <dc:creator>Admin</dc:creator>
  <dc:description/>
  <dc:language>en-US</dc:language>
  <cp:lastModifiedBy>Смирнов</cp:lastModifiedBy>
  <cp:lastPrinted>2017-12-20T11:30:00Z</cp:lastPrinted>
  <dcterms:modified xsi:type="dcterms:W3CDTF">2017-12-28T11:36:00Z</dcterms:modified>
  <cp:revision>3</cp:revision>
  <dc:subject/>
  <dc:title>ПРОТОКОЛ № 14</dc:title>
</cp:coreProperties>
</file>